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KCJA OPROGRAMOWANIA WÊZ£A X1J W WERSJI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RACOWA£ MGR IN¯. KRZYSZTOF D¥BROWSKI, OE1K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WSTÊ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rogramowanie wêz³a X1J oparte jest na programie TheNet w wersji 1.01. Zasadnicz¹ cech¹ charakterystyczn¹ wêz³a jest mo¿liwoœæ retransmisji datagramów IP i wyboru tras w sieci IP. Datagramy IP nie musz¹ byæ w tym celu pakowane w pakiety NET/ROM. Wêze³ X1J sk³ada siê z kontrolera TNC-2, w którym pamiêæ EPROM typu 27C256 zosta³a wymieniona na typ 27C512 (sposób przeróbki podany jest w dalszym ci¹gu instrukcji) i dlatego mo¿e stanowiæ stosunkowo niedrogie uzupe³nienie sieci packet-radio i TCP/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 celu wprowadzenia parametrów wêz³a do zbioru dwójkowego mo¿na pos³u¿yæ siê specjalnym programem konfiguracyjnym (PATCH.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obecnej wersji usuniêto szereg mankamentów wersji poprzedniej (X1J2), do których nale¿a³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blemy z zarz¹dzaniem buforami i utrat¹ ich zawart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³êdy w funkcjonowaniu rozkazów BBSALIAS, HOSTALIAS i 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³êdy w trakcie odbioru pakietów retransmitowanych w trakcie u¿ywania trybu KIS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datkowo wprowadzono udoskonalenia polegaj¹ce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omatycznym prowadzeniu tabeli ARP w oparciu o odbierane zapyt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omatycznym prowadzeniu tabeli wêz³ów NETROM (TheNet) poœrednicz¹cych w retransmisji na poziomie wartstwy sieciowej (warstwy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wolnym wykorzystaniu kana³ów pomiarowych przewidzianych uprzedniu jedynie do pomiaru dewiacji i si³y sygna³u korespond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zed³u¿eniu oznaczeñ kana³ów pomiarowych do 12 znaków alfanumerycz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liwoœci podania domyœlnej trasy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orem programu jest David Roberts, G8KBB @ GB7MXM.#36.GBR.EU. Adres zamieszkania autora: 7, Rowanhayes Close, Ipswitch, IP2 9SX, 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2. PRZERÓBKI KONTROL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1. KONTROLER TN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Kontrolery TNC-2 s¹ zawieraj¹ mikroprocesor Z-80 (lub jeden z typów pochodnych) charakteryzuj¹cy siê mo¿liwoœci¹ adresowania obszaru pamiêci o pojemnoœci 64 kB. W standardowym rozwi¹zaniu obszar ten jest podzielony na dwie czêœci o pojemnoœciach 32 kB - odpowiednio dla pamiêci programu (EPROM) i pamiêci danych (RAM). Oprogramowanie X1J zajmuje objêtoœæ w przybli¿eniu równ¹ 64 kB i wymaga zainstalowania pamiêci EPROM typu 27C512. W tym celu konieczne jest dokonanie drobnej przeróbki pozwalaj¹cej na prze³¹czanie obu po³ówek pamiêci (ang. bank switching). Przeróbka ta polega na po³¹czeniu za pomoc¹ dodatkowego przewodu nó¿ki 16 (wyjœcia DTRA) obwodu SIO/0 z nó¿k¹ 1 pamiêci EPROM. W najprostszym przypadku wystarczy odgi¹æ nó¿ke obwodu pamiêci tak aby nie wchodzi³a do gniazdka i dolutowaæ do nie odcinek przewodu izolowanego o dowolnej œrednicy. Bardziej eleganckim rozwi¹zaniem jest u¿ycie gniazda poœredniego (28-nó¿kowego) do którego po obciêciu nó¿ki 1 nale¿y dolutowaæ przewód. Zbêdne jest w takim przypadku zaginanie nó¿ki obwodu pamiêci dziêki czemu zmniejsza siê ryzyko jego uszkodze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yjœcie DTRA steruje przez bramkê buforow¹ diodê œwiec¹c¹ STA - funkcjonowanie programu sygnalizowane jest wiêc za pomoc¹ szybkiego nieregularnego migotania tej diody. W rozwi¹zaniach amerykañskich (MFJ-1270/74 i innych) wyjœcie DTRA jest po³¹czone z nó¿k¹ 8 wtyku J4 przewidzianego do pod³¹czenia dodatkowego modemu (modem disconnect). Drugi koniec przewodu mo¿e byæ wiêc pod³¹czony do tego nieraz ³atwiej dostêpnego punk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lszym uzupe³nieniem jest dodanie po³¹czenia z nó¿ki 23 wtyku RS-232 do wejœcia DCDB (nó¿ki 22) obwodu SIO/0. Zmiana stanu logicznego tego wejœcia pozwala na wybór protokó³u komunikacyjnego. W zwyk³ych wêz³ach TheNet mo¿liwy by³ wybór protokó³u ASCII (w przypadku komunikacji z konsol¹ stacji - przyk³adowo w trakcie ³¹cznoœci prowadzonych przez operatora lub w trakcie konfiguracji parametrów) lub protokó³u NETROM (dla wêz³ów z³o¿onych z wiêkszej liczby sprzê¿onych kontrolerów). Wêze³ X1J pozwala na korzystanie tak¿e z protokó³u KISS - dziêki czemu mo¿liwa jest wspó³praca z programami TCP/IP (NOS i jego odmiany), GP, SP i innymi. Wiele nowszych rozwi¹zañ jest ju¿ wyposa¿onych w to po³¹czenie na p³ytce drukowanej. W starszych modelach konieczne jest dolutowanie odcinka dowolnego przewodu izolowanego. W modelach amerykañskich (MFJ-1270/74 i podobnych) korzystniejsze jest po³¹czenie wtyku RS-232 z nó¿k¹ 1, 2 lub 3 zwieracza JMP9. Do tego punktu do³¹czony jest opornik "pull-up" gwarantuj¹cy poziom 5 V przy otwartym wejœciu - prze³¹czanie protokó³u wymaga wiêc zwarcia nó¿ki 23 do masy (nó¿ka 7) w razie potrzeby. W modelach niemieckich i wzorowanych na nich kontrolerach firmy "Muel" nale¿y przerwaæ po³¹czenie nó¿ki 22 obwodu SIO/0 z mas¹ i po³¹czyæ j¹ z wtykiem RS-232. Dla zapewnienia sta³ego poziomu logicznego przy otwartym wejœciu korzystne jest dolutowanie opornika 10 k do + zasilania ("pull-up"). Nale¿y pamiêtaæ, ¿e podanie na to wejœcie napiêcia przekraczaj¹cego 5 V mo¿e spowodowaæ uszkodzenie uk³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2. KONTROLER P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wersji przeznaczonej dla kontrolera PK-96 dodany zosta³ podprogram automatycznego rozpoznawania szybkoœci transmisji na z³¹czu RS-232 poniewa¿ kontroler ten nie jest wyposa¿ony w prze³¹cznik szybkoœci transmisji. Wartoœæ podstawowa szybkoœci transmisji ustalana jest za pomoc¹ rozkazu BRATE. Rozkaz ten s³u¿y tak¿e do prze³¹czania modemu w kanale radiowym (HDLC). Wartoœci domyœlne znajduj¹ sie w zbiorze THENET1.X1J pod adresami 0x151 i 0x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rsja programu X1J dla kontrolera PK-96 ró¿ni siê na tyle od jej odpowiednika dla kontrolerów TNC-2, ¿e nie s¹ one wymienne miêdzy sob¹. W wersji PK-96 usuniêto podprogramy obs³uguj¹ce pomiarowe kana³y analogowe, zwi¹zane z nimi rozkazy METER, ADC, ADC1, ADC2, ADC3 i ADC4 a tak¿e odpowiednie parametry z pamiêci EPROM. Si³a i dewiacja sygna³u odbieranego nie s¹ wyœwietlane na liœcie odbieranych stacji. Dioda œwiec¹ca oznaczona symbolem "MAIL" miga w rytmie sekundowym sygnalizuj¹c prawid³ow¹ pracê programu natomiast dioda "STA" œwieci w czasie transmisji pakietów miêdzy wêz³ami na poziomie warstwy sieciowej. Przycisk "RESET" na tylnej œciance kontrolera powoduje przyjêcie przez wszystkie parametry wartoœci domyœlnych (ang. cold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la kontrolera PK-96 istniej¹ tak¿e specjalne wersje programu konfigurujcego PATCH.EXE i programu wpisuj¹cego teksty pomocnicze SETHELP.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kontrolerze PK-96 zainstalowana jest standardowo pamiêæ sta³a (EPROM) typu 27C512, dlatego te¿ zbêdne jest dodatkowe po³¹czenie steruj¹ce nó¿kê 1 obwo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dobnie jak w przypadku kontrolerów TNC-2 kwestia po³¹czenia nó¿ki 23 wtyku RS-232 zale¿na jest od serii obwodu drukowanego. Na p³ytkach drukowanych serii C nale¿y jedynie w³o¿yæ zwieracz JP5. W celu zmiany protokó³u nale¿y jedynie zwieraæ nó¿kê 23 do masy lub zostawiæ j¹ otwart¹. Podanie z zewn¹trz napiêcia przekraczaj¹cego 5 V mo¿e spowodowaæ uszkodzenie kontrolera. Zwieracz JP4 pozwala na po³¹czenie nó¿ki 10 wtyku z mas¹ uk³adu - tak wiêc wybór protokó³u sprowadza siê do zwarcia lub rozwarcia nó¿ek 10 i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³ytki z serii B wymagaj¹ dodania poœredniego po³¹czenia miêdzy nó¿k¹ 23 z³¹cza i nó¿k¹ 52 procesora 64180 (obwodu U1). W kontrolerze zastosowano nowszy typ procesora zawieraj¹cy czêœæ urz¹dzeñ peryferyjnych w tej samej 64-nó¿kowej obudowie. Nó¿ka ta musi byæ bardzo ostro¿nie wylutowana z p³ytki i odgiêta, tak aby znajdowa³a siê w powietrzu. Nó¿ka ta powinna zostaæ po³¹czona z nó¿k¹ 12 obwodu U15 - 74HCT04. Nastêpnie nale¿y przerwaæ po³¹czenie miêdzy nó¿kami 13 i 14 obwodu U15 i w³¹czyæ w to miejsce opornik o wartoœci 10 k ("pull-up"). Nó¿ka 13 musi byæ po³¹czona z gniazdem RS-232 (nó¿k¹ 23). Dodatkowo nale¿y wykonaæ po³¹czenie nó¿ki 10 gniazda z mas¹ u¿ywaj¹c w tym celu kawa³ka dru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 celów synchronizacji wymiany danych w wêz³ach z³o¿onych z trzech lub wiêcej kontrolerów (po³¹czonych za pomoc¹ matrycy diodowej) u¿ywany jest sygna³ RTS (n. 4) w odró¿nieniu od kontrolerów TNC-2 gdzie funkcjê t¹ pe³ni sygna³ DTR (n. 20). Przed pod³¹czeniem sygna³u RTS konieczne jest jednak odwrócenie jego poziomu logicznego. Uwagi te nie dotycz¹ wêz³ów z³o¿onych z dwóch kontrole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3. PROGRAMOWANIE PAMIÊCI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 dyskietce dystrybucyjnej znajduj¹ siê zbiory dwójkowe THENET1.X1J i THENET2.X1J przeznaczone do bezpoœredniego zaprogramowania pamiêci. Zbiór THENET1.X1J musi zostaæ umieszczony w pamiêci EPROM w zakresie adresów od 0x0 d0 0x7fff natomiast zbiór THENET2.X1J - w zakresie od 0x8000 do 0xffff. Przed zaprogramowaniem pamiêci nale¿y dokonaæ konfiguracji wêz³a (wprowadziæ wartoœci domyœlne parametrów pracy) za pomoc¹ programu PATCH.EXE i w miarê potrzeby zmieniæ teksty pomocnicze za pomoc¹ programu SETHEL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 zale¿noœci od typu programatora konieczne mo¿e byæ dokonanie konwersji zbiorów dwójkowych na format Intel lub Motorola. W tym celu na dyskietce dystrybucyjnej zamieszczono programy INTEL.EXE i MOTOROLA.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 SPIS ROZKAZ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 porównaniu z oryginalnym wêz³em TheNet do dyspozycji operatora i u¿ytkowników stoi ca³y szereg dodatkowych rozkaz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E, BBS HOST, STATS, MHEARD, MODE, MANAGER, AUDIT, TALK, CALIBRATE, LINKS, ACL, CLOSEDOWN, BTEXT, DXCLUSTER, HELP, CTEXT, ALIAS, BBSALIAS, HOSTALIAS, DXCALIAS, QUIT, IPROUTE, ARP, IPSTATS, IPADDRESS, IPBROADCAST, UI, MTU, METER, ADC, ADC1, ADC2, ADC3, ADC4, ARPTIMER, L3MHEARD i BRATE (dla kontrolerów PK-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prowadzono tak¿e zmiany w funkcjonowaniu rozkazów CQ, NODES, RESET, SYSOP i rozkazów poprzedzonych znakiem ESC. Szereg rozkazów mo¿e byæ wy³¹czonych przez operatora wêz³a. Przyk³adowo rozkaz CONNECT - powoduje wy³¹czenie rozkazu CONNECT dla u¿ytkowników. W celu jego w³¹czenia nale¿y podaæ rozkaz CONNECT +. Nie dotyczy to po³¹czeñ na poziomie warstwy sieciow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 stosunku do orygina³u wêze³ X1J wyposa¿ony jest w algorytm retransmisji i wyboru tras dla datagramów IP, równolegle pracuj¹cy modu³ KISS pozwalaj¹cy na prowadzenie w³asnych ³¹cznoœci TCP/IP w trakcie pracy wêz³a, mo¿liwoœæ zdalnej zmiany najwa¿niejszych parametrów, mo¿liwoœæ wywo³ania najbli¿szej skrzynki lub skrzynki systemu DXCluster pod ich w³asnymi znakami lub pseudonimami, mo¿liwoœæ nadawania znaku wywo³awczego telegraficznie (jest to wymagane przez przepisy w Wielkiej Brytanii - w razie potrzeby funkcja ta mo¿e byæ wy³¹czona), szczegó³owe teksty pomocnicze (w sk³ad pakietu wchodzi tak¿e program u³atwiaj¹cy wprowadzanie tekstów, przyk³adowo w ró¿nych jêzykach) i mo¿liwoœæ zdalnego odczytu czterech kana³ów pomiarowych, analogowych - tylko w wersji dla zwyk³ych kontrolerów TN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1. ROZKAZ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 lub QUIT - przerwanie po³¹czenia z wêz³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 [* | ? | znak_wywo³awczy] - rozkaz bez parametrów powoduje nawi¹zanie po³¹czenia ze stacj¹, której znak zosta³ uprzednio wprowadzony przez operatora, przyk³adowo z najbli¿sz¹ skrzynk¹ elektroniczn¹. Znak "*" powoduje skasowanie znaku (tylko przez operatora wêz³a). Znak zapytania powoduje podanie wprowadzonego znaku. U¿ytkownik informowany jest za pomoc¹ odpowiednich meldunków o niemo¿liwoœci nawi¹zania po³¹czenia lub o braku znaku skrzynki. W podobny sposób funkcjonuj¹ rozkazy HOST (nawi¹zanie po³¹czenia z konsol¹ stacji) i DXCLUSTER (nawi¹zanie po³¹czenia ze skrzynk¹ systemu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 | ? | znak_wywo³awczy] - nawi¹zanie po³¹czenia z konsol¹ wêz³a, komputerem pod³¹czonym do z³¹cza RS-232 kontrolera lub z inn¹ podan¹ stacj¹. W zale¿noœci od konfiguracji wêz³a i poziomu logicznego panuj¹cego na nó¿ce 23 wtyku RS-232 w z³¹czu szeregowym mog¹ byæ u¿ywane protokó³y ASCII, NETROM lub KISS. W przypadku korzystania z trybu KISS konieczne jest wprowadzenie znaku wywo³awcz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 - s³u¿y do wywo³ania danych statystycznych warstwy pierwszej (wg. modelu ISO) - fizycznej, a tak¿e warstw 2 (AX.25), trzeciej i czwartej (sieciowych) oraz odnoœnie pracy progra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ne dla warstwy pierwszej informuj¹ o czasie nadawania i odbioru w procentach w trakcie ostatnich 10 minut i b³êdach transmisji w kanale radiowym i na z³¹czu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a warstwy drugiej podawane s¹ nastêpuj¹ce d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pakietów o nieprawid³owej sumie kontroln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³kowita liczba odebranych pakie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odebranych pakietów przeznaczonych dla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pakietów nadanych przez wêze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nadanych pakietów informuj¹cych o zajêtoœci stacji (typu RN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nadanych pokwitowañ negatywnych (typu R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odebranych pakietów typu RN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odebranych pokwitowañ negatywnych (R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czba przerw w transmisji (ang. time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ne te podane s¹ dla obu kana³ów (radiowego - 0 i RS-232 - 1) w postaci danych sumarycznych a nastêpnie dla ostatniej godziny p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a warstwy trzeciej podana jest liczba retransmitowanych pakietów lub datagramów warstwy 4 natomiast dla warstwy czwartej - liczba datagramów nadanych i odebranych. Podobnie jak dla warstwy drugiej podane s¹ dane sumaryczne i odnosz¹ce siê do ostatniego godzinnego odcinka cza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 pracy programu informuj¹: stopieñ obci¹¿enia procesora (CPU) wyra¿ony w postaci liczby przebiegów g³ównej pêtli programu i minimalna liczba wolnych buforów komunikacyjnych w ci¹gu ostatnich 10 minut. Dla kontrolera pracuj¹cego z czêstotliwoœci¹ zegarow¹ 4.9 MHz maksymalna liczba przebiegów pêtli (100 %) wynosi oko³o 470, w trakcie normalnej pracy jest ona rzêdu 350 lub mniej. Wartoœæ poni¿ej 100 oznacza przeci¹¿enie procesora. Jednym ze œrodków zaradczych jest powiêkszenie czêstotliwoœci zegarowej co mo¿e wymagaæ wymiany procesora, pamiêci i obwodów peryferyjnych na szybsze i byæ dosyæ kosztowne. Innym ze œrodków zaradczych jest wymiana wêz³a na bardziej dostosowany do du¿ego obci¹¿enia (TNN, BCN, FLEXNET itp.) lub pod³¹czenie dodatkowego wejœcia (kontrolera). Dalsze dane zawieraj¹ czasy pracy wêz³a od momentu jego w³¹czenia i od momentu ca³kowitej inicjalizacji parametrów (ang. cold start). Podane s¹ godziny pracy. Ostatnie dwie dane oznaczaj¹ liczbê przypadków przymusowego skasowania danych z buforów komunikacyjnych - sytuacji w których dane te nie mog³y zostaæ przekazane do adres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 s³u¿y do zmiany wiêkszoœci istotnych parametrów wêz³a (patrz tak¿e rozkaz PARMS). Zmiana ta mo¿e byæ dokonana lokalnie lub zdalnie przez operatora wêz³a. Do parametrów tych nale¿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protokó³ na z³¹czu RS-232 (nó¿ka 23 na poziomi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odstêp czasu miêdzy telegraficznymi transmisjami zna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 szybkoœæ transmisji telegraficzn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 transmisja zg³oszeñ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 protokó³ na z³¹czu RS-232 (nó¿ka 23 na poziomie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 czas TX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 tryb pracy pó³- lub pe³noduplekso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 - odstêp czasu miêdzy zg³oszeniami wêz³a na z³¹czu RS-2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 algorytm transmisji zg³osze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odstêp czasu miêdzy transmisjami radiolata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 sposób reakcji na rozkaz "connect" (bez zna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konfiguracja rozkazów HELP, TALK i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 reakcja na zg³oszenia wêz³ów ukryt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 reakcja na próby po³¹czenia z wykorzystaniem pseudoni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 utrzymanie po³¹czenia z wêz³em po zakoñczeniu kontaktu z koresponden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 reakcja na transmisje nieznanych wêz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 retransmisja pakietów przez stacje poziomu drugiego (ang. digip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k³adne znaczenie parametrów przedstawione jest poni¿ej (w nawiasach kwadratowych podane s¹ dla u³atwienia angielskie nazwy wystêpuj¹ce w programie konfiguracyjn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kó³ na z³¹czu RS-232 gdy nó¿ka 23 jest na poziomie 1 logicznej [host mode]. Wartoœæ parametru 0 oznacza u¿ycie zwyk³ego protokó³u ASCII bez bez sprawdzania stanu sygna³ów synchronizuj¹cych (odnosi siê to do wiêkszoœci przypadków spotykanych w praktyce). Nawi¹zanie i przerwanie po³¹czenia z wêz³em odbywa siê za pomoc¹ rozkazów ESC C i ESC D. Parametr 1 powoduje wykorzystanie w tym celu sygna³ów synchronizuj¹cych (ang. handshake) - grupa rozkazów ESC jest ignorowana. Kontroler sprawdza stan sygna³u DTR (n. 20) pochodz¹cego z komputera i odpowiada za pomoc¹ sygna³u CTS (n. 5). Po otrzymaniu od korespondenta rozkazu HOST lub C (bez znaku docelowego) sygna³ CTS przyjmuje stan wysoki a kontroler oczekuje w odpowiedzi zmiany stanu sygna³u DTR. Próba nawi¹zania po³¹czenia z konsoli sygnalizowana jest za pomoc¹ sygna³u DTR po czym komputer musi otrzymaæ potwierdzenie w postaci zmiany stanu sygna³u CTS. Roz³¹czenie wymaga zastosowania analogicznej procedury. Metoda ta mo¿e byæ stosowana do wspó³pracy z systemami pracuj¹cymi pod systemem operacyjnym UNIX lub z modemami telefonicznymi a tak¿e do celów eksperymental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entyfikacja telegraficzna [CWID period, CWID speed]. Kolejne dwa parametry ustalaj¹ odstêp czasu w sekundach miêdzy transmisjami znaku wywo³awczego i szybkoœæ transmisji. Odstêp czasu równy zero powoduje wy³¹czenie funkcji, natomiast maksymalny odstêp czasu wynosi 3600 sekund (1 godzinê). Odstêpy poni¿ej 120 sekund nie s¹ zalecane. Szybkoœæ transmisji ustalana jest za pomoc¹ d³ugoœci kropki. D³ugoœæ ta (n) podawana jest w postaci wielokrotnoœci 10 ms. Efektywna szybkoœæ transmisji obliczana jest ze wzoru 120/n, przyk³adowo wartoœæ 6 daje szybkoœæ transmisji równ¹ 20 s³ów/min. Dopuszczalnym zakresem n jest 4 do 10 - otrzymywane s¹ szybkoœci odpowiednio od 30 do 12 s³ów/min. Przepisy w Wielkiej Brytanii wymagaj¹ nadawania telegraficznej identyfikacji (znaku) stacji. W Polsce podobnie jak we wszystkich chyba krajach europejskich identyfikacja telegraficzna nie jest wymagana dlatego te¿ nale¿y j¹ wy³¹czyæ przez ustawienie odstêpu na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sja zg³oszeñ wêz³a [node broadcast control]. Parametr ten s³u¿y do wybrania wyjœæ przez które zg³oszenia s¹ nadawane. Dopuszczalnym zakresem jest 0 - 3, wartoœci¹ domyœln¹ - 3. Wartoœæ 0 powoduje wy³¹czenie transmisji, 1 - transmisjê zg³oszeñ w kanale radiowym (HDLC), 2 - przez z³¹cze RS-232 i 3 - przez oba kana³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rotokó³ stosowany na z³¹czu RS-232 gdy nó¿ka 23 jest na poziomie 0 logicznego [crosslink/kiss]. Dopuszczalnym zakresem wartoœci parametru jest 0 - 3. Wartoœæ 0 powoduje u¿ycie protokó³u NETROM (NRS, CROSSLINK), 1 - protokó³ KISS zastêpuje NRS, 2 - odebrane pakiety nie przeznaczone dla wêz³a s¹ przekazywane dalej w trybie KISS, pozwala to na równoleg³e wykorzystanie wêz³a do w³asnych ³¹cznoœci TCP/IP, 3 - wszystkie odebrane pakiety s¹ przekazywane dalej w trybie KISS, wariant ten stosowany jest jedynie w celach diagnostycznych. Wartoœæ 0 powinna byæ wiêc stosowana w wêz³ach z³o¿onych z pewnej liczby sprzê¿onych kontrolerów, alternatywnie mo¿na by u¿yæ trybu KISS (1). Tryb KISS (1) pozwala tak¿e na kablowe sprzê¿enie wêz³a z wêz³ami innych systemów. Program AXSTATS pozwala na prowadzenie statystyki obci¹¿enia wêz³a po sprzê¿eniu komputera PC z kontrolerem i wybraniu trybu KISS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zas prze³¹czania na nadawanie [TXDELAY] podawany jest jak zwykle w postaci wielokrotnoœci 10 msek. W przypadku stacji wêz³owej nale¿y uwzglêdniæ tu jednak nie tylko czas prze³¹czania w³asnego nadajnika ale tak¿e i przeciêtny czas reakcji blokady szumów w odbiornikach korespondentów. Czas ten powinien byæ wiêc d³u¿szy ni¿ wynika³oby z wymagañ nadajnika. Ta sama uwaga dotyczy tak¿e wêz³ów innych systemów. W praktyce konieczny jest eksperymentalny dobór tego czasu. Dopuszczalnym zakresem jest 0 -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r numer 7 [full dupkex] pozwala na wybór pó³- lub pe³nodupleksowego trybu pracy. Tryb pe³nodupleksowy stosowany jest czêsto w ³¹czach sieci lub w ³¹cznoœciach satelitarnych. Wejœcia u¿ytkowe pracuj¹ w trybie pó³dupleksow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dstêp czasu miêdzy transmisjami zg³oszenia wêz³a przez z¹cze RS-232 [RS232 node broadcast interval] mo¿e odbiegaæ od odstêpu przyjêtego dla kana³u radiowego. W wêz³ach wielowejœciowych sk³adaj¹cych siê ze sprzê¿onych kontrolerów skrócenie tego odstêpu pozwala na szybsze przekazywanie informacji miêdzy poszczególnymi wejœciami (kontrolerami). Parametr ten pozwala na podanie odstêpu w sekundach, przy czym wartoœæ zero oznacza przejêcie odstêpu ustalonego dla wejœcia radiowego (HDLC). Stan licznika obecnoœci zmieniany jest zawsze w rytmie ustalonym dla kana³u radiowego. Dopuszczalnym zakresem jest 0 - 655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wêz³ach wielowejœciowych korzystna mo¿e byæ modyfikacja algorytmu transmisji zg³oszeñ [node broadcast algorithm]. Wybór algorytmu jest zakodowany bitowo tak, ¿e bit 0 oznacza kana³ radiowy a bit 1 - z³¹cze RS-232. Wartoœæ bitu równa zero oznacza przyjêcie algorytmu standardowego, 1 - zmodyfikowanego. Modyfikacja polega na nie powtarzaniu odebranego zg³oszenia w tym samym kanale, je¿eli w tym samym kanale odbierana jest najlepiej s³yszana stacja s¹siednia. W praktyce zalecane s¹ wartoœci parametru równe 0 (stosowany algorytm standardowy w obu kana³ach) lub 2 (modyfikacja obowi¹zuje tylko dla z³¹cza RS-232). U¿ycie zmodyfikowanego algorytmu w kanale radiowym mo¿e przysporzyæ problemów we wspó³pracy z pozosta³ymi stacjami si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stêp czasu miêdzy transmisjami tekstu radiolatarni [beacon period] podawany jest w sekundach w zakresie od 0 (wy³¹czenie radiolatarni) do 3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r numer 11 pozwala na zmianê sposobu reakcji na rozkaz "connect" bez podania znaku korespondenta. Standardowo w programie TheNet rozkaz ten podwoduje nawi¹zanie po³¹czenia z konsol¹ stacji. W przypadku wêz³ów wielowejœciowych nie jest to mo¿liwe a jednoczeœnie wêze³ nie podaje komunikatu b³êdu co mo¿e byæ przyczyn¹ konsternacji korespondenta. W programie X1J wartoœæ parametru 0 powoduje podjêcie próby po³¹czenia ze stacj¹ podan¹ za pomoc¹ rozkazu HOST, 1 - rozkazu BBS a 2 - rozkazu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olejny parametr pozwala na zmianê konfiguracji rozkazów HELP, TALK i innych. Konfiguracja zakodowana jest bitowo. W obecnej wersji u¿ytych jest osiem bitów o nastêpuj¹cym znaczen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zna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nadawanie meldunku "please wait, trying xxxx" 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dpowiedzi na rozkaz po³¹czenia ze stacjami podany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 pomoc¹ rozkazów BBS, HOST lub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nadawanie pe³nego spisu rozkazów w zg³oszeniu d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adawanie meldunku "goodbye" w odpowiedzi na rozk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nadawanie tekstu powitalnego (CTEXT) po nawi¹zan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³¹czenia z wêz³em z u¿yciem jego pseudonimu.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e jest nadawany po wywo³aniu wêz³a za pomoc¹ j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naku wywo³awcz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spis wêz³ów w postaci pseudonim:znak w odpowied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 rozkaz 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u¿ycie s³ów oœmiobitowych w trybie konferencyjn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LK). Pozwala to na u¿ycie alfabetów narodow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ternatywnie u¿ywane s¹ s³owa siedmiobit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w pseudonimach wêz³ów rozró¿niane s¹ du¿e i ma³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tery. Mo¿e to spowodowaæ zbêdne komplikac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wêze³ reaguje na meldunki "*** Linked to" syste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Net. Wêz³y tego systemu s¹ ma³o rozpowszechn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 kontynencie europejsk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praktyce wystarczy przyjêcie tu wartoœci 0x3f (szesnastkowo) - 63 (dziesiêtnie) a wiêc ustawienie tylko szeœciu ni¿szych bi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posób reakcji na zg³oszenia wêz³ów ukrytych [hash node port control] jest zakodowany w postaci bitowej tak, ¿e bit 0 oznacza kana³ radiowy a bit 1 - z³¹cze RS-232. Wartoœæ 1 dla ka¿dego z tych bitów powoduje ignorowanie zg³oszeñ otrzymanych od wêz³ów, których pseudonim zawiera na pocz¹tku znak "#". Zg³oszenia te nie s¹ przekazywane pozosta³ym stacjom sie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r 14 ustala sposób reakcji na próby po³¹czenia z wykorzystaniem pseudonimów [extra aliases] ustalonych za pomoc¹ rozkazów HOSTALIAS, BBSALIAS i DXCALIAS. Wartoœæ 1 pozwala korespondentom na korzystanie z pseudonimów, 0 - uniemo¿liwia korzystanie z nich i jest tak¿e zalecana w przypadku ich bra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olejny parametr (15) [reconnect] pozwala na utrzymanie po³¹czenia z wêz³em po roz³¹czeniu siê z korespondentem - wartoœæ 1. Jest to sygnalizowane za pomoc¹ meldunku "welcome back". Wartoœæ 0 powoduje ca³kowite roz³¹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sób reakcji na transmisje nieznanych wêz³ów (nie wystêpuj¹cych w liœcie) reguluje parametr 16 [slime trails]. Ustawiony bit zerowy powoduje traktowanie tych wêz³ów ukrytych natomiast bit 1 - ca³kowite ich ignorowa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statni z parametrów dopuszcza lub zabrania korzystania ze stacji przekaŸnikowych poziomu drugiego (ang. digipeater) w po³¹czeniach do i od wêz³a. Bit 0 odnosi siê do po³¹czeñ nawi¹zywanych z wêz³em przez korespondentów a bit 1 do po³¹czeñ wychodz¹cych z wêz³a. Wartoœæ 1 zabrania korzystania ze stacji przekaŸnikowych natomiast wartoœæ 0 dopuszcza takie po³¹czenia. Sensownym by³oby tu przyjêcie wartoœci 0 lub 3 (oba bity wyzerowane lub ustawione) w zale¿noœci od stanu rozbudowy sieci. Zasadniczo nie ma istotnych powodów przemawiaj¹cych przeciwko dopuszczeniu po³¹czeñ przez stacje przekaŸnik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 - s³u¿y do wywo³ania spisu dalszych parametrów stacji wêz³owej. Zeataw parametrów jest identyczny z zestawem wêz³a TheNet 1.01. Parametry te mog¹ byæ zmieniane jedynie przez operatora 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r  min  maks  zna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1    400  dopuszczalna liczba wêz³ów w tab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0    255  minimalna jakoœæ ³¹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0    255  jakoœæ ³¹cza HDLC (kana³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0    255  jakoœæ ³¹cza RS-232 (kana³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0    255  pocz¹tkowy stan licznika obecn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1    255  minimalny stan licznika obecn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0  65535  odstêp czasu miêdzy zg³oszeniami (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0    255  parametr TTL poziomu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5    600  czas braku aktywnoœci poziomu 4 (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1    127  liczba powtórzeñ dla poziom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1     60  czas przed nadaniem pokwitowania d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ziom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1   1000  czas zajêtoœci poziomu 4 (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1    127  bufor poziomu 4 (liczba pakie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1    127  próg zajêtoœci poziom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0  65535  czas braku aktywnoœci poziomu 7 (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0    255  parametr persistence dla nadaw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0    127  czas oczekiwania - slo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1     15  czas T1 (FRACK) dl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1      7  parametr MAXFRAME dl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1    127  liczba powtórzeñ (RETRY)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0   6000  czas T2 (x 10 msek)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0  65535  czas T3 (x 10 msek)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0      1  funkcja przekaŸnikow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0      1  kontrola prawid³owoœci znak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0      2  tryb pracy radiolata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         0      1  rozkaz 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 [nn] - powoduje wywo³anie listy odbieranych stacji identycznie jak w przypadku stacji wêz³owych innych systemów i kontrolerów TNC. Operator wêz³a mo¿e ustaliæ dodatkowo maksymaln¹ d³ugoœæ listy w zakresie od 1 do 100. Wartoœæ zero powoduje wy³¹czenie prowadzenia listy co zwiêksza liczbê dostêpnych buforów komunikacyjnych i zmniejsza obci¹¿enie procesora. Lista stacji zawiera dodatkowe informacje o typie odbieranych pakietów - rozró¿niane s¹ stacje wêz³owe, indywidualne AX.25 i TCP/IP. Stacje nie odbierane w ci¹gu ostatnich 12 godzin s¹ usuwane z listy. W przypadku wyposa¿enia wêz³a w urz¹dzenia pomiarowe (parametr METER ró¿ny od zera) na liœcie podawana jest si³a sygna³u i dewiac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 [tekst] - powoduje umieszczenie stacji na liœcie u¿ytkowników wêz³a i nadanie tekstu w postaci pakietów nienumerowanych UI. W przypadku wy³¹czenia rozkazu przez operatora nadawany jest meldunek informuj¹cy o tym fak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NECT [znak [przekaŸnik]] - rozkaz CONNECT bez znaku stacji powoduje nawi¹zanie po³¹czenia z konsol¹ lub stacj¹ podan¹ za pomoc¹ rozkazu HOST. Podanie znaku stacji wywo³ywanej powoduje podjêcie próby nawi¹zania po³¹czenia z t¹ stacj¹. W zale¿noœci od zawartoœci tabeli NODES bêdzie to po³¹czenie na poziomie warstwy sieciowej lub po³¹czenie wyjœciowe AX.25. W tym ostatnim przypadku w rozkazie mo¿na wymieniæ stacje przekaŸnikowe poziomu 2 (ang. digipeater). Dla po³¹czeñ ze stacjami wêz³owymi mo¿na pos³u¿yæ siê ich pseudonima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 [* *] - powoduje wyœwietlenie listy znanych wêz³ów sieci. Operator wêz³a lub u¿ytkownik po podaniu rozkazu SYSOP albo MANAGER i has³a dostêpu mo¿e pos³u¿yæ siê parametrem "* *" w celu otrzymania informacji o trasach po³¹czeñ do ka¿dego z n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 znak +|- pesudonim jakoœæ licznik_obecn. kana³ znak_s¹siada [przekaŸniki] - rozkaz dla operatora stacji. Pozwala na wpisanie do tabeli sta³ych po³¹czeñ NETROM/The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naki + i - powoduj¹ odpowiednio uzupe³nienie tabeli lub usuniêcie wpisu. W rozkazie podawane s¹ wartoœci pocz¹tkowe licznika obecnoœæi i wspó³czynnika jakoœci po³¹czenia. Dla ³¹czy radiowych 1200 bit/sek wartoœæ pocz¹tkowa mo¿e wynosiæ 192, dla po³¹czeñ bezpoœrednich (kablowych) 255. Dla wê¿³ow dostêpnych bezpoœrednio w polu znak_s¹siada nale¿y powtórzyæ znak docelowy, dla pozosta³ych w polu tym znajduje siê znak wêz³a s¹siedniego przez który prowadzi trasa po³¹czenia. Dodatkowo mo¿na tak¿e podaæ znaki u¿ywanych stacji przekaŸnikowych poziomu 2. W polu kana³ nale¿y podaæ 0 dla kana³u HDLC i 1 dla kana³u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 [znak] - powoduje wyœwietlenie tabeli tras po³¹czeñ z wêz³ami s¹siednimi. Podanie znaku ogranicza spis tylko do po³¹czeñ z wymienion¹ stacj¹. W spisie zawarte s¹ dodatkowe informacje odnoœnie jakoœci i rodzaju ³¹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 kana³ znak_wêz³a [przkaŸniki] +|- jakoœæ - rozkaz dlaoperatora wêz³a pozwalaj¹cy n awprowadzenie informacji o po³¹czeniach z wêz³ami s¹siedn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parametr] - podanie rozkazu bez parametru powoduje ponowne uruchomienie programu. Dodatkowy dowolny parametr powoduje przyjêcie wartoœci domyœlnych dla wszystkich parametrów wêz³a (ang. cold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 powoduje wyœwietlenie listy u¿ytkowników wêz³a z podaniem rodzaju po³¹czenia (po³¹czenia wejœciowe, wyjœciowe, przez sieæ). W spisie wymianieni s¹ tak¿e korespondenci, którzy podali rozkaz CQ i oczekuj¹ na po³¹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R - rozkaz pozwala (po podaniu has³a) dostêpu na uzyskanie dodatkowych informacji, których zakres ustalony jest za pomoc¹ rozkazu AUDIT. Uprawnienia te s¹ kasowane po podaniu rozkazu TALK, SYSOP, ponownym podaniu rozkazu MANAGER lub roz³¹czeniu siê z wêz³em. Poziom uprawnieñ dla MANAGER pokrywa siê zasadniczo z poziomem uprawnieñ operatora (rozkaz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T [parametr] - dla u¿ytkowników nie posiadaj¹cych uprawnieñ operatora wyœwietlana jest wartoœæ parametru. Parametr okreœla dostêp do istotnych danych zwi¹zanych z prac¹ wêz³a. Wartoœæ parametru zakodowana jest bitowo w nastêpuj¹cy sposó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zna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dane statystyczne odnoœnie poziomu 1 sporz¹dz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 10 minutowych odstêpach cza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o³¹czenia na poziomie warstwy 2 z podaniem znak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ie u¿yw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o³¹czenia na poziomie warstwy 4 z podaniem znak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cji i uczestnicz¹cych wêz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tatystyka dla poziomu 7 dla operatora, u¿ycie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e³na statystyka dla poziomu 7 - dziennik czynn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statystyka zwi¹zana z prac¹ programu i liczb¹ bufo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alecanymi wartoœciami s¹ 0 (w trakcie normalnej pracy wêz³a) lub 255 (w trakcie prób). Dla poziomu 2 i 4 statystyka ³¹cznoœci zawiera informacje: C - ¿¹dania po³¹czeñ otrzymane przez wêze³, CA - po³¹czenia nawi¹zane przez wêze³, D - ¿¹dana roz³¹czenia otrzymane przez wêze³, DA - roz³¹czenia zainicjowane przez wêze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 - przejœcie w tryb konferencyjny (poziom 7) pozwalaj¹cy na wymianê informacji miêdzy stacjami po³¹czonymi z wêz³em. W odró¿nieniu od wêz³ów innych systemów (TNN, FLEXNET) konferencja odbywa siê w tylko jednym kó³eczku. Zakoñczeniem konferencji jest rozkaz /EXIT (/EX) podany na pocz¹tku linii lub roz³¹czenie siê z wêz³em. Wiadomoœci w trybie konferencyjnym poprzedzone s¹ znakiem stacji nadawczej. Wybór s³ów siedmio- lub oœmiobitowych jest opisany powy¿ej. Przejœcie stacji w tryb konferencyjny lub opuszczenie go jest sygnalizowane za pomoc¹ odpowiednich meldunków poprzedzonych znakiem wêz³a. Uczestnik konferencji mo¿e tak¿e nadaæ wiadomoœæ do ka¿dej ze stacji po³¹czonych z wêz³em poprzedzaj¹c j¹ rozkazem TALK, przyk³ad: stacja SP6FIG po przejœciu w tryb konferencyjny podaje wiadomoœ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 Czesc Krzysztof chcê z tob¹ pogadaæ, podaj rozkaz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zystkie stacje po³¹czone z wêz³em i nie korzstaj¹ce z innych jego mo¿liwoœci otrzymuj¹ wiadomoœ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6FIG&gt;&gt; Czeœæ Krzysztof chcê z tob¹ pogadaæ, podaj rozkaz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 - rozkaz ten pozwala na uzyskanie uprawnieñ operatora stacji pod warunkiem podania odpowiedniego has³a dostêpu. Pe³ne has³o zawarte jest w pamiêci wêz³a, po podaniu rozkazu wêze³ nadaje ci¹g piêciu liczb losowych na które nale¿y odpowiedzieæ za pomoc¹ znaków znajduj¹cych siê na tych pozycjach w haœle. Mo¿liwe jest nadanie d³u¿szego ci¹gu znaków zawieraj¹cych has³o w celu zmylenia pods³uchuj¹cych. Operator stacji ma pe³ne uprawnienia pozwalaj¹ce na dowoln¹ zmianê jej paramet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 - wywo³anie listy ³¹czy z dodatkowymi informacjami jak numer wejœcia i stan po³¹cze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BRATE czas [okres_zmian] - rozkaz s³u¿y do kontroli nadawanago sygna³u i dewiacji nadajnika. Pierwszy z parametrów podaje czas w³¹czenia nadajnika. Nadawany jest losowo wybrany ton akustyczny, przyk³adowo dla modemów 1200 b/s ton 1200 Hz lub 2200 Hz. Drugi z parametrów (nie jest on obowi¹zkowy) podaje okres zmian nadawanego tomu. Okres ten nie mo¿e przekraczaæ ca³kowitego czasu w³¹czenia nadajnika (wartoœci pierwszego paramet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 [* | ? | znak_wywo³awczy] - s³u¿y do wprowadzenia przez operatora znaku najbli¿szej osi¹galnej skrzynki DXCLUSTER lub do po³¹czenia siê z ni¹. Sposób pos³ugiwania siê rozkazem i znaczenie parametrów s¹ identyczne jak w rozkazach HOST i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LP - s³u¿y do wywo³ania tekstu pomocniczego zawartego w pamiêci wêz³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EXT [* | tekst] - bez u¿ycia parametrów powoduje wyœwietlenie tekstu powitalnego. Operator wêz³a mo¿e wprowadziæ dowolny tekst lub skasowaæ go (parametr *). Tekst nadawany jest tylko do korespondentów, którzy uzyskali po³¹czenie z wêz³em pos³uguj¹c siê jego pseudonimem a nie znakiem wywo³awczym. Warunkiem nadania tekstu jest tak¿e w³¹czenie go w konfiguracji (patrz rozkaz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TEXT [* | tekst] - s³u¿y do wyœwietlenia, wprowadzenia lub skasowania tekstu radiolatarni wêz³a. Tekst ten nadawany w postaci pakietów nienumerowanych UI jest poprzedzony znakiem wywo³awczym i pseudonimem wêz³a. Tekst radiolatarni powinien byæ w miarê krótki. W polu adresowym radiolatarni mo¿na tak¿e podaæ znaki stacji przeka¿nikowych, w praktyce jest to jednak rzadko potrzeb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 rozkaz ACL pozwala na zdefiniowanie ró¿nego rodzaju akcji podejmowanych przez wêze³ w przypadku po³¹czenia siê z nim stacji wymienionej w tabeli. Przed u¿yciem rozkazu nale¿y dok³adnie zapoznaæ siê z jego dzia³aniem w celu unikniêcia nieprzyjemnych niespodzianek. Wybrane przez operatora czynnoœci s¹ zakodowane w postaci maski bitowej oddzielnie dla ka¿dej stacji w tabeli. Dla wszystkich innych stacji obowi¹zuje maska domyœlna. Akcja ta podejmowana jest po wyst¹pieniu warunku wstêpnego, przyk³adowo nawi¹zaniu przez dan¹ stacjê po³¹czenia lub po odebraniu jej zg³osze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naczenie bitów w masce (w³¹czenie - odpowiedni bit ma wartoœæ 1, wy³¹czenie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zna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zakaz po³¹czeñ na poziomie 2 danej stacji z wêz³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zakaz po³¹czeñ na poziomie 2 wêz³a ze stacj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yjœciow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gnorowanie zg³oszeñ danej 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zakaz po³¹czeñ na poziomie 3 do/z dan¹ stacj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zakaz po³¹czeñ wejœciowych na poziomie 4 od dan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zakaz po³¹czeñ wyjœciowych na poziomie warstwy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gnorowanie identyfikatora wtórnego w trak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zegl¹dania tab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liwe jest u¿ycie jednego z czterech poni¿szych formatów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 parametr - zmiana maski domyœlnej (pierwotnie ma 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toœæ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amp; parametr - wprowadzenie mas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znak + parametr - przypisanie maski do znaku 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znak -   - skasowanie wpisu w tab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miany parametrów mog¹ byæ dokonywane wy³¹cznie przez operatora wêz³a, dla pozosta³ych u¿ytkowników pozostaje jedynie mo¿liwoœæ wyœwietlenia wartoœci parametrów. Przed dokonaniem jakichkolwiek zmian nale¿y szczegó³owo rozwa¿yæ mo¿liwe skutki. Przyk³adem akcji o fatalnych skutkach j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awi¹zanie po³¹czenia z wêz³em i uzyskanie uprawnieñ operatora a nastêpnie podanie rozkaz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 &amp;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 roz³¹czenie siê z wêz³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dana sekwencja powoduje zablokowanie wszystkich po³¹czeñ z wêz³em poza po³¹czeniami przez z³¹cze RS-232. Przed podjêciem eksperymentów korzystne jest wprowadzenie do tabeli w³asnego znaku w po³¹czeniu z mask¹ 0. W zale¿noœci od wartoœci parametrów lista stacji mo¿e byæ list¹ korespondentów ignorowanych lub jedynie akceptowanych. Lista zajmuje oczywiœcie czêœæ pamiêci wêz³a kosztem buforów komunikacyjnych (cztery wpisy na liœcie odpowiadaj¹ jednemu buforowi) dlatego te¿ powinna byæ mo¿liwie krót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EDOWN A - powoduje wy³¹czenie wêz³a - zatrzymanie funkcji programu bez skasowania tablic tras i pozosta³ych parametrów. Rozkaz dostêpny jest tylko dla operatora stacji. Po jego podaniu wêze³ nadaje ci¹g piêciu liczb losowych i oczekuje w odpowiedzi ci¹gu liter znajduj¹cych siê na tych pozycjach w haœle - analogicznie jak w przypadku rozkazu SYSOP. Prawid³owa odpowiedŸ powoduje zatrzymanie wêz³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AS [* | pseudonim] - s³u¿y do wprowadzenia lub skasowania (*) pseudonimu wêz³a. Rozkaz dostêpny jest tylko na poziomie uprawnieñ operatora lub menad¿era stacji - tj. po prawid³owym wykonaniu rozkazów SYSOP lub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BSALIAS [* | pseudon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STALIAS [* | pseudon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 [* | pseudonim] - pozwalaj¹ na wprowadzenie lub skasowanie pseudonimu dla ka¿dego z wymienionych typów stacji (patrz rozkazy BBS, HOST i DXCLUSTER) przez operatora stacji. Pozostali u¿ytkownicy mog¹ jedynie wywo³aæ dla informacji zadane pseudonimy. Próba po³¹czenia z wêz³em z wykorzystaniem jednego z powy¿szych pseudonimów powoduje automatycznie wykonanie odpowiedniego rozkazu, przyk³adowo rozkazu BBS je¿eli u¿yty by³ pseudonim zadany za pomoc¹ rozkazu BBSALIAS. Nadawany jest tekst powitalny (patrz rozkaz CTEXT). W praktyce pseudonimy i skojarzone z nimi rozkazy mog¹ byæ u¿yte do zapewnienia po³¹czenia ze stacjami dowolnego typu, przyk³adowo z trzema skrzynkami elektroniczny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PSTATS - rozkaz ten ma sk³adniê identyczn¹ jak dla rozkazów PARMS i MODE. Podany bez parametrów powoduje wyœwietlenie szeregu danych statystycznych. Operator wêz³a mo¿e je dowolnie zmieniaæ. Dla u³atwienia wspó³pracy z innymi systemami pracuj¹cymi w protokó³ach TCP/IP przyjêto tu standardowy zaestaw danych statystycznych mimo, ¿e niektóre z nich nie s¹ u¿ywane przez wêze³. Pierwsze dwie, dodatkowe pozycje zwi¹zane s¹ z trybami pracy AX.25 i funkcj¹ wyboru tras w protokóle IP. Liczniki stanu maj¹ d³ugoœæ 16 bitów i s¹ automatycznie zerowane po osi¹gniêciu stanu maksymalne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is da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omyœlne tryby pracy w kana³ach HDLC i RS-232 (tryby V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Circiut lub DG - Datagram). W trybie VC nawi¹zyw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est regularne po³¹czenie AX.25 natomiast w trybie D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gramy s¹ nadawane w postaci pakietów nienumerowa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 Wartoœæ ta jest kodowana bitowo przy czym bit 0 ozna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ana³ radiowy natomiast bit 1 - z³¹cze RS-232. Bi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toœci 1 oznacza tryb DG, 0 - 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³¹czenie (1) lub wy³¹czenie (0) funkcji wyboru tras d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arametr okreœlaj¹cy liczbê retransmisji datagramu IP (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TL - Time To Live). Zapobiega on nieograniczonemu kr¹¿en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gramów w pêtlach sieci. Zakres wartoœci 2 -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liczba odebranych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iczba b³êdów w nag³ówkach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liczba b³êdów w polach adresowych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liczba retransmitowanych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liczba datagramów nieznanych protokó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liczba odebranych i skasowanych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liczba odebranych i przekazanych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liczba datagramów przeznaczonych do nad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liczba datagramów nadanych i skasowa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liczba b³êdów zwi¹zanych z niedostêpnoœci¹ t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liczba b³êdów przekroczenia czasu oczekiwania w trak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³adania datagra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liczba b³êdnych akcji sk³adania datagra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liczba prawid³owo z³o¿onych datagra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liczba b³êdnie z³o¿onych datagra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liczba datagramów prawid³owo podzielonych na pak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X.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liczba b³êdów w trakcie podzia³u datagram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liczba otrzymanych pakie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 [nn.nn.nn.nn] i IPBROADCAST [nn.nn.nn.nn] - s³u¿¹ do wprowadzenia lub odpytania adresu IP wêz³a i adresu grupowego w sieci. Przyk³adowo adresem wêz³a mo¿e byæ 44.165.10.10 a adresem grupowym 44.165.0.0. W odró¿nieniu od programu NOS nie przewidziano tu oddzielnych adresów IP dla poszczególnych kana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 - s³u¿y do odpytania lub wprowadzenia tabeli tras IP. Tabela pozwalana kierowanie datagramów do wybranego kana³u i zawiera adresy ewentualnych stacji poœrednicz¹cych w retransmisji w danym kierunku. Druga z tabel (omówiona dalej tabela ARP) zawiera spis adresów IP i odpowiadaj¹cych im znaków wywo³awcych AX.25 lub NETROM. Tabela tras zawiera szereg wpisów o ró¿nej liczbie znacz¹cych bitów (odpowiadaj¹cych grupom stacji lub kierunkom). Po jej  przeszukaniu wybierany jest z niej wpis o najwiêkszej liczbie znacz¹cych bitów. Pozwala to na zdefiniowanie tras ogólnych i wyj¹tków dla poszczególnych st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³adnia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 [adres [/liczba_bitów_znacz¹cych [+ kana³ [stacja_s¹siednia [parame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 [adres [/liczba_bitów_znacz¹cy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erwszy z nich s³u¿y do wprowadzenia nowego wpisu, drugi - do skasowania istniej¹c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naczenie parametrów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res - jest adresem IP w postaci nn.nn.nn.nn, przyk³ad: 44.165.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zba_bitów_znacz¹cych - ustala d³ugoœæ znacz¹cej czêœci adresu. Pozwala to na definiowanie grup adresów. Przyk³ad: 44.165.10.0 /24 definiuje grupê o pierwszych trzech bajtach znacz¹cych. Ze struktury adresów IP wynika, ¿e liczba bitów znacz¹cych mo¿e le¿eæ pomiêdzy 0 a 32. Wartoœæ 0 oznacza adres domyœlny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³ - 0 oznacza kana³ radiowy, 1 - z³¹cze RS-232, n - protokó³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ja s¹siednia - adres stacji poœrednicz¹cej w transmisji datagramów do wybranego ce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r - (ang. metric) nie jest u¿ywany w tej wers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P - s³u¿y do wprowadzenia lub odczytu tabeli ARP przyporz¹dkowuj¹cej adresy IP i znaki wywo³awcze stacji a tak¿e u¿ywany protokó³ (AX.25 albo NETROM) i tryb pracy (VC lub DG). W tablicy zawarte s¹ adresy osi¹galnych bezpoœrednio stacji docelowych lub stacji poœrednicz¹cy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adres_IP] [+ [P] protokó³ znak [try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u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adres_IP [- protokó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erwszy z rozkazów s³u¿y do wprowadzenia a drugi - do skasowania wpisu. Zmiany w tabeli mog¹ byæ dokonywane jedynie przez menad¿era lub operatora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rami rozkazu s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res_IP - w postaci standardowej nn.nn.nn.nn, przyk³adowo 44.143.1.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litera oznaczaj¹ca wpisy oficjalne udostêpniane korespondentom w odpowiedzi na zapytanie 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kó³ - AX25 lub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nak - znak wywo³awczy stacji, przyk³adowo OE1KDA-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b - DG lub VC. Dotyczy to tylko po³¹czeñ AX.25, je¿eli nie jest podany przyjmuje siê tryb domyœl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rócz wpisów sta³ych dokonanych przez operatora stacji tabela zawiera wpisy dynamiczne oparte o analizê odebranych datagramów. Wpisy te maj¹ ograniczony czas wa¿noœci i po jego up³ywie s¹ kasowane - oznacza to, ¿e stacja nie s³yszana od d³u¿szego czasu jest usuwana z listy. Dla wpisów dynamicznych na liœcie podany jest dodatkowo ich czas wa¿noœci w minut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TIMER - rozkaz ten zawiera dwa parametry. Pierwszy z nich s³u¿y do w³¹czenia (1) funkcji odpowiedzi na zapytania ARP natomiast drugi ustala czas wa¿noœci wpisów dynamicznych na liœcie ARP. Czas ten podany jest w minutach a dopuszczalnym zakresem jest 15 do 1440 co odpowiada odcinkowi czasu od kwadransa do 24 godz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AGA: Datagram powoduj¹cy zapytanie ARP nie jest transmitowany dalej (w przeciwieñstwie do programu NOS). Dlatego te¿ efektywna odpowiedŸ na rozkaz PING wymagaj¹cy zapytania ARP jest otrzymywana po jego powtórzeniu. W w¹tpliwych przypadkach nale¿y wiêc nadaæ minimum dwa rozkazy 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 adres_docelowy tekst_zakoñczony_znakiem_return - s³u¿y do nadania tekstu w postaci pakietu nienumerowanego UI. W polu nadawcy znajduje siê znak u¿ytkownika, który poda³ rozkaz a nie znak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 - (ang. Maximum Transmission Unit), s³u¿y do ustalenia rozmiarów bloków dla poszczególnych kana³ów i warstw protoko³u. Ich zmiana wymaga dok³adnego zapoznania siê z mechanizmem podzia³u datagramów na pakiety i d³ugoœciami nag³ówków poszczególnych protokó³ów dla unikniêcia potencjalnych problemów. Format rozkazu jest identyczny z formatem rozkazów PARMS i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naczenie paramet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  wartoœæ   op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myœl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56       blok MTU na poziomie IP z wykorzystani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okó³u AX.25 w kanale 0 (radiow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256       to samo dla z³¹cza RS-232 (kana³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236       blok MTU dla protokó³u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257       maksymalna d³ugoœæ czêœci informacyjn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kietu AX.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328       maksymalna ca³kowita d³ugoœæ pakietu AX.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 tym przypadku pakiet mo¿e zawieraæ 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ktetów w polu informacyjny, 70 w po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resowym i dwa w polu kontroln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6+70+2 = 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symaln¹ d³ugoœci¹ bloku MTU IP s¹ 1024 oktety (bajty) a minimaln¹ - 64. Zbyt du¿e d³ugoœci nie s¹ zalecane. D³ugoœæ dla protokó³u NETROM nie powinna przekraczaæ 236 bajtów ze wzglêdu na wspó³pracê z innymi wêz³ami NETROM lub pochodnymi. Wartoœci parametrów 4 i 5 nale¿y obliczy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ER - rozkaz ten, o formacie zbli¿onym do rozkazu PARMS pozwala na wprowadzenie i zmianê parametrów zwi¹zanych z funkcjonowaniem analogowych kana³ów pomiarowych. Do parametrów tych nale¿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yb pracy kana³ów (zakodowany dwójko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spó³czynnik skalowania miernika dewi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oziom zerowy miernika si³y syg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wspó³czynnik skalowania miernika si³y syg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wspó³czynnik skalowania wskazañ w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oziom zerowy miernika w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wspó³czynnik skalowania napiêciowego kana³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wspó³czynnik skalowania napiêciowego kana³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poziom zerowy (ofset) dla kana³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poziom zerowy dla kana³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wspó³czynnik skalowania napiêciowego kana³u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wspó³czynnik skalowania napiêciowego kana³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poziom zerowy dla kana³u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poziom zerowy dla kana³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i¿ej podane jest znaczenie poszczególnych paramet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yb pracy kana³ów - jest on zakodowany bitowo, przy czym poszczególne bity oznaczaj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znaczenie gdy wartoœæ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w³¹czenie miernika dewiac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³¹czenie miernika si³y syg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skazania w skali S a nie w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³¹czenie 3 kana³u przetwornika ADC (1 ka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w³¹czenie 4 kana³u ADC (2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wspó³czynnik skalowania 1 kana³u równy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miast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jak wy¿ej dla kana³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zwiêkszenie rozdzielczoœci kana³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zwiêkszenie rozdzielczoœci kana³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w³¹czenie 1 kana³u ADC (3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w³¹czenie 2 kana³u ADC (4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wspó³czynnik skalowania 3 kana³u równy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wspó³czynnik skalowania 4 kana³u równy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zwiêkszenie rozdzielczoœci kana³u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zwiêkszenie rozdzielczoœci kana³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spó³czynnik skalowania miernika dewiacji - dopuszczalnym zakresem wartoœci jest 1 do 255. Przetwornik ADC jest przetwornikiem oœmiobitowym dostarczaj¹cym wartoœci w zakresie od 0 do 255, odpowiednio dla napiêæ wejœciowych le¿¹cych pomiêdzy 0 i 3 V. W wyniku przemno¿enia obu zmiennych otrzymywany jest iloczyn le¿¹cy w przedziale 0 - 65535. Wartoœæ iloczynu jest wyœwietlana na liœcie MH. Przyk³ad obliczenia wspó³czynnika: dewiacja 3.4 kHz powoduje podanie na wejœcie przetwornika napiêcia 2 V. Na wyjœciu przetwornika otrzymywana jest wartoœæ oko³o 171. Wspó³czynnik skalowania wynosi wiêc 3400/171 = 20. Przekroczenie zakresu pomiarowego przetwornika sygnalizowane jest za pomoc¹ znaku "&gt;" na liœ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oziom zerowy miernika si³y sygna³u - podana wartoœæ (w zakresie od 0 do 255) jest odejmowana od wskazañ miernika dla usuniêcia wp³ywu szumów i zak³óceñ na wskaz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wspó³czynnik skalowania miernika si³y sygna³u - otrzymany iloczyn dzielony jest przez 256 tak aby wynik by³ wyœwietlany w skali S od 0 do 9. Wspó³czynnik ten równy jest wspó³czynnikowi skalowania dla wskazañ w dBm podzielonemu przez liczbê dB na jednostkê 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wspó³czynnik skalowania wskazañ w dBm - wskazania przetwornika ADC po przemno¿eniu przez ten wspó³czynnik s¹ dzielone przez 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oziom zerowy miernika w dBm - wprowadzana jest wartoœæ bezwzglêdna, przyk³adowo je¿eli poziom zak³óceñ wynosi -113 dBm nale¿y wprowadziæ liczbê 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wspó³czynnik skalowania 1 kana³u pomiaroweg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wspó³czynnik skalowania 2 kana³u pomiarowego - odnosz¹ siê do 3 i 4 kana³u przetwornika ADC. Wskazania przetwornika s¹ mno¿one przez te wspó³czynni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poziom zerowy dla 1 kana³u pomiaroweg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poziom zerowy dla 2 kana³u pomiarowego - wartoœci te s¹ odejmowane od wskazañ przetwornika 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ry 11-14 maj¹ identyczne znaczenie, odnosz¹ siê jedynie do 3 i 4 kana³u pomiarowego (odpowiednio 1 i 2 kana³u wejœciowego przetwornika 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3MHEARD - s³u¿y do wywo³ania listy wêz³ów, które korzysta³y z retransmisji pakietów na poziomie warstwy sieciowej (NETROM). Format i sposób prowadzenia listy s¹ podobne jak w przypadku g³ównej listy odbieranych stacji. Lista zawiera znaki wêz³ów nadawcy i docelowego. Stacje nie odbierane w ci¹gu ostatnich 12 godzin s¹ usuwane z listy. D³ugoœæ listy mo¿e byæ ustalona przez operatora. Domyœlnie d³ugoœci obu list s¹ rów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2. FORMAT ROZKAZÓW PARMS,MODE,MTU,METER I IP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dstawowym formatem rozkazów j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 { [*| wartoœæ] [*| wartoœæ]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celu wprowadzenia pe³nej lub czêœciowej listy parametrów mo¿na podaæ ich listê, przyk³ado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 10 150 192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danie to mo¿e byæ Ÿród³em b³êdów w przypadku zmiany wartoœci jednego z dalszych parametrów a poza tym przepisywanie wszystkich wartoœci jest dosyæ uci¹¿li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atego te¿ wartoœci parametrów nie ulegaj¹cych zmianie mo¿na zast¹piæ gwiazdk¹, przyk³adowo w celu zmiany wartoœci 10 parametru mo¿na pos³u¿yæ siê nastêpuj¹c¹ form¹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 * * * * * * * *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szym mo¿liwym uproszczeniem j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 /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 zmienianego parametru poprzedzony jest ukoœn¹ kresk¹ (/). Zmiany wartoœci parametrów s¹ zarezerwowane dla operatora wêz³a. Korespondenci po podaniu rozkazu PARMS otrzymuj¹ jedynie listê paramet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3. FORMAT ROZKAZÓW BTEXT, CTEXT I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ksty powy¿sze mog¹ byæ wprowadzone jedynie przez operatora stacji. Wprowadzony tekst dodawany jest do tekstu znajduj¹cego siê ju¿ w pamiêci. Do skasowania tekstu s³u¿y parametr "*". Rozkaz bez parametrów, jak te¿ rozkaz u¿yty przez pozosta³ych korespondentów powoduj¹ jedynie wyœwietlenie danego teks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4. ANALOGOWE KANA£Y POMIAR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 rozkaz ten pozwala zasadniczo na odczytanie danych z wejœæ 3 i 4 przetwornika ADC (1 i 2 kana³u pomiarowego). Dane pomiarowe z kana³ów 1 i 2 (wejœæ 3 i 4 przetwornika) s¹ wyœwietlane dodatkowo, je¿eli kana³y te s¹ w³¹czone. Kana³y 1 i 2 s¹ zasadniczo u¿ywane do pomiarów dewiacji i si³y sygna³u, mog¹ byæ jednak u¿ywane i do innych celów pomiarowych (patrz rozkaz METER). Przyk³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NET:G8KB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V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5 de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celu wyskalowania wskazañ nale¿y wprowadziæ za pomoc¹ rozkazu METER wartoœci wspó³czynników i poziomy zerowe dla u¿ywanych kana³ów nie zapominaj¹c oczywiœcie o ich w³¹czen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kazania przeliczane s¹ wed³ug nastêpujcego wz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czyt_ADC - poziom_zerowy) x wspó³czynnik /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dzie n równe jest 100 lub 1000 (patrz rozkaz METER). Obliczenia wykonywane s¹ z dok³adnoœci¹ 16 bitów - nale¿y wiêc zwróciæ uwagê aby wynik poœredni (przed podzia³em przez n) znajdowa³ siê w zakresie od -32768 do +32767. W zale¿noœci od ustawienia bitu rozdzielczoœci wynik ten wyœwietlany jest w postaci liczb ca³kowitych (ma³a rozdzielczoœæ) lub liczb z jednym miejscem dziesiêtnym po przecinku (du¿a rozdzielczoœ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zyk³ad 1 - pomiar napiêcia zasila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³o¿ony wspó³czynnik skalowania 71, poziom zerowy równy 0, du¿a rozdzielczoœæ i wartoœæ dzielnika wynosz¹ca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a napiêæ wejœciowych 0 - 3 V le¿¹ w zakresie od 0 do 18.1 V z rozdzielczoœci¹ 100 mV. Pozwala to na zdalny pomiar napiêcia zasilania wêz³a. Na wejœciu przetwornika nale¿y do³¹czyæ dzielnik oporowy sk³adaj¹cy siê z oporników 11 k i 2.2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zyk³ad 2 - zdalny pomiar tempera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zy za³o¿eniu, ¿e napiêcie wejœciowe 0 - 2.6 V odpowiada temperaturom od -40 do +90 stopni Celsjusza otrzymujemy nastêpuj¹ce parame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ziom zerowy =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pó³czynnik skalowania =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zielnik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zdzielczoœæ ma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czasie odczytu wartoœci pomiarowych przerwania wy³¹czone s¹ na czas oko³o 100 mikrosekund co mo¿e spowodowaæ b³¹d w odbiorze nastêpnego pakie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zale¿noœci od potrzeb kana³y analogowe pozwalaj¹ na zdalny odczyt dowolnych wielkoœci, przyk³adowo zwi¹zanych z pogod¹. Sposób pod³¹czenia przetwornika (schemat i rysunek p³ytki drukowanej) znajduje siê na dyskietce dystrybucyjnej progra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1, ADC2, ADC3 i ADC4 - rozkazy te s³u¿¹ do wprowadzenia tekstów nadawanych wraz z wielkoœciami pomiarowymi i zawieraj¹cych jednostki i nazwy mierzonych wielkoœci. Format rozkazów odpowiada rozkazowi INFO, jednak tekst mo¿e zawieraæ jedynie do oœmiu znaków alfanumerycznych. Teksty zapisywane s¹ wpamiêci RAM, brak jest tekstów domyœlnych znajduj¹cych siê w pamiêci sta³ej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5. KONTROLER P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TE - rozkaz ten s³u¿y do ustalenia szybkoœci transmisji w kana³ach radiowym i RS-232 w zastêpstwie spotykanych w innych typach kontrolerów TNC-2 prze³¹czników lub zwieraczy. Zmiana mo¿e byæ dokonana wy³¹cznie przez operatora stacji. Wartoœci domyœlne znajduj¹ siê w pamiêci sta³ej i mog¹ byæ ustalone za pomoc¹ programu konfiguracyjnego PATCH.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e wzglêdu na opisan¹ ró¿nicê w konstrukcji istniej¹ diwe ró¿ni¹ce siê wersje programu X1J wraz z odpowiednimi wersjami programu konfiguracyjnego PATCH.EXE. Format rozkazu odpowiada formatowi PARMS, MODE itd. Pierwszy parametr s³u¿y do wyboru modemu i szybkoœci pracy w kanale radiowym a drugi - w z³¹czu RS-232. Wartoœciami parametrów s¹ 0 do 6 - pozwala to wiêc na wybór jednej z siedmiu, wymienionych dalej standardowych szybkoœci transmisji. Nale¿y zwróciæ uwagê na fakt, ¿e kontroler jest wyposa¿ony w modemy 1200 b/s i 9600 b/s i dlatego pozosta³e szybkoœci transmisji w kanale radiowym wymagaj¹ pod³¹czenia odpowiedniego modemu zewnêtrznego. Dla z³¹cza RS-232 dopuszczalne s¹ dowolne szybkoœci, zasadniczo powinny one przekraczaæ szybkoœæ stosowan¹ w kanale radiowy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toœci parametr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300 bit/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4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9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1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miana szybkoœci nastêpuje dopiero po ponownym uruchomieniu kontrolera (patrz tak¿e rozkaz RESET). Szybkoœæ 1200 bit/sek w kanale radiowym powoduje uruchomienie modemu dla tej szybkoœci, wszystkie pozosta³e wartoœci parametru - uruchomienie modemu 9600 bit/sek z zadan¹ szybkoœci¹. W trakcie nadawania identyfikacji telegraficznej uruchamiany jest modem 1200 bit/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6. ROZKAZY E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ytkownik konsoli otrzymuje automatycznie uprawnienia operatora stacji. Do jego dyspozycji stoj¹ nastêpuj¹ce rozkazy (poprzedzone znakiem 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C - nawi¹zania po³¹czena z wêz³em z konsoli. Dopiero po nawi¹zaniu po³¹czenia operator mo¿e korzystaæ ze wszystkich pozosta³ych rozkaz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C D - przerwanie po³¹czenia. Jest to zalecane przed wy³¹czeniem konso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C P [has³o] - slu¿y do wyœwietlenia lub zmiany has³a dostêp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la skorzystania z wymienionych rozkazów nale¿y od³¹czyæ nó¿kê 23 gniazda RS-232 od masy w celu zmiany protokó³u na ASC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7. RÓ¯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zczególne rozkazy mog¹ zostaæ wy³¹czone lub usuniête ze spisu przeznaczonego dla u¿ytkowników. Pozwala to operatorowi wêz³a na ograniczenie niepo¿¹danych lub niezgodnych z przeznaczeniem wêz³a czynnoœci. Rozkazy MODE, PARMS i LINKS nie s¹ wymieniane w spisie, pomomo ¿e s¹ dostêpne dla korespondentów (oczywiœcie tylko w celu odczytu parametrów). Pozosta³e rozkazy s¹ wyœwietlane w spisie tylko pod warunkiem, ¿e s¹ aktywne. W spisie przeznaczonym dla operatora stacji mog¹ byæ wymieniane wszystkie rozkazy, nawet je¿eli s¹ wy³¹czone (patrz rozkaz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celu umieszczenia rozkazu w spisie operator musi pos³u¿yæ siê nastêpuj¹cym rozkaz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zw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omiast w celu usuniêcia ze spi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zw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zyk³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d, stat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celu w³¹czenia albo wy³¹czenia rozkazu nale¿y podaæ odpowied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zwa+ lub nazw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mat ogólny mo¿e byæ wiêc zapisany w posta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zwa_rozkazu[+|-[d]] gdzie litera "d" oznacza wyœwietlanie a jej brak funkcjonowanie danego rozka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i¹g rozkazów maj¹cych na celu skonfigurowanie wêz³a mo¿e byæ umieszczony w zbiorze nadawanym ka¿dorazowo w miarê potrzeby. Zbiór taki mo¿e tak¿e zawieraæ komentarze poprzedzone znakiem "#" na pocz¹tku linii. Komentarze te s¹ ignorowane przez program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Zg³oszenie wêz³a i zawartoœæ jego tabeli wêz³ów nadawane s¹ po raz pierwszy po up³ywie 60 sekund od momentu w³¹czenia kontrole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a u¿ytkowników, wywo³ywana za pomoc¹ rozkazu USER zawiera znaki wêz³ów z którymi dany u¿ytkownik jest po³¹czony. Po³¹czenia sygnalizowane s¹ za pomoc¹ symboli "&lt;__&gt;" lub "&lt;..&gt;" gdy wêze³ mo¿e przyjmowaæ dalsze pakiety. Stan zajêtoœci wêz³a sygnalizowany jest za pomoc¹ liter "C" dla po³¹czeñ AX.25 lub jednej z liter "R", "L" albo "C" dla po³¹czeñ sieciowych. Litera "R" oznacza stan zajêtoœci wêz³a s¹siedniego, "L" - wêz³a w³asnego i "C" - obu wêz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4. TRANSMISJA DATAGRAMÓW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du³ wyboru tras dla datagramów IP pracuje równolegle do modu³ów obs³uguj¹cych pozosta³e typy po³¹czeñ. Odbierane datagramy IP mog¹ byæ zawarte w nienumerowanych pakietach UI, pakietach typu I u¿ywanych w trakcie regularnych ³¹cznoœci AX.25 i w pakietach NETROM. Dalsza ich transmisja zale¿y od zawartoœci tabeli ARP i wybranego tam lub przyjêtego domyœlnie rodzaju po³¹czenia (przyk³adowo VC lub DG). Protokó³ ICMP jest obs³ugiwany tylko w czêœci wymaganej do udzielenia odpowiedzi na rozkaz 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myœlne d³ugoœci bloków MTU podane s¹ powy¿ej (patrz rozkaz MTU). D³u¿sze odebrane bloki s¹ odpowiednio dzielone w trakcie transmis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4.1. PO£¥CZENIA DG I 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 trakcie zwyk³ego po³¹czenia AX.25 protokó³ ten zapewnia prawid³owoœæ transmisji danych w oparciu o mechanizmy kontroli znaków (nadawcy i adresata), sum kontrolnych CRC a b³êdnie odebrane pakiety s¹ powtarzane na ¿yczenie strony odbiorczej a¿ do momentu przekroczenia maksymalnej dopuszczalnej liczby powtórzeñ. Po³¹czenia takie okreœlane s¹ w niniejszym opisie (a tak¿e w opisach programów TCP/IP) skrótem VC - ang. virtual circuit. £¹cznoœci prowadzone z wykorzystaniem wy¿szych protokó³ów (przyk³adowo TCP/IP odpowiadaj¹cych warstwom 3 i 4 modelu ISO) s¹ zabezpieczone przed przek³amaniami za pomoc¹ mechanizmów bêd¹cych czêœci¹ sk³adow¹ tych protokó³ów. Przesy³anie datagramów TCP/IP w trakcie zwyk³ej ³¹cznoœci AX.25 powoduje wiêc duplikowanie mechanizmów zabezpieczaj¹cych. Z jednej strony b³êdnie odebrane pakiety musz¹ byæ powtarzane a¿ do skutku a z drugiej strony wy³owione z nich datagramy IP mog¹ w dalszym ci¹gu zawieraæ b³êdy - przyk³adowo poszczególne czêœci datagramu mog¹ byæ transmitowane ró¿nymi trasami i dotrzeæ w niew³aœciwej kolejnoœci, pomimo ¿e numeracja pakietów na ka¿dej z tras bêdzie prawid³owa. B³êdy wykryte przez warstwê IP spowoduj¹ powtórzenie datagramu zwi¹zane z powtórzeniami pakietów AX.25. Dla zmniejszenia obci¹¿enia kana³u przez zbêdne powtórzenia pakietów korzystniej jest transmitowaæ datagramy (lub ich czêœci) w postaci pakietów nienumerowanych UI - tzn. bez nawi¹zania po³¹czenia AX.25. Ten tryb transmisji okreœlany jest skrótem DG (ang. dat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5. POCZ¥TKOWA KONFIGURACJA WÊ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Program X1J podzielony jest na dwie czêœci (zbiory) THENET1.X1J i THENET2.X1J. Pierwszy z nich musi znajdowaæ siê w pamiêci EPROM poczAwszy od adresu  0x0000, drugi z nich - 0x8000. Zmiana wartoœci domyœlnych parametrów znajduj¹cych siê w pierwszej czêœci dokonywana jest za pomoc¹ programu PATCH.EXE. W celu wymiany tekstów pomocniczych w czêœci drugiej nale¿y u¿yæ programu SETHELP.EXE. Programy INTEL.EXE i MOTOROLA.EXE s³u¿¹ do konwersji zbiorów dwójkowych na jeden z odpowiednich forma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5.1. SPIS PARAMETRÓW W PAMIÊCI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metry wprowadzone do okienek dialogowych programu konfiguracyjnego s¹ nastêpnie automatycznie umieszczane pod odpowiednimi adresami w zbiorze dwójkowym THENET1.X1J. Dlatego te¿ poni¿sza lista ma jedynie znaczenie orientacyjne i mo¿e u³atwiæ diagnozê b³êdów. Dok³adne znaczenie parametrów przedstawiono powy¿e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res   d³ugoœæ  zna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sn.  baj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B    6        znak wywo³awczy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1    1        identyfikator SS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2    6        pseudonim wêz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A    2        minimalna dopuszczalna jakoœæ ³¹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C    2        wartoœæ domyœlna jakoœci ³¹cza HD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E    2        wartoœæ domyœlna jakoœci ³¹cza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0    2        wartoœæ pocz¹tkowa licznika obecn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2    2        minimalna wartoœæ licznika obecnoœ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4    2        odstêp czasu miêdzy transmisjami zg³osze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6    2        wartoœæ pocz¹tkowa parametru TTL (poz.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8    2        czas braku aktywnoœci na poziomi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A    2        liczba powtórzeñ na poziomi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E    2        czas przed nadaniem pokwitowania (poz.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0    2        bufor dla poziomu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2    2        liczba buforowanych pakiet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4    2        czas braku aktywnoœci w sekund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6    2        parametr "pers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8    2        odstêp czasu "slot time" (x 10 m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A    2        czas T1 dla poziomu 2 w sekund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C    2        bufor AX.25 (MAX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E    2        liczba powtórzeñ dl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0    2        czas T2 dl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2    2        czas T3 dla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4    2        funkcja przekaŸnikowa AX.25 (0-wy³./1-w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6    2        kontrola znaków (0-wy³./1-w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8    2        radiolartarnia (0-wy³./1-po odbior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kietów/2-zaws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A    2        rozkaz CQ (0-wy³./1-w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C    1        0-simpleks, 1-dupl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D    1        1-w czasie TXDELAY nadawane s¹ p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chronizacyjne, 0-fala prostok¹t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E    1        znak poprzedzaj¹cy rozkazy (e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F    1        czas TX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0    80       has³o dostêpu dla opera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D0    1        00 - zakoñczenie has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D1    80       sta³y tekst informacyj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1    1        00 - zakoñczenie teks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2    2        odstêp czasu miêdzy transmisjami CW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 sekundach, 0 - wy³¹cze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124    1        szybkoœæ transmisji CWID (x 10 mse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20 s³ów/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125    1        0 - protokó³ ASCII w kanale RS-2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wykorzystanie sygna³ów synchronizuj¹c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6    1        0 - protokó³ NETROM w kanale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 warianty protokó³u K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    1        d³ugoœæ listy M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8    1        zg³oszenia wêz³a, 0 - brak, 1 - kana³ HD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kana³ RS-232, 3 - 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9    2        odstêp czasu miêdzy zg³oszeniami (s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wy³¹c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B    1        odstêp czasu dla RS-232 (sek), 0 - wy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C    8        stacja przekaŸnikowa dla radiolata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4    2        odstêp czasu miêdzy transmisj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diolata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6    1        reakcja na rozkaz CONNECT, 0 = HOST, 1 =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 DXCLU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7    1        reakcja na zg³oszenia wêz³ów ukryt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kodowana, patrz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8    4        adres IP wêz³a (przyk³. 44.165.1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C    4        adres grupowy dla wêz³a (przyk³. 44.16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0    1        tryb po³¹czeñ VC lub D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1    1        parametr TTL dla protokó³u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2    1        w³¹czenie (1) retransmisji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3    1        konfiguracja rozkazów HELP, TALK i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4    2        blok MTU (IP) dla kana³u 0 i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6    2        blok MTU (IP) dla kana³u 1 i poziom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8    2        blok MTU (IP) dla transmisji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14A    2        maksymalna d³ugoœæ pakietu AX.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zêœci informacyjnej, PAC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C    2        maksymalna ca³kowita d³ugoœæ pakietu AX.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E    1        utrzymanie po³¹czenia z wêz³em (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F    1        sposób reakcji na zg³oszenia wêz³ó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eznany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0    1        dopuszczenie po³¹czeñ przez przekaŸni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1    1        pomiar dewiacji, wartoœæ domyœl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2    2        funkcje pomiar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4    1        minimum dla miernika si³y syg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5    1        mno¿nik dla miernika si³y sygna³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6    1        mno¿nik dla pomiaru w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7    1        minimum dla pomiaru w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8    1        mno¿nik dla 1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9    1        mno¿nik dla 2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A    1        poziom zerowy dla 1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B    1        poziom zerowy dla 2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C    1        mno¿nik dla 3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D    1        mno¿nik dla 4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E    1        poziom zerowy dla 3 kana³u pomiar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15F    1        poziom zerowy dla 4 kana³u pomiarowe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ntroler PK-96: usuniêto parametry znajduj¹ce siê w komórkach od 0x151 do 0x15B. W komórce 0x151 zawarta jest szybkoœæ transmisji dla kana³u radiowego a w komórce 0x152 - dla kana³u RS-2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5.2. PROGRAM PATCH.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yo³aniem programu jest rozkaz PATCH [zbiór1 zbiór2]. W razie braku parametrów u¿ywane s¹ standardowo zbiory THENET1.X1J i THENET2.X1J. Skonfigurowane zbiory zapisywane s¹ pod t¹ sam¹ nazwa, zalecane jest wiêc sporz¹dzenie kopii bezpieczeñstwa przed rozpoczêciem konfiguracj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 wywo³aniu programu na ekranie otwierane s¹ okna dialogowe zawieraj¹ce nazwy parametrów i ich grup. Klawisze F1, F2 i F3 s³u¿¹ do wywo³ania tekstów pomocniczych w jêzyku angielskim. Program dokonuje wstêpnego sprawdzenia formalnej prawid³owoœci wprowadzonych parametrów. Po zakoñczeniu konfiguracji parametry te mog¹ byæ zapisane w oddzielnym zbiorze tekstowy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5.3. KONWERTERY INTEL.EXE I MOTOROLA.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³u¿¹ do konwersji zbiorów dwójkowych na formaty Intel lub Motorola S. Wywo³aniem programów s¹ rozkaz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zbiór_we zbiór_wy [ad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 zbiór_we zbiór_wy [ad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a zbiorów THENET1.X1J adresem pocz¹tkowym jest 0000, adres ten mo¿e byæ opuszczony w wywo³aniu. Dla drugiej czêœci (THENET2.X1J) nale¿y podaæ adres 8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a programy zosta³y napisane w jêzyku C i skompilowane za pomoc¹ kompilatora Turbo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4. PROGRAM SET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³u¿y on do wprowadzenia zmienionych tekstów pomocniczych (ang. help) do zbioru THENET2X1J. Wywo³aniem programu j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LP zbiór_we zbiór_wy zbiór_tekstow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zwy zbiorów wejœciowego i wyjœciowego musz¹ byæ ró¿ne. Zbiór tekstowy zawiera nowe teksty pomocnicze w formacie ASCII i musi byæ uprzednio zredagowany. Operatorów wêz³ów zachêcam do wprowadzenia polskich tekstó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298" w:right="1730" w:gutter="0" w:header="0" w:top="720" w:footer="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