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 New" w:ascii="Courier New" w:hAnsi="Courier New"/>
          <w:b/>
          <w:lang w:val="de-DE"/>
        </w:rPr>
        <w:t>INSTRUKCJA OBS</w:t>
      </w:r>
      <w:r>
        <w:rPr>
          <w:rFonts w:cs="Courier New" w:ascii="Courier New" w:hAnsi="Courier New"/>
          <w:b/>
        </w:rPr>
        <w:t>ŁUGI PROGRAMU WINPACK W WERSJACH 6.x</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OPRACOWAŁ MGR INŻ. KRZYSZTOF DĄBROWSKI, OE1KD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Heading1"/>
        <w:rPr/>
      </w:pPr>
      <w:r>
        <w:rPr/>
        <w:t>SPIS TREŚC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 New" w:ascii="Courier New" w:hAnsi="Courier New"/>
          <w:lang w:val="de-DE"/>
        </w:rPr>
        <w:t>1. Wst</w:t>
      </w:r>
      <w:r>
        <w:rPr>
          <w:rFonts w:cs="Courier New" w:ascii="Courier New" w:hAnsi="Courier New"/>
        </w:rPr>
        <w:t>ę</w:t>
      </w:r>
      <w:r>
        <w:rPr>
          <w:rFonts w:cs="Courier New" w:ascii="Courier New" w:hAnsi="Courier New"/>
          <w:lang w:val="de-DE"/>
        </w:rPr>
        <w:t>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1. Formularz rejestracyjny</w:t>
      </w:r>
    </w:p>
    <w:p>
      <w:pPr>
        <w:pStyle w:val="Normal"/>
        <w:rPr>
          <w:rFonts w:ascii="Courier;Courier New" w:hAnsi="Courier;Courier New" w:cs="Courier;Courier New"/>
          <w:lang w:val="de-DE"/>
        </w:rPr>
      </w:pPr>
      <w:r>
        <w:rPr>
          <w:rFonts w:cs="Courier;Courier New" w:ascii="Courier;Courier New" w:hAnsi="Courier;Courier New"/>
          <w:lang w:val="de-DE"/>
        </w:rPr>
        <w:t>2. Podłączenie i konfiguracja kontrolera TN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2.1. Meldunki błędów</w:t>
      </w:r>
    </w:p>
    <w:p>
      <w:pPr>
        <w:pStyle w:val="Normal"/>
        <w:rPr>
          <w:rFonts w:ascii="Courier;Courier New" w:hAnsi="Courier;Courier New" w:cs="Courier;Courier New"/>
          <w:lang w:val="de-DE"/>
        </w:rPr>
      </w:pPr>
      <w:r>
        <w:rPr>
          <w:rFonts w:cs="Courier;Courier New" w:ascii="Courier;Courier New" w:hAnsi="Courier;Courier New"/>
          <w:lang w:val="de-DE"/>
        </w:rPr>
        <w:t>3. Obsługa program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1. Główne okno</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1.1. Men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1.2. Przycisk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1.3. Pozostałe element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2. Okno konfiguracji złącza szeregowego</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3. Okno informacji o operatorze i jego skrzynce macierzystej</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3.4. Wydruk</w:t>
      </w:r>
    </w:p>
    <w:p>
      <w:pPr>
        <w:pStyle w:val="Normal"/>
        <w:rPr>
          <w:rFonts w:ascii="Courier;Courier New" w:hAnsi="Courier;Courier New" w:cs="Courier;Courier New"/>
          <w:lang w:val="de-DE"/>
        </w:rPr>
      </w:pPr>
      <w:r>
        <w:rPr>
          <w:rFonts w:cs="Courier;Courier New" w:ascii="Courier;Courier New" w:hAnsi="Courier;Courier New"/>
          <w:lang w:val="de-DE"/>
        </w:rPr>
        <w:t>4. Łącznośc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 Automatyczna sesja łączności ze skrzynką</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1. Znaczenie kolumn w spisie wiadomośc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2. Okna odbiorcz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3. Okno edytor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4. Odczyt biuletyn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5. Nadanie wiadomośc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1.6. Listy adres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2. Konfiguracja WinPack do łączności ze skrzynką</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2.1. Parametry konfiguracj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2.2. Konfiguracja rozszerzon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3. Kasowanie spisu biuletyn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4. Łączności ze skrzynkami DX-Cluste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4.5. Biuletyny</w:t>
      </w:r>
    </w:p>
    <w:p>
      <w:pPr>
        <w:pStyle w:val="Normal"/>
        <w:rPr>
          <w:rFonts w:ascii="Courier;Courier New" w:hAnsi="Courier;Courier New" w:cs="Courier;Courier New"/>
          <w:lang w:val="de-DE"/>
        </w:rPr>
      </w:pPr>
      <w:r>
        <w:rPr>
          <w:rFonts w:cs="Courier;Courier New" w:ascii="Courier;Courier New" w:hAnsi="Courier;Courier New"/>
          <w:lang w:val="de-DE"/>
        </w:rPr>
        <w:t>5. Rozkazy zdalne</w:t>
      </w:r>
    </w:p>
    <w:p>
      <w:pPr>
        <w:pStyle w:val="Normal"/>
        <w:rPr>
          <w:rFonts w:ascii="Courier;Courier New" w:hAnsi="Courier;Courier New" w:cs="Courier;Courier New"/>
          <w:lang w:val="de-DE"/>
        </w:rPr>
      </w:pPr>
      <w:r>
        <w:rPr>
          <w:rFonts w:cs="Courier;Courier New" w:ascii="Courier;Courier New" w:hAnsi="Courier;Courier New"/>
          <w:lang w:val="de-DE"/>
        </w:rPr>
        <w:t>6. Skrypty rozkaz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6.1. Rozkazy</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6.2. Znaki specjaln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6.3. Metasymbole</w:t>
      </w:r>
    </w:p>
    <w:p>
      <w:pPr>
        <w:pStyle w:val="Normal"/>
        <w:rPr>
          <w:rFonts w:ascii="Courier;Courier New" w:hAnsi="Courier;Courier New" w:cs="Courier;Courier New"/>
          <w:lang w:val="de-DE"/>
        </w:rPr>
      </w:pPr>
      <w:r>
        <w:rPr>
          <w:rFonts w:cs="Courier;Courier New" w:ascii="Courier;Courier New" w:hAnsi="Courier;Courier New"/>
          <w:lang w:val="de-DE"/>
        </w:rPr>
        <w:t>7. Transmisja zbior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1. 7 Plus</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1.1. Transmisj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1.2. Odbió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2. YAP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2.1. Transmisja zbior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2.2. Odbió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2.3. Konfiguracja YAP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2.4. Okno informacyjne</w:t>
      </w:r>
    </w:p>
    <w:p>
      <w:pPr>
        <w:pStyle w:val="Normal"/>
        <w:rPr>
          <w:rFonts w:ascii="Courier;Courier New" w:hAnsi="Courier;Courier New" w:cs="Courier;Courier New"/>
          <w:lang w:val="de-DE"/>
        </w:rPr>
      </w:pPr>
      <w:r>
        <w:rPr>
          <w:rFonts w:cs="Courier;Courier New" w:ascii="Courier;Courier New" w:hAnsi="Courier;Courier New"/>
          <w:lang w:val="de-DE"/>
        </w:rPr>
        <w:t>8. Przeglądark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8.1. Deklaracja przeglądare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8.2. Odtwarzacz SP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8.3. PKUNZI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8.4. Złożone dokumenty HTML</w:t>
      </w:r>
    </w:p>
    <w:p>
      <w:pPr>
        <w:pStyle w:val="Normal"/>
        <w:rPr>
          <w:rFonts w:ascii="Courier;Courier New" w:hAnsi="Courier;Courier New" w:cs="Courier;Courier New"/>
          <w:lang w:val="de-DE"/>
        </w:rPr>
      </w:pPr>
      <w:r>
        <w:rPr>
          <w:rFonts w:cs="Courier;Courier New" w:ascii="Courier;Courier New" w:hAnsi="Courier;Courier New"/>
          <w:lang w:val="de-DE"/>
        </w:rPr>
        <w:t>9. Współpraca z węzłem BPQ</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9.1. Programowy kontroler TN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9.2. Konfiguracja poczty w trybie BPQ</w:t>
      </w:r>
    </w:p>
    <w:p>
      <w:pPr>
        <w:pStyle w:val="Normal"/>
        <w:rPr>
          <w:rFonts w:ascii="Courier;Courier New" w:hAnsi="Courier;Courier New" w:cs="Courier;Courier New"/>
          <w:lang w:val="de-DE"/>
        </w:rPr>
      </w:pPr>
      <w:r>
        <w:rPr>
          <w:rFonts w:cs="Courier;Courier New" w:ascii="Courier;Courier New" w:hAnsi="Courier;Courier New"/>
          <w:lang w:val="de-DE"/>
        </w:rPr>
        <w:t>10. Dla zaawansowanych</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 Podpisy pod wiadomościami</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2. Teksty TALK.TXT i BYE.TXT</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3. Zmiany w pasku narzędziowy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4. Prawy przycisk mysz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5. Usługa REQFIL</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6. Katalog WINPACK\TEM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7. Rejestracja błędów w komunikacj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8. Klawisze skrót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9. Zapowiedz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0. Hasła dostęp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1. Przeciąganie i upuszczani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2. Edytor odnośnik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3. Usługi dodatk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4. Programy dodatk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5. Dodawanie programów do men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6. Argumenty wywołania WinPac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7. Dynamiczna wymiana danych</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10.18. Obsługa modemu telefonicznego</w:t>
      </w:r>
    </w:p>
    <w:p>
      <w:pPr>
        <w:pStyle w:val="Normal"/>
        <w:rPr>
          <w:rFonts w:ascii="Courier;Courier New" w:hAnsi="Courier;Courier New" w:cs="Courier;Courier New"/>
          <w:lang w:val="de-DE"/>
        </w:rPr>
      </w:pPr>
      <w:r>
        <w:rPr>
          <w:rFonts w:cs="Courier;Courier New" w:ascii="Courier;Courier New" w:hAnsi="Courier;Courier New"/>
          <w:lang w:val="de-DE"/>
        </w:rPr>
        <w:t>11. Zbiór konfiguracyjny PACKET.INI</w:t>
      </w:r>
    </w:p>
    <w:p>
      <w:pPr>
        <w:pStyle w:val="Normal"/>
        <w:rPr>
          <w:rFonts w:ascii="Courier;Courier New" w:hAnsi="Courier;Courier New" w:cs="Courier;Courier New"/>
          <w:lang w:val="de-DE"/>
        </w:rPr>
      </w:pPr>
      <w:r>
        <w:rPr>
          <w:rFonts w:cs="Courier;Courier New" w:ascii="Courier;Courier New" w:hAnsi="Courier;Courier New"/>
          <w:lang w:val="de-DE"/>
        </w:rPr>
        <w:t>12. Literatura</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 WSTĘ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jest aplikacją pracującą pod systemami Windows 3.1, 95 oraz 98 i przeznaczoną do komfortowej obsługi kontrolera TNC.</w:t>
      </w:r>
    </w:p>
    <w:p>
      <w:pPr>
        <w:pStyle w:val="Normal"/>
        <w:rPr>
          <w:rFonts w:ascii="Courier;Courier New" w:hAnsi="Courier;Courier New" w:cs="Courier;Courier New"/>
          <w:lang w:val="de-DE"/>
        </w:rPr>
      </w:pPr>
      <w:r>
        <w:rPr>
          <w:rFonts w:cs="Courier;Courier New" w:ascii="Courier;Courier New" w:hAnsi="Courier;Courier New"/>
          <w:lang w:val="de-DE"/>
        </w:rPr>
        <w:tab/>
        <w:t>Główne okno programu jest podzielone na kilka części. Standardowo zawiera ono jedno okno odbiorcze i jedno linijkowe okno nadawcze pod nim. Okno to może być powiększone tak aby mieściło kilka linii tekstu.</w:t>
      </w:r>
    </w:p>
    <w:p>
      <w:pPr>
        <w:pStyle w:val="Normal"/>
        <w:rPr>
          <w:rFonts w:ascii="Courier;Courier New" w:hAnsi="Courier;Courier New" w:cs="Courier;Courier New"/>
          <w:lang w:val="de-DE"/>
        </w:rPr>
      </w:pPr>
      <w:r>
        <w:rPr>
          <w:rFonts w:cs="Courier;Courier New" w:ascii="Courier;Courier New" w:hAnsi="Courier;Courier New"/>
          <w:lang w:val="de-DE"/>
        </w:rPr>
        <w:tab/>
        <w:t>Program zawiera funkcje służące do zarządzania pocztą prywatną i odczytu biuletynów. Może on nawiązywać automatycznie połączenie z macierzystą skrzynką elektroniczną, korzystać z meldunków radiolatarni skrzynek systemu F6FBB oraz odczytywać i retransmitować wiadomości skomprymowane. Pozwala on także na automatyczne kodowanie i dekodowanie wiadomości za pomocą kodera 7plus.</w:t>
      </w:r>
    </w:p>
    <w:p>
      <w:pPr>
        <w:pStyle w:val="Normal"/>
        <w:rPr>
          <w:rFonts w:ascii="Courier;Courier New" w:hAnsi="Courier;Courier New" w:cs="Courier;Courier New"/>
          <w:lang w:val="de-DE"/>
        </w:rPr>
      </w:pPr>
      <w:r>
        <w:rPr>
          <w:rFonts w:cs="Courier;Courier New" w:ascii="Courier;Courier New" w:hAnsi="Courier;Courier New"/>
          <w:lang w:val="de-DE"/>
        </w:rPr>
        <w:tab/>
        <w:t>Dalszymi cechami charakterystycznymi są:</w:t>
      </w:r>
    </w:p>
    <w:p>
      <w:pPr>
        <w:pStyle w:val="Normal"/>
        <w:rPr>
          <w:rFonts w:ascii="Courier;Courier New" w:hAnsi="Courier;Courier New" w:cs="Courier;Courier New"/>
          <w:lang w:val="de-DE"/>
        </w:rPr>
      </w:pPr>
      <w:r>
        <w:rPr>
          <w:rFonts w:cs="Courier;Courier New" w:ascii="Courier;Courier New" w:hAnsi="Courier;Courier New"/>
          <w:lang w:val="de-DE"/>
        </w:rPr>
        <w:t>- możliwość współpracy z oprogramowaniem węzła G8BPQ,</w:t>
      </w:r>
    </w:p>
    <w:p>
      <w:pPr>
        <w:pStyle w:val="Normal"/>
        <w:rPr/>
      </w:pPr>
      <w:r>
        <w:rPr>
          <w:rFonts w:cs="Courier;Courier New" w:ascii="Courier;Courier New" w:hAnsi="Courier;Courier New"/>
          <w:lang w:val="de-DE"/>
        </w:rPr>
        <w:t>- wykorzystanie skryptów do automatyzacji niektórych czynności j.np. połączeń ze skrzynkami sieci, stacjami DX Cluster lub wybranymi korespondentami,</w:t>
      </w:r>
    </w:p>
    <w:p>
      <w:pPr>
        <w:pStyle w:val="Normal"/>
        <w:rPr>
          <w:rFonts w:ascii="Courier;Courier New" w:hAnsi="Courier;Courier New" w:cs="Courier;Courier New"/>
          <w:lang w:val="de-DE"/>
        </w:rPr>
      </w:pPr>
      <w:r>
        <w:rPr>
          <w:rFonts w:cs="Courier;Courier New" w:ascii="Courier;Courier New" w:hAnsi="Courier;Courier New"/>
          <w:lang w:val="de-DE"/>
        </w:rPr>
        <w:t>- współpraca z innymi programami oferującymi dodatkowe usługi (ang. server) lub w inny sposób rozszerzającymi jego funkcjonalność,</w:t>
      </w:r>
    </w:p>
    <w:p>
      <w:pPr>
        <w:pStyle w:val="Normal"/>
        <w:rPr>
          <w:rFonts w:ascii="Courier;Courier New" w:hAnsi="Courier;Courier New" w:cs="Courier;Courier New"/>
          <w:lang w:val="de-DE"/>
        </w:rPr>
      </w:pPr>
      <w:r>
        <w:rPr>
          <w:rFonts w:cs="Courier;Courier New" w:ascii="Courier;Courier New" w:hAnsi="Courier;Courier New"/>
          <w:lang w:val="de-DE"/>
        </w:rPr>
        <w:t>- współpraca z modemem telefonicznym.</w:t>
      </w:r>
    </w:p>
    <w:p>
      <w:pPr>
        <w:pStyle w:val="Normal"/>
        <w:rPr>
          <w:rFonts w:ascii="Courier;Courier New" w:hAnsi="Courier;Courier New" w:cs="Courier;Courier New"/>
          <w:lang w:val="de-DE"/>
        </w:rPr>
      </w:pPr>
      <w:r>
        <w:rPr>
          <w:rFonts w:cs="Courier;Courier New" w:ascii="Courier;Courier New" w:hAnsi="Courier;Courier New"/>
          <w:lang w:val="de-DE"/>
        </w:rPr>
        <w:tab/>
        <w:t>Program współpracuje z kontrolerami TNC wyposażonymi w oprogramowanie TAPR, TF, WA8DED i z oprogramowaniem PC Flexnet przy użyciu sterownika TFEMU.</w:t>
      </w:r>
    </w:p>
    <w:p>
      <w:pPr>
        <w:pStyle w:val="Normal"/>
        <w:rPr>
          <w:rFonts w:ascii="Courier;Courier New" w:hAnsi="Courier;Courier New" w:cs="Courier;Courier New"/>
          <w:lang w:val="de-DE"/>
        </w:rPr>
      </w:pPr>
      <w:r>
        <w:rPr>
          <w:rFonts w:cs="Courier;Courier New" w:ascii="Courier;Courier New" w:hAnsi="Courier;Courier New"/>
          <w:lang w:val="de-DE"/>
        </w:rPr>
        <w:tab/>
        <w:t>W celu wywołania pomocy (zależnej od kontekstu) należy posłużyć się klawiszem funkcyjnym F1.</w:t>
      </w:r>
    </w:p>
    <w:p>
      <w:pPr>
        <w:pStyle w:val="Normal"/>
        <w:rPr>
          <w:rFonts w:ascii="Courier;Courier New" w:hAnsi="Courier;Courier New" w:cs="Courier;Courier New"/>
          <w:lang w:val="de-DE"/>
        </w:rPr>
      </w:pPr>
      <w:r>
        <w:rPr>
          <w:rFonts w:cs="Courier;Courier New" w:ascii="Courier;Courier New" w:hAnsi="Courier;Courier New"/>
          <w:lang w:val="de-DE"/>
        </w:rPr>
        <w:tab/>
        <w:t>Obsługa programu odpowiada konwencjom dla systemu Windows – użytkownik ma do dyspozycji typowe elementy jak menu, przyciski ekranowe, okna dialogowe itp. Początkujący użytkownicy programu powinni rozpocząć od korzystania z jego podstawowych funkcji i stopniowo zapoznawać się z jego bardziej zaawansowanymi możliwościami. Pierwszym krokiem jest oczywiście dopasowanie konfiguracji do posiadanego kontrolera TNC i wyposażenia komputera (wykorzystywanego złącza szeregowego itp.). Po należytym skonfigurowaniu można już prowadzić pierwsze łączności posługując się WinPack jak zwykłym programem terminalowym a dopiero później przejść do korzystania z jego dalszych funkcji (wymiany wiadomości, współpracy z innymi programami itp.).</w:t>
      </w:r>
    </w:p>
    <w:p>
      <w:pPr>
        <w:pStyle w:val="Normal"/>
        <w:rPr>
          <w:rFonts w:ascii="Courier;Courier New" w:hAnsi="Courier;Courier New" w:cs="Courier;Courier New"/>
          <w:lang w:val="de-DE"/>
        </w:rPr>
      </w:pPr>
      <w:r>
        <w:rPr>
          <w:rFonts w:cs="Courier;Courier New" w:ascii="Courier;Courier New" w:hAnsi="Courier;Courier New"/>
          <w:lang w:val="de-DE"/>
        </w:rPr>
        <w:tab/>
        <w:t>W celu zarejestrowania kopii programu należy przesłać opłatę w wysokości 10 funtów brytyjskich na adres:</w:t>
      </w:r>
    </w:p>
    <w:p>
      <w:pPr>
        <w:pStyle w:val="Normal"/>
        <w:rPr/>
      </w:pPr>
      <w:r>
        <w:rPr>
          <w:rFonts w:cs="Courier;Courier New" w:ascii="Courier;Courier New" w:hAnsi="Courier;Courier New"/>
          <w:lang w:val="de-DE"/>
        </w:rPr>
        <w:t>Roger Barker, G4IDE</w:t>
      </w:r>
    </w:p>
    <w:p>
      <w:pPr>
        <w:pStyle w:val="Normal"/>
        <w:rPr>
          <w:rFonts w:ascii="Courier;Courier New" w:hAnsi="Courier;Courier New" w:cs="Courier;Courier New"/>
          <w:lang w:val="de-DE"/>
        </w:rPr>
      </w:pPr>
      <w:r>
        <w:rPr>
          <w:rFonts w:cs="Courier;Courier New" w:ascii="Courier;Courier New" w:hAnsi="Courier;Courier New"/>
          <w:lang w:val="de-DE"/>
        </w:rPr>
        <w:t>79 South Parade</w:t>
      </w:r>
    </w:p>
    <w:p>
      <w:pPr>
        <w:pStyle w:val="Normal"/>
        <w:rPr>
          <w:rFonts w:ascii="Courier;Courier New" w:hAnsi="Courier;Courier New" w:cs="Courier;Courier New"/>
          <w:lang w:val="de-DE"/>
        </w:rPr>
      </w:pPr>
      <w:r>
        <w:rPr>
          <w:rFonts w:cs="Courier;Courier New" w:ascii="Courier;Courier New" w:hAnsi="Courier;Courier New"/>
          <w:lang w:val="de-DE"/>
        </w:rPr>
        <w:t>Boston</w:t>
      </w:r>
    </w:p>
    <w:p>
      <w:pPr>
        <w:pStyle w:val="Normal"/>
        <w:rPr>
          <w:rFonts w:ascii="Courier;Courier New" w:hAnsi="Courier;Courier New" w:cs="Courier;Courier New"/>
          <w:lang w:val="de-DE"/>
        </w:rPr>
      </w:pPr>
      <w:r>
        <w:rPr>
          <w:rFonts w:cs="Courier;Courier New" w:ascii="Courier;Courier New" w:hAnsi="Courier;Courier New"/>
          <w:lang w:val="de-DE"/>
        </w:rPr>
        <w:t>Lincs PE21 7PN</w:t>
      </w:r>
    </w:p>
    <w:p>
      <w:pPr>
        <w:pStyle w:val="Normal"/>
        <w:rPr>
          <w:rFonts w:ascii="Courier;Courier New" w:hAnsi="Courier;Courier New" w:cs="Courier;Courier New"/>
          <w:lang w:val="de-DE"/>
        </w:rPr>
      </w:pPr>
      <w:r>
        <w:rPr>
          <w:rFonts w:cs="Courier;Courier New" w:ascii="Courier;Courier New" w:hAnsi="Courier;Courier New"/>
          <w:lang w:val="de-DE"/>
        </w:rPr>
        <w:t>UK</w:t>
      </w:r>
    </w:p>
    <w:p>
      <w:pPr>
        <w:pStyle w:val="Normal"/>
        <w:rPr/>
      </w:pPr>
      <w:r>
        <w:rPr>
          <w:rFonts w:cs="Courier;Courier New" w:ascii="Courier;Courier New" w:hAnsi="Courier;Courier New"/>
          <w:lang w:val="de-DE"/>
        </w:rPr>
        <w:tab/>
        <w:t>Do rejestracji wymagane jest podanie znaku wywoławczego, imienia, nazwiska i adresu pocztowego. Dla ułatwienia w instrukcji zamieszczono odpowiedni formularz a w menu pomocy "Help" punkt "Register WinPack". W odpowiedzi autor przesyla listownie lub poprzez pocztę elektroniczną (jeżeli podano adres) numer rejestracyjny. Autor nie wysyła numerów rejestracyjnych przez sieć pakiet radio. W wersji nie zarejestrowanej na ekranie wyświetlane jest pole zawierające napis "not registered". W wersji zarejestrowanej w trakcie uruchamiania programu wyświetlane są dane użytkownika. Te same dane można też wywołać za pomocą punktu "Registration Details" z menu pomocy. Autor prosi o rejestrowanie programu - ma go to zachęcić do dalszej prac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1. FORMULARZ REJESTRACYJN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To:</w:t>
        <w:tab/>
        <w:t>Roger Barker, G4IDE</w:t>
      </w:r>
    </w:p>
    <w:p>
      <w:pPr>
        <w:pStyle w:val="Normal"/>
        <w:rPr>
          <w:rFonts w:ascii="Courier;Courier New" w:hAnsi="Courier;Courier New" w:cs="Courier;Courier New"/>
          <w:lang w:val="de-DE"/>
        </w:rPr>
      </w:pPr>
      <w:r>
        <w:rPr>
          <w:rFonts w:cs="Courier;Courier New" w:ascii="Courier;Courier New" w:hAnsi="Courier;Courier New"/>
          <w:lang w:val="de-DE"/>
        </w:rPr>
        <w:tab/>
        <w:t>79 South Parade</w:t>
      </w:r>
    </w:p>
    <w:p>
      <w:pPr>
        <w:pStyle w:val="Normal"/>
        <w:rPr>
          <w:rFonts w:ascii="Courier;Courier New" w:hAnsi="Courier;Courier New" w:cs="Courier;Courier New"/>
          <w:lang w:val="de-DE"/>
        </w:rPr>
      </w:pPr>
      <w:r>
        <w:rPr>
          <w:rFonts w:cs="Courier;Courier New" w:ascii="Courier;Courier New" w:hAnsi="Courier;Courier New"/>
          <w:lang w:val="de-DE"/>
        </w:rPr>
        <w:tab/>
        <w:t>Boston</w:t>
      </w:r>
    </w:p>
    <w:p>
      <w:pPr>
        <w:pStyle w:val="Normal"/>
        <w:rPr>
          <w:rFonts w:ascii="Courier;Courier New" w:hAnsi="Courier;Courier New" w:cs="Courier;Courier New"/>
          <w:lang w:val="de-DE"/>
        </w:rPr>
      </w:pPr>
      <w:r>
        <w:rPr>
          <w:rFonts w:cs="Courier;Courier New" w:ascii="Courier;Courier New" w:hAnsi="Courier;Courier New"/>
          <w:lang w:val="de-DE"/>
        </w:rPr>
        <w:tab/>
        <w:t>Lincs PE21 7PN</w:t>
      </w:r>
    </w:p>
    <w:p>
      <w:pPr>
        <w:pStyle w:val="Normal"/>
        <w:rPr>
          <w:rFonts w:ascii="Courier;Courier New" w:hAnsi="Courier;Courier New" w:cs="Courier;Courier New"/>
          <w:lang w:val="de-DE"/>
        </w:rPr>
      </w:pPr>
      <w:r>
        <w:rPr>
          <w:rFonts w:cs="Courier;Courier New" w:ascii="Courier;Courier New" w:hAnsi="Courier;Courier New"/>
          <w:lang w:val="de-DE"/>
        </w:rPr>
        <w:tab/>
        <w:t>U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I would like to register my copy of WinPack V6. I enclose a registration fee of 10 ukp (UK pounds). My registration information is as follow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allsign  :</w:t>
        <w:tab/>
        <w:t>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ame     :</w:t>
        <w:tab/>
        <w:t>_____________________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ddress :</w:t>
        <w:tab/>
        <w:t>_____________________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ab/>
        <w:t>_____________________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ab/>
        <w:t>_____________________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ab/>
        <w:t>__________________________________</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2. KONFIGURACJA I PODŁACZENIE KONTROLERA TNC</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łaściwe parametry konfiguracyjne są zależne od modelu używanego kontrolera TNC. W katalogu WINPACK\TNCPARAM podano przykładowe zestawy parametrów dla najbardziej popularnych modeli kontrolerów – w zbiorach parametrów zawarte są komentarze i zalecenia ułatwiające orientację. Użytkownicy innych modeli mogą skrzystać z któregoś z nich jako z wartości początkowych. Należy pamiętać o dopasowaniu wartości parametrów FRACK, MAXFRAMR i PACLEN do lokalnej sytuacji na paśmie (jakości kanału, jego typowego obciążenia).</w:t>
      </w:r>
    </w:p>
    <w:p>
      <w:pPr>
        <w:pStyle w:val="Normal"/>
        <w:rPr>
          <w:rFonts w:ascii="Courier;Courier New" w:hAnsi="Courier;Courier New" w:cs="Courier;Courier New"/>
          <w:lang w:val="de-DE"/>
        </w:rPr>
      </w:pPr>
      <w:r>
        <w:rPr>
          <w:rFonts w:cs="Courier;Courier New" w:ascii="Courier;Courier New" w:hAnsi="Courier;Courier New"/>
          <w:lang w:val="de-DE"/>
        </w:rPr>
        <w:tab/>
        <w:t>Szczegółowe objaśnienie rozkazów i odmian oprogramowania kontrolerów TNC2 znajdzie czytelnik w poz. [2]. W niniejszej instrukcji podane są tylko najważniejsze z nich. Są to parametry oprogramowania TAPR. Większość kontrolerów produkcji niemieckiej i wzorowanych na nich modeli krajowych jest wyposażona w oprogramowanie trybu podporządkowanego – TF. Oprogramowanie TAPR jest dostępne m.in. w Internecie pod adresem www.tapr.org i w skrzynkach sieci pakiet radio.</w:t>
      </w:r>
    </w:p>
    <w:p>
      <w:pPr>
        <w:pStyle w:val="Normal"/>
        <w:rPr>
          <w:rFonts w:ascii="Courier;Courier New" w:hAnsi="Courier;Courier New" w:cs="Courier;Courier New"/>
          <w:lang w:val="de-DE"/>
        </w:rPr>
      </w:pPr>
      <w:r>
        <w:rPr>
          <w:rFonts w:cs="Courier;Courier New" w:ascii="Courier;Courier New" w:hAnsi="Courier;Courier New"/>
          <w:lang w:val="de-DE"/>
        </w:rPr>
        <w:tab/>
        <w:t>Prawidłowa komunikacja programu z kontrolerem wymaga dopasowania parametrów złącza szeregowego. Należy do nich szybkość transmisji, długość słowa i rodzaj bitu parzystości. Szybkość transmisji jest ustawiana w kontrolerze za pomocą przełączników DIL na tylnej lub przedniej ściance, zworek wewnątrz lub za pomocą rozkazu ABAUD. W niektórych wersjach oprogramowania jest ona ustalana automatycznie po odebraniu znaku "*". Wartością domyślną lub ustawioną fabrycznie jest najczęściej 9600 bit/s. Szybkość ta dotyczy jedynie złącza RS-232 i powinna być wyższa od szybkości stosowanej w kanale radiowym. W ustawieniu długości słowa i bitu parzystości spotykane są dwa standardy: 8N1 i 7E1. Pierwszy z nich oznacza słowo 8-bitowe bez bitu parzystosci a drugi słowo 7-bitowe z parzystym bitem. W obu wypadkach stosowany jest pojedyńczy bit stopu. Najczęściej wartością domyślną jest 7E1. Transmisja zbiorów dwójkowych np. przy użyciu protokółu YAPP wymaga wybrania słowa 8-bitowego. W pierwszej chwili należy ustawić parametry zgodne z parametrami kontrolera (w razie potrzeby należy wypróbować różne możliwości a przedtem zapoznać się z instrukcją kontrolera) a następnie przejść na następujący zestaw:</w:t>
      </w:r>
    </w:p>
    <w:p>
      <w:pPr>
        <w:pStyle w:val="Normal"/>
        <w:rPr>
          <w:rFonts w:ascii="Courier;Courier New" w:hAnsi="Courier;Courier New" w:cs="Courier;Courier New"/>
          <w:lang w:val="de-DE"/>
        </w:rPr>
      </w:pPr>
      <w:r>
        <w:rPr>
          <w:rFonts w:cs="Courier;Courier New" w:ascii="Courier;Courier New" w:hAnsi="Courier;Courier New"/>
          <w:lang w:val="de-DE"/>
        </w:rPr>
        <w:t>9600 bit/s (lub 19200 jeżeli jest to możliwe). W przypadku transmisji radiowej z szybkością 9600 bit/s w złączu RS-232 należy ustawić co najmniej 19200 bit/s.</w:t>
      </w:r>
    </w:p>
    <w:p>
      <w:pPr>
        <w:pStyle w:val="Normal"/>
        <w:rPr>
          <w:rFonts w:ascii="Courier;Courier New" w:hAnsi="Courier;Courier New" w:cs="Courier;Courier New"/>
          <w:lang w:val="de-DE"/>
        </w:rPr>
      </w:pPr>
      <w:r>
        <w:rPr>
          <w:rFonts w:cs="Courier;Courier New" w:ascii="Courier;Courier New" w:hAnsi="Courier;Courier New"/>
          <w:lang w:val="de-DE"/>
        </w:rPr>
        <w:t>8 bitów</w:t>
      </w:r>
    </w:p>
    <w:p>
      <w:pPr>
        <w:pStyle w:val="Normal"/>
        <w:rPr>
          <w:rFonts w:ascii="Courier;Courier New" w:hAnsi="Courier;Courier New" w:cs="Courier;Courier New"/>
          <w:lang w:val="de-DE"/>
        </w:rPr>
      </w:pPr>
      <w:r>
        <w:rPr>
          <w:rFonts w:cs="Courier;Courier New" w:ascii="Courier;Courier New" w:hAnsi="Courier;Courier New"/>
          <w:lang w:val="de-DE"/>
        </w:rPr>
        <w:t>brak bitu parzystości</w:t>
      </w:r>
    </w:p>
    <w:p>
      <w:pPr>
        <w:pStyle w:val="Normal"/>
        <w:rPr>
          <w:rFonts w:ascii="Courier;Courier New" w:hAnsi="Courier;Courier New" w:cs="Courier;Courier New"/>
          <w:lang w:val="de-DE"/>
        </w:rPr>
      </w:pPr>
      <w:r>
        <w:rPr>
          <w:rFonts w:cs="Courier;Courier New" w:ascii="Courier;Courier New" w:hAnsi="Courier;Courier New"/>
          <w:lang w:val="de-DE"/>
        </w:rPr>
        <w:t>1 bit stopu</w:t>
      </w:r>
    </w:p>
    <w:p>
      <w:pPr>
        <w:pStyle w:val="Normal"/>
        <w:rPr/>
      </w:pPr>
      <w:r>
        <w:rPr>
          <w:rFonts w:cs="Courier;Courier New" w:ascii="Courier;Courier New" w:hAnsi="Courier;Courier New"/>
          <w:lang w:val="de-DE"/>
        </w:rPr>
        <w:t>synchronizacja sprzętowa RTS/CTS (domyślnie w kontrolerach ustawiona jest najczęściej synchronizacja programowa XON/XOFF lub jest ona wyłączona). Najpierw należy dokonać zmiany w kontrolerze TNC a następnie wyłączyć go i uruchomić ponownie lub podać rozkaz RESTART. Nowe parametry złącza są używane przez kontroler dopiero po jego ponownym uruchomieniu. Następnie należy zmienić odpowiednie parametry w menu programu.</w:t>
      </w:r>
    </w:p>
    <w:p>
      <w:pPr>
        <w:pStyle w:val="Normal"/>
        <w:rPr>
          <w:rFonts w:ascii="Courier;Courier New" w:hAnsi="Courier;Courier New" w:cs="Courier;Courier New"/>
          <w:lang w:val="de-DE"/>
        </w:rPr>
      </w:pPr>
      <w:r>
        <w:rPr>
          <w:rFonts w:cs="Courier;Courier New" w:ascii="Courier;Courier New" w:hAnsi="Courier;Courier New"/>
          <w:lang w:val="de-DE"/>
        </w:rPr>
        <w:tab/>
        <w:t>Niezgodność parametrów złącza powoduje wyświetlanie na ekranie dziwnych, przypadkowych znaków. Należy wówczas jeszcze trochę poeksperymentować.</w:t>
      </w:r>
    </w:p>
    <w:p>
      <w:pPr>
        <w:pStyle w:val="Normal"/>
        <w:rPr>
          <w:rFonts w:ascii="Courier;Courier New" w:hAnsi="Courier;Courier New" w:cs="Courier;Courier New"/>
          <w:lang w:val="de-DE"/>
        </w:rPr>
      </w:pPr>
      <w:r>
        <w:rPr>
          <w:rFonts w:cs="Courier;Courier New" w:ascii="Courier;Courier New" w:hAnsi="Courier;Courier New"/>
          <w:lang w:val="de-DE"/>
        </w:rPr>
        <w:tab/>
        <w:t>Szczególną uwagę należy też zwrócić na prawidłowe połączenia w kablu RS-232. Kabel musi zawierać nie tylko przewody danych RxD, TxD i masę ale również przewody synchronizacji i DCD. Ten ostatni sygnał umożliwia programowi odróżnienie stanu połączenia od rozłączonego. Poniżej podano wyprowadzenia dla wtyków 9- i 25 nóżkowy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rzewód</w:t>
        <w:tab/>
        <w:t>DB9</w:t>
        <w:tab/>
        <w:tab/>
        <w:t>DB25</w:t>
      </w:r>
    </w:p>
    <w:p>
      <w:pPr>
        <w:pStyle w:val="Normal"/>
        <w:rPr>
          <w:rFonts w:ascii="Courier;Courier New" w:hAnsi="Courier;Courier New" w:cs="Courier;Courier New"/>
          <w:lang w:val="de-DE"/>
        </w:rPr>
      </w:pPr>
      <w:r>
        <w:rPr>
          <w:rFonts w:cs="Courier;Courier New" w:ascii="Courier;Courier New" w:hAnsi="Courier;Courier New"/>
          <w:lang w:val="de-DE"/>
        </w:rPr>
        <w:t>TX D</w:t>
        <w:tab/>
        <w:tab/>
        <w:t xml:space="preserve">  3</w:t>
        <w:tab/>
        <w:tab/>
        <w:t xml:space="preserve">   2</w:t>
      </w:r>
    </w:p>
    <w:p>
      <w:pPr>
        <w:pStyle w:val="Normal"/>
        <w:rPr>
          <w:rFonts w:ascii="Courier;Courier New" w:hAnsi="Courier;Courier New" w:cs="Courier;Courier New"/>
          <w:lang w:val="de-DE"/>
        </w:rPr>
      </w:pPr>
      <w:r>
        <w:rPr>
          <w:rFonts w:cs="Courier;Courier New" w:ascii="Courier;Courier New" w:hAnsi="Courier;Courier New"/>
          <w:lang w:val="de-DE"/>
        </w:rPr>
        <w:t>RX D</w:t>
        <w:tab/>
        <w:tab/>
        <w:t xml:space="preserve">  2</w:t>
        <w:tab/>
        <w:tab/>
        <w:t xml:space="preserve">   3</w:t>
      </w:r>
    </w:p>
    <w:p>
      <w:pPr>
        <w:pStyle w:val="Normal"/>
        <w:rPr>
          <w:rFonts w:ascii="Courier;Courier New" w:hAnsi="Courier;Courier New" w:cs="Courier;Courier New"/>
          <w:lang w:val="de-DE"/>
        </w:rPr>
      </w:pPr>
      <w:r>
        <w:rPr>
          <w:rFonts w:cs="Courier;Courier New" w:ascii="Courier;Courier New" w:hAnsi="Courier;Courier New"/>
          <w:lang w:val="de-DE"/>
        </w:rPr>
        <w:t>RTS</w:t>
        <w:tab/>
        <w:tab/>
        <w:t xml:space="preserve">  7</w:t>
        <w:tab/>
        <w:tab/>
        <w:t xml:space="preserve">   4</w:t>
      </w:r>
    </w:p>
    <w:p>
      <w:pPr>
        <w:pStyle w:val="Normal"/>
        <w:rPr>
          <w:rFonts w:ascii="Courier;Courier New" w:hAnsi="Courier;Courier New" w:cs="Courier;Courier New"/>
          <w:lang w:val="de-DE"/>
        </w:rPr>
      </w:pPr>
      <w:r>
        <w:rPr>
          <w:rFonts w:cs="Courier;Courier New" w:ascii="Courier;Courier New" w:hAnsi="Courier;Courier New"/>
          <w:lang w:val="de-DE"/>
        </w:rPr>
        <w:t>CTS</w:t>
        <w:tab/>
        <w:tab/>
        <w:t xml:space="preserve">  8</w:t>
        <w:tab/>
        <w:tab/>
        <w:t xml:space="preserve">   5</w:t>
      </w:r>
    </w:p>
    <w:p>
      <w:pPr>
        <w:pStyle w:val="Normal"/>
        <w:rPr>
          <w:rFonts w:ascii="Courier;Courier New" w:hAnsi="Courier;Courier New" w:cs="Courier;Courier New"/>
          <w:lang w:val="de-DE"/>
        </w:rPr>
      </w:pPr>
      <w:r>
        <w:rPr>
          <w:rFonts w:cs="Courier;Courier New" w:ascii="Courier;Courier New" w:hAnsi="Courier;Courier New"/>
          <w:lang w:val="de-DE"/>
        </w:rPr>
        <w:t>DSR</w:t>
        <w:tab/>
        <w:tab/>
        <w:t xml:space="preserve">  6</w:t>
        <w:tab/>
        <w:tab/>
        <w:t xml:space="preserve">   6</w:t>
      </w:r>
    </w:p>
    <w:p>
      <w:pPr>
        <w:pStyle w:val="Normal"/>
        <w:rPr>
          <w:rFonts w:ascii="Courier;Courier New" w:hAnsi="Courier;Courier New" w:cs="Courier;Courier New"/>
          <w:lang w:val="de-DE"/>
        </w:rPr>
      </w:pPr>
      <w:r>
        <w:rPr>
          <w:rFonts w:cs="Courier;Courier New" w:ascii="Courier;Courier New" w:hAnsi="Courier;Courier New"/>
          <w:lang w:val="de-DE"/>
        </w:rPr>
        <w:t>Masa</w:t>
        <w:tab/>
        <w:tab/>
        <w:t xml:space="preserve">  5</w:t>
        <w:tab/>
        <w:tab/>
        <w:t xml:space="preserve">   7</w:t>
      </w:r>
    </w:p>
    <w:p>
      <w:pPr>
        <w:pStyle w:val="Normal"/>
        <w:rPr>
          <w:rFonts w:ascii="Courier;Courier New" w:hAnsi="Courier;Courier New" w:cs="Courier;Courier New"/>
          <w:lang w:val="de-DE"/>
        </w:rPr>
      </w:pPr>
      <w:r>
        <w:rPr>
          <w:rFonts w:cs="Courier;Courier New" w:ascii="Courier;Courier New" w:hAnsi="Courier;Courier New"/>
          <w:lang w:val="de-DE"/>
        </w:rPr>
        <w:t>DCD</w:t>
        <w:tab/>
        <w:tab/>
        <w:t xml:space="preserve">  1</w:t>
        <w:tab/>
        <w:tab/>
        <w:t xml:space="preserve">   8</w:t>
      </w:r>
    </w:p>
    <w:p>
      <w:pPr>
        <w:pStyle w:val="Normal"/>
        <w:rPr>
          <w:rFonts w:ascii="Courier;Courier New" w:hAnsi="Courier;Courier New" w:cs="Courier;Courier New"/>
          <w:lang w:val="de-DE"/>
        </w:rPr>
      </w:pPr>
      <w:r>
        <w:rPr>
          <w:rFonts w:cs="Courier;Courier New" w:ascii="Courier;Courier New" w:hAnsi="Courier;Courier New"/>
          <w:lang w:val="de-DE"/>
        </w:rPr>
        <w:t>DTR</w:t>
        <w:tab/>
        <w:tab/>
        <w:t xml:space="preserve">  4</w:t>
        <w:tab/>
        <w:tab/>
        <w:t xml:space="preserve">  20</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Dalszymi wymagającymi zmian lub przynajmniej sprawdzenia parametrami są:</w:t>
      </w:r>
    </w:p>
    <w:p>
      <w:pPr>
        <w:pStyle w:val="Normal"/>
        <w:rPr>
          <w:rFonts w:ascii="Courier;Courier New" w:hAnsi="Courier;Courier New" w:cs="Courier;Courier New"/>
          <w:lang w:val="de-DE"/>
        </w:rPr>
      </w:pPr>
      <w:r>
        <w:rPr>
          <w:rFonts w:cs="Courier;Courier New" w:ascii="Courier;Courier New" w:hAnsi="Courier;Courier New"/>
          <w:lang w:val="de-DE"/>
        </w:rPr>
        <w:t>8BITCONV ON – wymagane dla transmisji danych zakodowanych za pomocą 7 plu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BREAK ON – parametr spotykany tylko w niektórych modelach j.np. Tiny-2. Wartość domyślna ON. Nie należy zmieniać.</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CMDTIME 1 – odstęp czasu między trzema znakami CTRL-C powodującymi przejście kontrolera z trybu transmisji transparentnej (dwójkowej) do trybu interpretacji rozkazów – 1 sekund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MSG ON – wartość ON konieczna jedynie gdy operator wprowadził do kontrolera tekst powitalny za pomocą rozkazu CTEXT. Nadawanie tekstu powitalnego nie jest oczywiście obowiązkow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OMMAND $03 – ustala znak przełączający kontroler do trybu interpretacji rozkazów. Domyślnie jest to znak CTRL-C ($03). Nie należy stosować innego znak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TEXT Witaj, tu OE1KDA. Podaj /h dla uzyskania pomocy...</w:t>
      </w:r>
    </w:p>
    <w:p>
      <w:pPr>
        <w:pStyle w:val="Normal"/>
        <w:rPr/>
      </w:pPr>
      <w:r>
        <w:rPr>
          <w:rFonts w:cs="Courier;Courier New" w:ascii="Courier;Courier New" w:hAnsi="Courier;Courier New"/>
          <w:lang w:val="de-DE"/>
        </w:rPr>
        <w:t>Niektóre programy wymagają nadania identyfikatora SID na początku łączności. Identyfikator w stylu [PROG-1.0-$] (gdzie PROG oznacza nazwę programu) należy wówczas umieścić na początku tekstu powitalnego. Identyfikator SID jest np. konieczny w trakcie automatycznej wymiany poczty między skrzynkami. WinPack nie wymaga otrzymania identyfikato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CDCONN ON (kontrolery firmy AEA) – kontrolery PK-232, PK-96 i niektóre inne wymagają włączenia DCDCONN na ON. Rozkaz nie występuje w kontrolerach innych fir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ECHO OFF – włączenie (ON) powoduje podwójne wyświetlanie na ekranie nadawanego tekst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HEADERLN ON – konieczny tylko w przypadku korzystania ze spisów wiadomości (spisów "unproto" skrzynek F6FBB).</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CON OFF – wyłączenie podglądu (monitorowania) w trakcie połącze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EWMODE ON – zalecane. Szczegóły w poz. [2].</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OMODE OFF – zalecane. Patrz wyżej.</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TREAMDB OFF – zalecane. Patrz wyżej.</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TREAMSW $00 – na wszelki wypadek, konieczne jeżeli ustawiono STREAMDB ON. Nie przestrzeganie obu powyższych ustawień spowoduje zakłócenie transmisji zbiorów kodowanych za pomocą 7 plu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NPROTO &lt;znak&gt; - w przypadku korzystania ze spisów wiadomości skrzynek FBB koneczne podanie znaku skrzynki np. "UNPROTO SR3DLE" lub trasy połączenia z nią przez najbliższy węzeł np. "UNPROTO SR3DLE VIA SR6DOP". Szczegóły znajdzie czytelnik w rozdziale poświęconym korzystaniu z pocz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XFLOW OFF – powoduje wyłączenie programowej synchronizacji transmisji XON/XOFF w złączu szeregowym. Synchronizacja programowa powoduje zakłócenie transmisji poczty skomprymowanej i zbiorów dwójkowych pod kontrolą protokółu YAPP. Należy stosować synchronizację sprzętową.</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ększość modeli kontrolerów jest wyposażona w baterię podtrzymującą dzięki czemu parametry konfiguracyjne są zapamiętane także po wyłączeniu kontrolera. Ze względu na możliwość przypadkowego ich skasowania lub przypadkowej zmiany zalecane jest zapisanie ich w zbiorze, tak aby w razie potrzeby móc łatwo przywrócić pożądany stan.</w:t>
      </w:r>
    </w:p>
    <w:p>
      <w:pPr>
        <w:pStyle w:val="Normal"/>
        <w:rPr>
          <w:rFonts w:ascii="Courier;Courier New" w:hAnsi="Courier;Courier New" w:cs="Courier;Courier New"/>
          <w:lang w:val="de-DE"/>
        </w:rPr>
      </w:pPr>
      <w:r>
        <w:rPr>
          <w:rFonts w:cs="Courier;Courier New" w:ascii="Courier;Courier New" w:hAnsi="Courier;Courier New"/>
          <w:lang w:val="de-DE"/>
        </w:rPr>
        <w:t>W tym celu należy:</w:t>
      </w:r>
    </w:p>
    <w:p>
      <w:pPr>
        <w:pStyle w:val="Normal"/>
        <w:rPr>
          <w:rFonts w:ascii="Courier;Courier New" w:hAnsi="Courier;Courier New" w:cs="Courier;Courier New"/>
          <w:lang w:val="de-DE"/>
        </w:rPr>
      </w:pPr>
      <w:r>
        <w:rPr>
          <w:rFonts w:cs="Courier;Courier New" w:ascii="Courier;Courier New" w:hAnsi="Courier;Courier New"/>
          <w:lang w:val="de-DE"/>
        </w:rPr>
        <w:t>1. włączyć rejestrację w zbiorze (punkt "Capture") i podać jako nazwę np. TNCKONF.TXT,</w:t>
      </w:r>
    </w:p>
    <w:p>
      <w:pPr>
        <w:pStyle w:val="Normal"/>
        <w:rPr>
          <w:rFonts w:ascii="Courier;Courier New" w:hAnsi="Courier;Courier New" w:cs="Courier;Courier New"/>
          <w:lang w:val="de-DE"/>
        </w:rPr>
      </w:pPr>
      <w:r>
        <w:rPr>
          <w:rFonts w:cs="Courier;Courier New" w:ascii="Courier;Courier New" w:hAnsi="Courier;Courier New"/>
          <w:lang w:val="de-DE"/>
        </w:rPr>
        <w:t>2. podać do kontrolera rozkaz wywołujący spis wszystkich ustawień – najczęściej jest to rozkaz DISP.</w:t>
      </w:r>
    </w:p>
    <w:p>
      <w:pPr>
        <w:pStyle w:val="Normal"/>
        <w:rPr>
          <w:rFonts w:ascii="Courier;Courier New" w:hAnsi="Courier;Courier New" w:cs="Courier;Courier New"/>
          <w:lang w:val="de-DE"/>
        </w:rPr>
      </w:pPr>
      <w:r>
        <w:rPr>
          <w:rFonts w:cs="Courier;Courier New" w:ascii="Courier;Courier New" w:hAnsi="Courier;Courier New"/>
          <w:lang w:val="de-DE"/>
        </w:rPr>
        <w:t>3. po otrzymaniu danych zamknąć zbiór.</w:t>
      </w:r>
    </w:p>
    <w:p>
      <w:pPr>
        <w:pStyle w:val="Normal"/>
        <w:rPr/>
      </w:pPr>
      <w:r>
        <w:rPr>
          <w:rFonts w:cs="Courier New" w:ascii="Courier New" w:hAnsi="Courier New"/>
          <w:lang w:val="de-DE"/>
        </w:rPr>
        <w:t>4. otworzyć okno edytora i wczytać zarejestrowany zbiór po czym usunąć parametry nieistotne (niektóre z wyświetonych danych są jedynie danymi statystycznymi informującymi np. o liczbie odebranych lub nadanych pakietów, liczbie błędów itp.). Zmodyfikowany zbiór należy zapisać na dysku. W razie potrzeby mo</w:t>
      </w:r>
      <w:r>
        <w:rPr>
          <w:rFonts w:cs="Courier New" w:ascii="Courier New" w:hAnsi="Courier New"/>
        </w:rPr>
        <w:t>żna</w:t>
      </w:r>
      <w:r>
        <w:rPr>
          <w:rFonts w:cs="Courier New" w:ascii="Courier New" w:hAnsi="Courier New"/>
          <w:lang w:val="de-DE"/>
        </w:rPr>
        <w:t xml:space="preserve"> zbiór poprostu nadać do kontrolera posługując się rozkazem "Sen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2.1. MELDUNKI BŁĘD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dane poniżej informacje nie dotyczą przypadków, w których WinPack współpracuje z oprogramowaniem BPQ, Flexnet lub SV2AGW ponieważ programy te przejmują kontrolę nad złączem szeregowym a WinPack rejestruje jedynie błędy występujące w trakcie jego dostępu do złącza.</w:t>
      </w:r>
    </w:p>
    <w:p>
      <w:pPr>
        <w:pStyle w:val="Normal"/>
        <w:rPr>
          <w:rFonts w:ascii="Courier;Courier New" w:hAnsi="Courier;Courier New" w:cs="Courier;Courier New"/>
          <w:lang w:val="de-DE"/>
        </w:rPr>
      </w:pPr>
      <w:r>
        <w:rPr>
          <w:rFonts w:cs="Courier;Courier New" w:ascii="Courier;Courier New" w:hAnsi="Courier;Courier New"/>
          <w:lang w:val="de-DE"/>
        </w:rPr>
        <w:tab/>
        <w:t>Meldunki błędów są dopisywane do zbioru COMMERR.TXT znajdującego się w głównym katalogu programu. Należy zajrzeć do niego w przypadku zauważenia przekłamań lub innych trudności występujących w trakcie łączności a zwłaszcza w trakcie transmisji zbiorów lub poczty skomprymowanej. Zbiór zakładany jest automatycznie w miarę potrzeby, dlatego też jego brak oznacza brak błędów.</w:t>
      </w:r>
    </w:p>
    <w:p>
      <w:pPr>
        <w:pStyle w:val="Normal"/>
        <w:rPr>
          <w:rFonts w:ascii="Courier;Courier New" w:hAnsi="Courier;Courier New" w:cs="Courier;Courier New"/>
          <w:lang w:val="de-DE"/>
        </w:rPr>
      </w:pPr>
      <w:r>
        <w:rPr>
          <w:rFonts w:cs="Courier;Courier New" w:ascii="Courier;Courier New" w:hAnsi="Courier;Courier New"/>
          <w:lang w:val="de-DE"/>
        </w:rPr>
        <w:tab/>
        <w:t>Znaczna liczba błędów może oznaczać występowanie problemów i konfliktów sprzętowych, należy jednak pamiętać, że sporadyczne błędy lub błędy spowodowane wyłączeniem i włączeniem kontrolera nie są niepokojące.</w:t>
      </w:r>
    </w:p>
    <w:p>
      <w:pPr>
        <w:pStyle w:val="Normal"/>
        <w:rPr>
          <w:rFonts w:ascii="Courier;Courier New" w:hAnsi="Courier;Courier New" w:cs="Courier;Courier New"/>
          <w:lang w:val="de-DE"/>
        </w:rPr>
      </w:pPr>
      <w:r>
        <w:rPr>
          <w:rFonts w:cs="Courier;Courier New" w:ascii="Courier;Courier New" w:hAnsi="Courier;Courier New"/>
          <w:lang w:val="de-DE"/>
        </w:rPr>
        <w:tab/>
        <w:t>Jednymi z najczęściej występujących błędów są przepełnienia bufora odbiorczego spowodowane zbyt wolnym odczytem odebranych znaków. Należy wówczas:</w:t>
      </w:r>
    </w:p>
    <w:p>
      <w:pPr>
        <w:pStyle w:val="Normal"/>
        <w:rPr>
          <w:rFonts w:ascii="Courier;Courier New" w:hAnsi="Courier;Courier New" w:cs="Courier;Courier New"/>
          <w:lang w:val="de-DE"/>
        </w:rPr>
      </w:pPr>
      <w:r>
        <w:rPr>
          <w:rFonts w:cs="Courier;Courier New" w:ascii="Courier;Courier New" w:hAnsi="Courier;Courier New"/>
          <w:lang w:val="de-DE"/>
        </w:rPr>
        <w:t>1. sprawdzić czy złącze jest wyposażone w obwód komunikacyjny typu 16550 zawierający 16-bitowy bufor FIFO i czy bufor ten jest włączony. Dotyczy to zasadniczo tylko starszych modeli komputerów i użytkowników systemu Windows 3.1 ponieważ nowsze modele są już wyposażone w ten obwód i jest on standardowo obsługiwany przez systemy Windows 95/98.</w:t>
      </w:r>
    </w:p>
    <w:p>
      <w:pPr>
        <w:pStyle w:val="Normal"/>
        <w:rPr>
          <w:rFonts w:ascii="Courier;Courier New" w:hAnsi="Courier;Courier New" w:cs="Courier;Courier New"/>
          <w:lang w:val="de-DE"/>
        </w:rPr>
      </w:pPr>
      <w:r>
        <w:rPr>
          <w:rFonts w:cs="Courier;Courier New" w:ascii="Courier;Courier New" w:hAnsi="Courier;Courier New"/>
          <w:lang w:val="de-DE"/>
        </w:rPr>
        <w:t>2. spróbować zmniejszyć szybkość transmisji w złączu szeregowym.</w:t>
      </w:r>
    </w:p>
    <w:p>
      <w:pPr>
        <w:pStyle w:val="Normal"/>
        <w:rPr>
          <w:rFonts w:ascii="Courier;Courier New" w:hAnsi="Courier;Courier New" w:cs="Courier;Courier New"/>
          <w:lang w:val="de-DE"/>
        </w:rPr>
      </w:pPr>
      <w:r>
        <w:rPr>
          <w:rFonts w:cs="Courier;Courier New" w:ascii="Courier;Courier New" w:hAnsi="Courier;Courier New"/>
          <w:lang w:val="de-DE"/>
        </w:rPr>
        <w:t>3. użytkownicy systemów Windows 95/98 powinni ew. Zaopatrzyć się w nowsze wersje sterowników graficznych, zwłaszcza jeżeli korzystają z kontrolera graficznego firmy Matrox. Można też zmniejszyć liczbę kolorów do 256.</w:t>
      </w:r>
    </w:p>
    <w:p>
      <w:pPr>
        <w:pStyle w:val="Normal"/>
        <w:rPr>
          <w:rFonts w:ascii="Courier;Courier New" w:hAnsi="Courier;Courier New" w:cs="Courier;Courier New"/>
          <w:lang w:val="de-DE"/>
        </w:rPr>
      </w:pPr>
      <w:r>
        <w:rPr>
          <w:rFonts w:cs="Courier;Courier New" w:ascii="Courier;Courier New" w:hAnsi="Courier;Courier New"/>
          <w:lang w:val="de-DE"/>
        </w:rPr>
        <w:t>4. pod systemem Windows 98 (zwłaszcza jeżeli błędy zaczynają występować dopiero po pewnym czasie od włączenia komputera) można spróbować zmniejszyć bufor FIFO. W tym celu należy wywołać: "Panel sterowania" -&gt;"System"-&gt;"Manadżer urządzeń" a w nim odpowiednie złącze szeregowe, nacisnąć przycisk "Właściwości" a w następnym oknie przycisk "Zaawansowane" oraz zredukować długość bufora za pomocą suwaka do jednej z najniższych wartości.</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 OBSŁUGA PROGRAMU</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1. GŁÓWNE OKNO</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1.1. MEN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górnej części ekranu znajduje się główne menu programu zawierające następujące punkty:</w:t>
      </w:r>
    </w:p>
    <w:p>
      <w:pPr>
        <w:pStyle w:val="Normal"/>
        <w:rPr>
          <w:rFonts w:ascii="Courier;Courier New" w:hAnsi="Courier;Courier New" w:cs="Courier;Courier New"/>
          <w:lang w:val="de-DE"/>
        </w:rPr>
      </w:pPr>
      <w:r>
        <w:rPr>
          <w:rFonts w:cs="Courier;Courier New" w:ascii="Courier;Courier New" w:hAnsi="Courier;Courier New"/>
          <w:lang w:val="de-DE"/>
        </w:rPr>
        <w:t>- Files   - Plik</w:t>
      </w:r>
    </w:p>
    <w:p>
      <w:pPr>
        <w:pStyle w:val="Normal"/>
        <w:rPr>
          <w:rFonts w:ascii="Courier;Courier New" w:hAnsi="Courier;Courier New" w:cs="Courier;Courier New"/>
          <w:lang w:val="de-DE"/>
        </w:rPr>
      </w:pPr>
      <w:r>
        <w:rPr>
          <w:rFonts w:cs="Courier;Courier New" w:ascii="Courier;Courier New" w:hAnsi="Courier;Courier New"/>
          <w:lang w:val="de-DE"/>
        </w:rPr>
        <w:t>- Edit    - Przetwarzanie</w:t>
      </w:r>
    </w:p>
    <w:p>
      <w:pPr>
        <w:pStyle w:val="Normal"/>
        <w:rPr>
          <w:rFonts w:ascii="Courier;Courier New" w:hAnsi="Courier;Courier New" w:cs="Courier;Courier New"/>
          <w:lang w:val="de-DE"/>
        </w:rPr>
      </w:pPr>
      <w:r>
        <w:rPr>
          <w:rFonts w:cs="Courier;Courier New" w:ascii="Courier;Courier New" w:hAnsi="Courier;Courier New"/>
          <w:lang w:val="de-DE"/>
        </w:rPr>
        <w:t>- Mail    - Poczta</w:t>
      </w:r>
    </w:p>
    <w:p>
      <w:pPr>
        <w:pStyle w:val="Normal"/>
        <w:rPr>
          <w:rFonts w:ascii="Courier;Courier New" w:hAnsi="Courier;Courier New" w:cs="Courier;Courier New"/>
          <w:lang w:val="de-DE"/>
        </w:rPr>
      </w:pPr>
      <w:r>
        <w:rPr>
          <w:rFonts w:cs="Courier;Courier New" w:ascii="Courier;Courier New" w:hAnsi="Courier;Courier New"/>
          <w:lang w:val="de-DE"/>
        </w:rPr>
        <w:t>- Action  - Akcje</w:t>
      </w:r>
    </w:p>
    <w:p>
      <w:pPr>
        <w:pStyle w:val="Normal"/>
        <w:rPr/>
      </w:pPr>
      <w:r>
        <w:rPr>
          <w:rFonts w:cs="Courier;Courier New" w:ascii="Courier;Courier New" w:hAnsi="Courier;Courier New"/>
          <w:lang w:val="de-DE"/>
        </w:rPr>
        <w:t>- Options – Konfiguracja (opcje)</w:t>
      </w:r>
    </w:p>
    <w:p>
      <w:pPr>
        <w:pStyle w:val="Normal"/>
        <w:rPr>
          <w:rFonts w:ascii="Courier;Courier New" w:hAnsi="Courier;Courier New" w:cs="Courier;Courier New"/>
          <w:lang w:val="de-DE"/>
        </w:rPr>
      </w:pPr>
      <w:r>
        <w:rPr>
          <w:rFonts w:cs="Courier;Courier New" w:ascii="Courier;Courier New" w:hAnsi="Courier;Courier New"/>
          <w:lang w:val="de-DE"/>
        </w:rPr>
        <w:t>- Scripts - Skrypty</w:t>
      </w:r>
    </w:p>
    <w:p>
      <w:pPr>
        <w:pStyle w:val="Normal"/>
        <w:rPr>
          <w:rFonts w:ascii="Courier;Courier New" w:hAnsi="Courier;Courier New" w:cs="Courier;Courier New"/>
          <w:lang w:val="de-DE"/>
        </w:rPr>
      </w:pPr>
      <w:r>
        <w:rPr>
          <w:rFonts w:cs="Courier;Courier New" w:ascii="Courier;Courier New" w:hAnsi="Courier;Courier New"/>
          <w:lang w:val="de-DE"/>
        </w:rPr>
        <w:t>- YAPP    - Protokół YAPP</w:t>
      </w:r>
    </w:p>
    <w:p>
      <w:pPr>
        <w:pStyle w:val="Normal"/>
        <w:rPr>
          <w:rFonts w:ascii="Courier;Courier New" w:hAnsi="Courier;Courier New" w:cs="Courier;Courier New"/>
          <w:lang w:val="de-DE"/>
        </w:rPr>
      </w:pPr>
      <w:r>
        <w:rPr>
          <w:rFonts w:cs="Courier;Courier New" w:ascii="Courier;Courier New" w:hAnsi="Courier;Courier New"/>
          <w:lang w:val="de-DE"/>
        </w:rPr>
        <w:t>- Help    - Pomoc.</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Menu "Plik" zawiera następujące punkty:</w:t>
      </w:r>
    </w:p>
    <w:p>
      <w:pPr>
        <w:pStyle w:val="Normal"/>
        <w:rPr/>
      </w:pPr>
      <w:r>
        <w:rPr>
          <w:rFonts w:cs="Courier;Courier New" w:ascii="Courier;Courier New" w:hAnsi="Courier;Courier New"/>
          <w:lang w:val="de-DE"/>
        </w:rPr>
        <w:t>- Edit Window – Okno edytora. Powoduje otwarcie okna edytora w dolnej części ekranu. Do tego samego celu służy również znajdujący się poniżej w pasku narzędziowym przycisk edytora. W otwartym oknie można wywołać menu kontekstowe za pomocą prawego klawisza myszy. W celu zamknięcia okna należy posłużyć się tym samym oknem lub przyciskiem. Zamknięcie okna nie powoduje straty znajdującego się w nim tekstu, który może być dalej edytowany po jego ponownym otwarciu. Tekst może być skasowany za pomocą przycisku "Abandon" ("Anuluj") lub nadany po naciśnięciu przycisku "Send" ("Nadaj"). Dla przypomnienia, że w oknie znajduje się tekst przycisk edytora jest obramowany na czerwono.</w:t>
      </w:r>
    </w:p>
    <w:p>
      <w:pPr>
        <w:pStyle w:val="Normal"/>
        <w:rPr>
          <w:rFonts w:ascii="Courier;Courier New" w:hAnsi="Courier;Courier New" w:cs="Courier;Courier New"/>
          <w:lang w:val="de-DE"/>
        </w:rPr>
      </w:pPr>
      <w:r>
        <w:rPr>
          <w:rFonts w:cs="Courier;Courier New" w:ascii="Courier;Courier New" w:hAnsi="Courier;Courier New"/>
          <w:lang w:val="de-DE"/>
        </w:rPr>
        <w:t>- Capture – rejestracja (w zbiorze). Przed rozpoczęciem rejestracji otwierane jest okno dialogowe, w którym można podać nazwę zbioru, w którym będą zapisywane wszystkie odebrane dane. Zbiory zawierające zarejestrowane dane znajdują się w katalogu CAPTURE. Do tego samego celu służy też znajdujący się poniżej przycisk.</w:t>
      </w:r>
    </w:p>
    <w:p>
      <w:pPr>
        <w:pStyle w:val="Normal"/>
        <w:rPr/>
      </w:pPr>
      <w:r>
        <w:rPr>
          <w:rFonts w:cs="Courier;Courier New" w:ascii="Courier;Courier New" w:hAnsi="Courier;Courier New"/>
          <w:lang w:val="de-DE"/>
        </w:rPr>
        <w:t>- Send – Nadaj. Służy do nadania do kontrolera TNC wybranego (w oknie dialogowym) zbioru tekstowego. Patrz też: "Przeciąganie i upuszczanie" (ang. "Drag and drop").</w:t>
      </w:r>
    </w:p>
    <w:p>
      <w:pPr>
        <w:pStyle w:val="Normal"/>
        <w:rPr/>
      </w:pPr>
      <w:r>
        <w:rPr>
          <w:rFonts w:cs="Courier;Courier New" w:ascii="Courier;Courier New" w:hAnsi="Courier;Courier New"/>
          <w:lang w:val="de-DE"/>
        </w:rPr>
        <w:t>- Delete – Skasuj. Służy do skasowania wybranego (w oknie dialogowym) zbioru. Wyboru dokonuje się za pomocą lewego klawisza myszy. W celu zaznaczenia większej liczby zbiorów należy nacisnąć dodatkowo klawisz "duże litery" ("Shift") i trzymać go aż do zaznaczenia wszystkich zbiorów. Przed skasowaniem program pyta jeszcze raz o potwierdzenie.</w:t>
      </w:r>
    </w:p>
    <w:p>
      <w:pPr>
        <w:pStyle w:val="Normal"/>
        <w:rPr>
          <w:rFonts w:ascii="Courier;Courier New" w:hAnsi="Courier;Courier New" w:cs="Courier;Courier New"/>
          <w:lang w:val="de-DE"/>
        </w:rPr>
      </w:pPr>
      <w:r>
        <w:rPr>
          <w:rFonts w:cs="Courier;Courier New" w:ascii="Courier;Courier New" w:hAnsi="Courier;Courier New"/>
          <w:lang w:val="de-DE"/>
        </w:rPr>
        <w:t>- Print – Drukuj. Służy do wydrukowania zawartości wybranego okna tekstowego.</w:t>
      </w:r>
    </w:p>
    <w:p>
      <w:pPr>
        <w:pStyle w:val="Normal"/>
        <w:rPr>
          <w:rFonts w:ascii="Courier;Courier New" w:hAnsi="Courier;Courier New" w:cs="Courier;Courier New"/>
          <w:lang w:val="de-DE"/>
        </w:rPr>
      </w:pPr>
      <w:r>
        <w:rPr>
          <w:rFonts w:cs="Courier;Courier New" w:ascii="Courier;Courier New" w:hAnsi="Courier;Courier New"/>
          <w:lang w:val="de-DE"/>
        </w:rPr>
        <w:t>- Exit – Zakończ. Służy do zakończenia pracy programu.</w:t>
      </w:r>
    </w:p>
    <w:p>
      <w:pPr>
        <w:pStyle w:val="Normal"/>
        <w:rPr>
          <w:rFonts w:ascii="Courier;Courier New" w:hAnsi="Courier;Courier New" w:cs="Courier;Courier New"/>
          <w:lang w:val="de-DE"/>
        </w:rPr>
      </w:pPr>
      <w:r>
        <w:rPr>
          <w:rFonts w:cs="Courier;Courier New" w:ascii="Courier;Courier New" w:hAnsi="Courier;Courier New"/>
          <w:lang w:val="de-DE"/>
        </w:rPr>
        <w:t>Menu Plik może też zawierać dodatkowe punkty służące do wywoływania programów zewnętrznych. Również i ta sprawa jest omówiona w dalszym ciągu instrukc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Menu "Przetwarzanie" zawiera punkty:</w:t>
      </w:r>
    </w:p>
    <w:p>
      <w:pPr>
        <w:pStyle w:val="Normal"/>
        <w:rPr/>
      </w:pPr>
      <w:r>
        <w:rPr>
          <w:rFonts w:cs="Courier;Courier New" w:ascii="Courier;Courier New" w:hAnsi="Courier;Courier New"/>
          <w:lang w:val="de-DE"/>
        </w:rPr>
        <w:t xml:space="preserve">- Cut – Wytnij, skrót Ctrl+X. Służy do wycięcia zaznaczonego tekstu i umieszcenia go w schowku. </w:t>
      </w:r>
    </w:p>
    <w:p>
      <w:pPr>
        <w:pStyle w:val="Normal"/>
        <w:rPr>
          <w:rFonts w:ascii="Courier;Courier New" w:hAnsi="Courier;Courier New" w:cs="Courier;Courier New"/>
          <w:lang w:val="de-DE"/>
        </w:rPr>
      </w:pPr>
      <w:r>
        <w:rPr>
          <w:rFonts w:cs="Courier;Courier New" w:ascii="Courier;Courier New" w:hAnsi="Courier;Courier New"/>
          <w:lang w:val="de-DE"/>
        </w:rPr>
        <w:t>- Copy – Kopiuj, skrót Ctrl+C. Służy do skopiowania zaznaczonego tekstu do schowka.</w:t>
      </w:r>
    </w:p>
    <w:p>
      <w:pPr>
        <w:pStyle w:val="Normal"/>
        <w:rPr>
          <w:rFonts w:ascii="Courier;Courier New" w:hAnsi="Courier;Courier New" w:cs="Courier;Courier New"/>
          <w:lang w:val="de-DE"/>
        </w:rPr>
      </w:pPr>
      <w:r>
        <w:rPr>
          <w:rFonts w:cs="Courier;Courier New" w:ascii="Courier;Courier New" w:hAnsi="Courier;Courier New"/>
          <w:lang w:val="de-DE"/>
        </w:rPr>
        <w:t>- Paste – Wklej, skrót Ctrl+V. Służy do skopiowania tekstu ze schowka do okna edytora.</w:t>
      </w:r>
    </w:p>
    <w:p>
      <w:pPr>
        <w:pStyle w:val="Normal"/>
        <w:rPr/>
      </w:pPr>
      <w:r>
        <w:rPr>
          <w:rFonts w:cs="Courier;Courier New" w:ascii="Courier;Courier New" w:hAnsi="Courier;Courier New"/>
          <w:lang w:val="de-DE"/>
        </w:rPr>
        <w:t>- Paste &amp; Quote – wklej jako cytat, skrót Ctrl+Q. podobnie jak poprzedni służy do skopiowania tekstu ze schowka do okna edytora, z tym że jest on poprzedzony znakami wskazującymi, że jest on cytatem analogicznie jak w przypadku naciśnięcia klawisza F10 i wybraniu pozycji "Quote" ("cytuj") z menu kontekstowego. Ułatwia to odpowiadanie na listy elektronicz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menu "Poczta" znajdują się punkty:</w:t>
      </w:r>
    </w:p>
    <w:p>
      <w:pPr>
        <w:pStyle w:val="Normal"/>
        <w:rPr>
          <w:rFonts w:ascii="Courier;Courier New" w:hAnsi="Courier;Courier New" w:cs="Courier;Courier New"/>
          <w:lang w:val="de-DE"/>
        </w:rPr>
      </w:pPr>
      <w:r>
        <w:rPr>
          <w:rFonts w:cs="Courier;Courier New" w:ascii="Courier;Courier New" w:hAnsi="Courier;Courier New"/>
          <w:lang w:val="de-DE"/>
        </w:rPr>
        <w:t>- Read Mail – Czytaj pocztę. Pozwala on na odczyt prywatnych wiadomości.</w:t>
      </w:r>
    </w:p>
    <w:p>
      <w:pPr>
        <w:pStyle w:val="Normal"/>
        <w:rPr>
          <w:rFonts w:ascii="Courier;Courier New" w:hAnsi="Courier;Courier New" w:cs="Courier;Courier New"/>
          <w:lang w:val="de-DE"/>
        </w:rPr>
      </w:pPr>
      <w:r>
        <w:rPr>
          <w:rFonts w:cs="Courier;Courier New" w:ascii="Courier;Courier New" w:hAnsi="Courier;Courier New"/>
          <w:lang w:val="de-DE"/>
        </w:rPr>
        <w:t>- Write a Message – Pisz wiadomość. Służy do napisania wiadomości prywatnej lub biuletynu.</w:t>
      </w:r>
    </w:p>
    <w:p>
      <w:pPr>
        <w:pStyle w:val="Normal"/>
        <w:rPr>
          <w:rFonts w:ascii="Courier;Courier New" w:hAnsi="Courier;Courier New" w:cs="Courier;Courier New"/>
          <w:lang w:val="de-DE"/>
        </w:rPr>
      </w:pPr>
      <w:r>
        <w:rPr>
          <w:rFonts w:cs="Courier;Courier New" w:ascii="Courier;Courier New" w:hAnsi="Courier;Courier New"/>
          <w:lang w:val="de-DE"/>
        </w:rPr>
        <w:t>- Edit a Message – Edytuj wiadomość. Służy do modyfikacji uprzednio napisanej wiadomości przed nadaniem jej do skrzynki elektronicznej.</w:t>
      </w:r>
    </w:p>
    <w:p>
      <w:pPr>
        <w:pStyle w:val="Normal"/>
        <w:rPr>
          <w:rFonts w:ascii="Courier;Courier New" w:hAnsi="Courier;Courier New" w:cs="Courier;Courier New"/>
          <w:lang w:val="de-DE"/>
        </w:rPr>
      </w:pPr>
      <w:r>
        <w:rPr>
          <w:rFonts w:cs="Courier;Courier New" w:ascii="Courier;Courier New" w:hAnsi="Courier;Courier New"/>
          <w:lang w:val="de-DE"/>
        </w:rPr>
        <w:t>- Copy A Message – Kopiuj wiadomość. Pozwala na wysłanie kopii wiadomości do innego adresata. Po wybraniu wiadomości z koleji nadawczej należy wypełnić pola jej nagłówka. Po potwierdzeniu za pomocą przycisku "OK" wybrana wiadomość jest ładowana do okna edytora i może być dalej modyfikowana.</w:t>
      </w:r>
    </w:p>
    <w:p>
      <w:pPr>
        <w:pStyle w:val="Normal"/>
        <w:rPr>
          <w:rFonts w:ascii="Courier;Courier New" w:hAnsi="Courier;Courier New" w:cs="Courier;Courier New"/>
          <w:lang w:val="de-DE"/>
        </w:rPr>
      </w:pPr>
      <w:r>
        <w:rPr>
          <w:rFonts w:cs="Courier;Courier New" w:ascii="Courier;Courier New" w:hAnsi="Courier;Courier New"/>
          <w:lang w:val="de-DE"/>
        </w:rPr>
        <w:t>- Delete a Message – Kasuj wiadomość. Pozwala na usunięcie wiadomości z kolejki nadawczej.</w:t>
      </w:r>
    </w:p>
    <w:p>
      <w:pPr>
        <w:pStyle w:val="Normal"/>
        <w:rPr>
          <w:rFonts w:ascii="Courier;Courier New" w:hAnsi="Courier;Courier New" w:cs="Courier;Courier New"/>
          <w:lang w:val="de-DE"/>
        </w:rPr>
      </w:pPr>
      <w:r>
        <w:rPr>
          <w:rFonts w:cs="Courier New" w:ascii="Courier New" w:hAnsi="Courier New"/>
        </w:rPr>
        <w:t>- Read Bulletins – Czytaj biuletyny.</w:t>
      </w:r>
    </w:p>
    <w:p>
      <w:pPr>
        <w:pStyle w:val="Normal"/>
        <w:rPr>
          <w:rFonts w:ascii="Courier;Courier New" w:hAnsi="Courier;Courier New" w:cs="Courier;Courier New"/>
          <w:lang w:val="de-DE"/>
        </w:rPr>
      </w:pPr>
      <w:r>
        <w:rPr>
          <w:rFonts w:cs="Courier;Courier New" w:ascii="Courier;Courier New" w:hAnsi="Courier;Courier New"/>
          <w:lang w:val="de-DE"/>
        </w:rPr>
        <w:t>- Auto BBS Session – Automatyczna sesja odczytu poczty.</w:t>
      </w:r>
    </w:p>
    <w:p>
      <w:pPr>
        <w:pStyle w:val="Normal"/>
        <w:rPr>
          <w:rFonts w:ascii="Courier;Courier New" w:hAnsi="Courier;Courier New" w:cs="Courier;Courier New"/>
          <w:lang w:val="de-DE"/>
        </w:rPr>
      </w:pPr>
      <w:r>
        <w:rPr>
          <w:rFonts w:cs="Courier;Courier New" w:ascii="Courier;Courier New" w:hAnsi="Courier;Courier New"/>
          <w:lang w:val="de-DE"/>
        </w:rPr>
        <w:t>- Mail Options – Konfiguracja wymiany poczty. Punkt ten służy do wywołania formularza, w którym można włączyć skomprymowaną retransmisję poczty (ang. compressed forwarding), korzystanie z rozgłaszanych spisów skrzynek F6FBB (ang. FBB unproto message) itd.</w:t>
      </w:r>
    </w:p>
    <w:p>
      <w:pPr>
        <w:pStyle w:val="Normal"/>
        <w:rPr>
          <w:rFonts w:ascii="Courier;Courier New" w:hAnsi="Courier;Courier New" w:cs="Courier;Courier New"/>
          <w:lang w:val="de-DE"/>
        </w:rPr>
      </w:pPr>
      <w:r>
        <w:rPr>
          <w:rFonts w:cs="Courier;Courier New" w:ascii="Courier;Courier New" w:hAnsi="Courier;Courier New"/>
          <w:lang w:val="de-DE"/>
        </w:rPr>
        <w:t>- Repair Bull List – Korekcja spisu biuletynów. Służy do usunięcia ew. błędów w spisie biuletynów. Ze spisu zostają usunięte linie z atrybutami 'Y' albo 'N' o ile odpowiadające im biuletyny zostały już skasowane. Prawdopodobieństwo wystąpienia błędów jest znikome ale jednym z dowodów, że coś jest nie w porządku jest brak reakcji na próbę wywołania któregoś z biuletynów o w.w. atrybutach.</w:t>
      </w:r>
    </w:p>
    <w:p>
      <w:pPr>
        <w:pStyle w:val="Normal"/>
        <w:rPr>
          <w:rFonts w:ascii="Courier;Courier New" w:hAnsi="Courier;Courier New" w:cs="Courier;Courier New"/>
          <w:lang w:val="de-DE"/>
        </w:rPr>
      </w:pPr>
      <w:r>
        <w:rPr>
          <w:rFonts w:cs="Courier;Courier New" w:ascii="Courier;Courier New" w:hAnsi="Courier;Courier New"/>
          <w:lang w:val="de-DE"/>
        </w:rPr>
        <w:t>- Change LASTNUM – Zmień LASTNUM. LASTNUM jest jedną z wewnętrznych zmiennych programu zawierającą numer kolejnego procesu synchronizacji w przypadku odczytu radiolatarni skrzynek F6FBB albo wartość parametru $NUM w przypadku gdy rozkaz odczytu biuletynów ze skrzynki ("List Bulletins") w oknie "Personal/BBS Info" zawiera ten parametr (np. "LR $NUM-" lub pod.). Punkt ten jest b. rzadko używany, zasadniczo tylko w przypadku kłopotów z korzystaniem z radiolatarni F6FBB tzn. w przypadku gdy radiolatarnia nie odpowiada na żądania dotyczące konkretnego biuletynu lub skrzynka nie reaguje na żądania odczytu grupy wiadomości (np. po otrzymaniu rozkazu "LR 12345-"). Przeważnie wystarcza wówczas podwyższenie wartości zmiennej o jeden.</w:t>
      </w:r>
    </w:p>
    <w:p>
      <w:pPr>
        <w:pStyle w:val="Normal"/>
        <w:rPr>
          <w:rFonts w:ascii="Courier;Courier New" w:hAnsi="Courier;Courier New" w:cs="Courier;Courier New"/>
          <w:lang w:val="de-DE"/>
        </w:rPr>
      </w:pPr>
      <w:r>
        <w:rPr>
          <w:rFonts w:cs="Courier;Courier New" w:ascii="Courier;Courier New" w:hAnsi="Courier;Courier New"/>
          <w:lang w:val="de-DE"/>
        </w:rPr>
        <w:t>NIE NALEŻY DOKONYWAĆ ZMIAN BEZ POTRZEBY !.</w:t>
      </w:r>
    </w:p>
    <w:p>
      <w:pPr>
        <w:pStyle w:val="Normal"/>
        <w:rPr>
          <w:rFonts w:ascii="Courier;Courier New" w:hAnsi="Courier;Courier New" w:cs="Courier;Courier New"/>
          <w:lang w:val="de-DE"/>
        </w:rPr>
      </w:pPr>
      <w:r>
        <w:rPr>
          <w:rFonts w:cs="Courier;Courier New" w:ascii="Courier;Courier New" w:hAnsi="Courier;Courier New"/>
          <w:lang w:val="de-DE"/>
        </w:rPr>
        <w:t>- Test Servers – Sprawdzenie usług nadawczych. Służy do sprawdzenia jak prezentują się zmiany dokonane we wiadomościach przez dodatkowe usługi nadawcze j.np. dodające do wiadomości tekst w formacie HTML. Należy zaznaczyć wiadomość oczekującą w kolejce nadawczej a następnie wybrać rodzaj usługi. Wiadomość przetworzona jest zapisywana w katalogu WINPACK\TEMP pod nazwą TESTMESS.TXT.</w:t>
      </w:r>
    </w:p>
    <w:p>
      <w:pPr>
        <w:pStyle w:val="Normal"/>
        <w:rPr>
          <w:rFonts w:ascii="Courier;Courier New" w:hAnsi="Courier;Courier New" w:cs="Courier;Courier New"/>
          <w:lang w:val="de-DE"/>
        </w:rPr>
      </w:pPr>
      <w:r>
        <w:rPr>
          <w:rFonts w:cs="Courier;Courier New" w:ascii="Courier;Courier New" w:hAnsi="Courier;Courier New"/>
          <w:lang w:val="de-DE"/>
        </w:rPr>
        <w:t>Operator może obejrzeć ją w ostatecznej postaci – np. w przypadku dodatków HTML za pomocą przeglądarki internetowej.</w:t>
      </w:r>
    </w:p>
    <w:p>
      <w:pPr>
        <w:pStyle w:val="Normal"/>
        <w:rPr>
          <w:rFonts w:ascii="Courier;Courier New" w:hAnsi="Courier;Courier New" w:cs="Courier;Courier New"/>
          <w:lang w:val="de-DE"/>
        </w:rPr>
      </w:pPr>
      <w:r>
        <w:rPr>
          <w:rFonts w:cs="Courier;Courier New" w:ascii="Courier;Courier New" w:hAnsi="Courier;Courier New"/>
          <w:lang w:val="de-DE"/>
        </w:rPr>
        <w:t>Ponieważ w niektórych przypadkach (np. rozsyłania kopii wiadomości – ang. carbon copy) wiadomości są umieszczane w katalogach MAIL\RECEIVE i MAIL\SEND WinPack sprawdza ich zawartości i usuwa z nich wiadomości prób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 New" w:ascii="Courier New" w:hAnsi="Courier New"/>
          <w:lang w:val="de-DE"/>
        </w:rPr>
        <w:tab/>
        <w:t>W sk</w:t>
      </w:r>
      <w:r>
        <w:rPr>
          <w:rFonts w:cs="Courier New" w:ascii="Courier New" w:hAnsi="Courier New"/>
        </w:rPr>
        <w:t>ł</w:t>
      </w:r>
      <w:r>
        <w:rPr>
          <w:rFonts w:cs="Courier New" w:ascii="Courier New" w:hAnsi="Courier New"/>
          <w:lang w:val="de-DE"/>
        </w:rPr>
        <w:t xml:space="preserve">ad menu </w:t>
      </w:r>
      <w:r>
        <w:rPr>
          <w:rFonts w:cs="Courier;Courier New" w:ascii="Courier;Courier New" w:hAnsi="Courier;Courier New"/>
          <w:lang w:val="de-DE"/>
        </w:rPr>
        <w:t>"</w:t>
      </w:r>
      <w:r>
        <w:rPr>
          <w:rFonts w:cs="Courier New" w:ascii="Courier New" w:hAnsi="Courier New"/>
          <w:lang w:val="de-DE"/>
        </w:rPr>
        <w:t>Akcje</w:t>
      </w:r>
      <w:r>
        <w:rPr>
          <w:rFonts w:cs="Courier;Courier New" w:ascii="Courier;Courier New" w:hAnsi="Courier;Courier New"/>
          <w:lang w:val="de-DE"/>
        </w:rPr>
        <w:t>"</w:t>
      </w:r>
      <w:r>
        <w:rPr>
          <w:rFonts w:cs="Courier New" w:ascii="Courier New" w:hAnsi="Courier New"/>
          <w:lang w:val="de-DE"/>
        </w:rPr>
        <w:t xml:space="preserve"> wchodzą punkty:</w:t>
      </w:r>
    </w:p>
    <w:p>
      <w:pPr>
        <w:pStyle w:val="Normal"/>
        <w:rPr>
          <w:rFonts w:ascii="Courier;Courier New" w:hAnsi="Courier;Courier New" w:cs="Courier;Courier New"/>
          <w:lang w:val="de-DE"/>
        </w:rPr>
      </w:pPr>
      <w:r>
        <w:rPr>
          <w:rFonts w:cs="Courier;Courier New" w:ascii="Courier;Courier New" w:hAnsi="Courier;Courier New"/>
          <w:lang w:val="de-DE"/>
        </w:rPr>
        <w:t>- Signature – Podpis. Służy do dodania do wiadomości tekstu podpisu znajdującego się w zbiorze wybranym przez użytkownika (otwierane jest okno dialogowe). Znajdujący się poniżej przycisk dodaje do wiadomości jedynie domyślny tekst podpisu nie dając możliwości wyboru. Naciśnięcie przycisku za pomocą prawego a nie lewego klawisza myszy odpowiada wywołaniu menu.</w:t>
      </w:r>
    </w:p>
    <w:p>
      <w:pPr>
        <w:pStyle w:val="Normal"/>
        <w:rPr>
          <w:rFonts w:ascii="Courier;Courier New" w:hAnsi="Courier;Courier New" w:cs="Courier;Courier New"/>
          <w:lang w:val="de-DE"/>
        </w:rPr>
      </w:pPr>
      <w:r>
        <w:rPr>
          <w:rFonts w:cs="Courier;Courier New" w:ascii="Courier;Courier New" w:hAnsi="Courier;Courier New"/>
          <w:lang w:val="de-DE"/>
        </w:rPr>
        <w:t>- Pause – Przerwa, zatrzymanie przewijania zawartości okna odbiorczego. Zatrzymanie pozwala na spokojniejsze obejrzenie danych, grozi jednak przepełnieniem bufora odbiorczego jeżeli trwa zbyt długo. Bufor odbiorczy ma pojemność ok. 30 kB. Ten sam punkt służy do powtórnego włączenia przewijania.</w:t>
      </w:r>
    </w:p>
    <w:p>
      <w:pPr>
        <w:pStyle w:val="Normal"/>
        <w:rPr>
          <w:rFonts w:ascii="Courier;Courier New" w:hAnsi="Courier;Courier New" w:cs="Courier;Courier New"/>
          <w:lang w:val="de-DE"/>
        </w:rPr>
      </w:pPr>
      <w:r>
        <w:rPr>
          <w:rFonts w:cs="Courier;Courier New" w:ascii="Courier;Courier New" w:hAnsi="Courier;Courier New"/>
          <w:lang w:val="de-DE"/>
        </w:rPr>
        <w:t>Identyczną funkcję pełni przycisk przerwy znajdujący się w pasku narzędziowym. Patrz też: automatyczna przerwa.</w:t>
      </w:r>
    </w:p>
    <w:p>
      <w:pPr>
        <w:pStyle w:val="Normal"/>
        <w:rPr>
          <w:rFonts w:ascii="Courier;Courier New" w:hAnsi="Courier;Courier New" w:cs="Courier;Courier New"/>
          <w:lang w:val="de-DE"/>
        </w:rPr>
      </w:pPr>
      <w:r>
        <w:rPr>
          <w:rFonts w:cs="Courier;Courier New" w:ascii="Courier;Courier New" w:hAnsi="Courier;Courier New"/>
          <w:lang w:val="de-DE"/>
        </w:rPr>
        <w:t>- Disconnect – Rozłączenie. Służy do przerwania połączenia pakiet radio i powoduje nadanie do kontrolera TNC znaku CTRL-C a następnie rozkazu 'd'. Odpowiada mu też przycisk rozłączenia w pasku narzędziowym.</w:t>
      </w:r>
    </w:p>
    <w:p>
      <w:pPr>
        <w:pStyle w:val="Normal"/>
        <w:rPr>
          <w:rFonts w:ascii="Courier;Courier New" w:hAnsi="Courier;Courier New" w:cs="Courier;Courier New"/>
          <w:lang w:val="de-DE"/>
        </w:rPr>
      </w:pPr>
      <w:r>
        <w:rPr>
          <w:rFonts w:cs="Courier;Courier New" w:ascii="Courier;Courier New" w:hAnsi="Courier;Courier New"/>
          <w:lang w:val="de-DE"/>
        </w:rPr>
        <w:t>- Unproto Buffer – Bufor radiolatarni FBB. Punkt ten służy do obejrzenia zawartości bufora danych rozgłaszanych przez skrzynki F6FBB. Pozwala na ocenę jakości odbioru skrzynki. Skrótem do tego punktu jest kombinacja CTRL-U. Opcja dostępna tylko w przypadku korzystania z radiolatarni FBB.</w:t>
      </w:r>
    </w:p>
    <w:p>
      <w:pPr>
        <w:pStyle w:val="Normal"/>
        <w:rPr>
          <w:rFonts w:ascii="Courier;Courier New" w:hAnsi="Courier;Courier New" w:cs="Courier;Courier New"/>
          <w:lang w:val="de-DE"/>
        </w:rPr>
      </w:pPr>
      <w:r>
        <w:rPr>
          <w:rFonts w:cs="Courier;Courier New" w:ascii="Courier;Courier New" w:hAnsi="Courier;Courier New"/>
          <w:lang w:val="de-DE"/>
        </w:rPr>
        <w:t>- Statistics – Statystyka. Służy do wywołania danych statystycznych odnoszących się do bieżącej sesji WinPack. Dane te zawierają godzinę uruchomienia programu, czas jego pracy, liczbę łączności automatycznych, liczbę wiadomości nadanych i odebranych i informacje o błędach na złączu szeregowym. WinPack nie prowadzi protokółu błędów w przypadku korzystania z oprogramowania BPQ, AGWPE i Flexnet, które same zarządzają złączem. Statystyka może być też wywołana po naciśnięciu (za pomocą myszy) linii informacyjnej po lewej stronie.</w:t>
      </w:r>
    </w:p>
    <w:p>
      <w:pPr>
        <w:pStyle w:val="Normal"/>
        <w:rPr>
          <w:rFonts w:ascii="Courier;Courier New" w:hAnsi="Courier;Courier New" w:cs="Courier;Courier New"/>
          <w:lang w:val="de-DE"/>
        </w:rPr>
      </w:pPr>
      <w:r>
        <w:rPr>
          <w:rFonts w:cs="Courier;Courier New" w:ascii="Courier;Courier New" w:hAnsi="Courier;Courier New"/>
          <w:lang w:val="de-DE"/>
        </w:rPr>
        <w:t>- Sync Request – Żądanie synchronizacji. Służy do zażądania synchronizacji ze skrzynką FBB. Skrótem jest kombinacja SHIFT-F5. Klawisz F5 wywołuje skrypt służący do tego samego celu. Minimalny odstęp czasu między kolejnymi próbami synchronizacji wynosi 20 sek. Wcześniejsze próby są ignorowane.</w:t>
      </w:r>
    </w:p>
    <w:p>
      <w:pPr>
        <w:pStyle w:val="Normal"/>
        <w:rPr>
          <w:rFonts w:ascii="Courier;Courier New" w:hAnsi="Courier;Courier New" w:cs="Courier;Courier New"/>
          <w:lang w:val="de-DE"/>
        </w:rPr>
      </w:pPr>
      <w:r>
        <w:rPr>
          <w:rFonts w:cs="Courier;Courier New" w:ascii="Courier;Courier New" w:hAnsi="Courier;Courier New"/>
          <w:lang w:val="de-DE"/>
        </w:rPr>
        <w:t>- Stay Connected – Utrzymaj połączenie. W trakcie automatycznej sesji połączenia ze skrzynką sieci powoduje utrzymanie połączenia po zakończeniu sesji. Opcja dostępna tylko wówczas gdy w trakcie sesji nie odbywa się wymiana poczty skomprymowanej.</w:t>
      </w:r>
    </w:p>
    <w:p>
      <w:pPr>
        <w:pStyle w:val="Normal"/>
        <w:rPr>
          <w:rFonts w:ascii="Courier;Courier New" w:hAnsi="Courier;Courier New" w:cs="Courier;Courier New"/>
          <w:lang w:val="de-DE"/>
        </w:rPr>
      </w:pPr>
      <w:r>
        <w:rPr>
          <w:rFonts w:cs="Courier;Courier New" w:ascii="Courier;Courier New" w:hAnsi="Courier;Courier New"/>
          <w:lang w:val="de-DE"/>
        </w:rPr>
        <w:t>- Stop Tune – Wstrzymaj odtwarzanie. Służy do wstrzymania odtwarzania plików akustycznych WAV lub MIDI. Skrót: Alt+Bksp.</w:t>
      </w:r>
    </w:p>
    <w:p>
      <w:pPr>
        <w:pStyle w:val="Normal"/>
        <w:rPr>
          <w:rFonts w:ascii="Courier;Courier New" w:hAnsi="Courier;Courier New" w:cs="Courier;Courier New"/>
          <w:lang w:val="de-DE"/>
        </w:rPr>
      </w:pPr>
      <w:r>
        <w:rPr>
          <w:rFonts w:cs="Courier;Courier New" w:ascii="Courier;Courier New" w:hAnsi="Courier;Courier New"/>
          <w:lang w:val="de-DE"/>
        </w:rPr>
        <w:t xml:space="preserve">- Terminal – Służy do wywołania terminalu BPQ (w przypadku korzystania z oprogramowania BPQ), dla innych programów dodatkowych – do ew. wywołania ich programu terminalowego. W pozostałych przypadkach opcja jest niedostępna. </w:t>
      </w:r>
    </w:p>
    <w:p>
      <w:pPr>
        <w:pStyle w:val="Normal"/>
        <w:rPr>
          <w:rFonts w:ascii="Courier;Courier New" w:hAnsi="Courier;Courier New" w:cs="Courier;Courier New"/>
          <w:lang w:val="de-DE"/>
        </w:rPr>
      </w:pPr>
      <w:r>
        <w:rPr>
          <w:rFonts w:cs="Courier;Courier New" w:ascii="Courier;Courier New" w:hAnsi="Courier;Courier New"/>
          <w:lang w:val="de-DE"/>
        </w:rPr>
        <w:t>- Host Initialise – Inicjalizacja trybu podporządkowanego. Powoduje próbę ponownej inicjalizacji komunikacji z kontrolerem w trybie podporządkowanym w przypadku utraty synchronizacji.</w:t>
      </w:r>
    </w:p>
    <w:p>
      <w:pPr>
        <w:pStyle w:val="Normal"/>
        <w:rPr>
          <w:rFonts w:ascii="Courier;Courier New" w:hAnsi="Courier;Courier New" w:cs="Courier;Courier New"/>
          <w:lang w:val="de-DE"/>
        </w:rPr>
      </w:pPr>
      <w:r>
        <w:rPr>
          <w:rFonts w:cs="Courier;Courier New" w:ascii="Courier;Courier New" w:hAnsi="Courier;Courier New"/>
          <w:lang w:val="de-DE"/>
        </w:rPr>
        <w:t>- Host Reset – Wyzerowanie oprogramowania trybu podporządkowanego, powoduje wyzerowanie stanu programu i jego powtórną inicjalizację.</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W skład menu konfiguracji wchodzą punkty: </w:t>
      </w:r>
    </w:p>
    <w:p>
      <w:pPr>
        <w:pStyle w:val="Normal"/>
        <w:rPr>
          <w:rFonts w:ascii="Courier;Courier New" w:hAnsi="Courier;Courier New" w:cs="Courier;Courier New"/>
          <w:lang w:val="de-DE"/>
        </w:rPr>
      </w:pPr>
      <w:r>
        <w:rPr>
          <w:rFonts w:cs="Courier;Courier New" w:ascii="Courier;Courier New" w:hAnsi="Courier;Courier New"/>
          <w:lang w:val="de-DE"/>
        </w:rPr>
        <w:t>- Personal BBS Info – Pozwala na wprowadzenie informacji o operatorze i danych o lokalnej skrzynce sieci. Otwierane jest okno dialogowe zwierające m.in. pola dla imienia, nazwiska, znaku, QTH i QRA operatora, częstotliwości pracy, znaku skrzynki macierzystej, jej znaku gotowości, rozkazu odczytu biuletynów itp.</w:t>
      </w:r>
    </w:p>
    <w:p>
      <w:pPr>
        <w:pStyle w:val="Normal"/>
        <w:rPr>
          <w:rFonts w:ascii="Courier;Courier New" w:hAnsi="Courier;Courier New" w:cs="Courier;Courier New"/>
          <w:lang w:val="de-DE"/>
        </w:rPr>
      </w:pPr>
      <w:r>
        <w:rPr>
          <w:rFonts w:cs="Courier;Courier New" w:ascii="Courier;Courier New" w:hAnsi="Courier;Courier New"/>
          <w:lang w:val="de-DE"/>
        </w:rPr>
        <w:t>- Comms Setup – Konfiguracja złącza szeregowego. Otwierane jest okno dialogowe pozwalające na wprowadzenie szybkości transmisji w złączu, długości słowa, liczby bitów stop, rodzaju bitu parzystości, numeru złącza COM, meldunków o nawiązaniu połączenia i o rozłączeniu, rodzaju synchronizacji transmisji, sposobie wykorzystania sygnału DCD i ew. odmiany trybu podporządkowanego.</w:t>
      </w:r>
    </w:p>
    <w:p>
      <w:pPr>
        <w:pStyle w:val="Normal"/>
        <w:rPr>
          <w:rFonts w:ascii="Courier;Courier New" w:hAnsi="Courier;Courier New" w:cs="Courier;Courier New"/>
          <w:lang w:val="de-DE"/>
        </w:rPr>
      </w:pPr>
      <w:r>
        <w:rPr>
          <w:rFonts w:cs="Courier;Courier New" w:ascii="Courier;Courier New" w:hAnsi="Courier;Courier New"/>
          <w:lang w:val="de-DE"/>
        </w:rPr>
        <w:t>- Signature set up – sposób korzystania z podpisów. W menu przewidziano możliwość automatycznego dodawania domyślnego podpisu (zawartości domyślnego zbioru) – jest to opcja "Auto Signature" oraz możliwość wyboru domyślnego podpisu za pomocą opcji "Default Signature". Należy zwrócić uwagę na to, że dodanie ręcznie podpisu przy włączonym podpisywaniu automatycznym spowoduje dodanie dwóch tekstów co może wyglądać nieco dziwnie.</w:t>
      </w:r>
    </w:p>
    <w:p>
      <w:pPr>
        <w:pStyle w:val="Normal"/>
        <w:rPr>
          <w:rFonts w:ascii="Courier;Courier New" w:hAnsi="Courier;Courier New" w:cs="Courier;Courier New"/>
          <w:lang w:val="de-DE"/>
        </w:rPr>
      </w:pPr>
      <w:r>
        <w:rPr>
          <w:rFonts w:cs="Courier;Courier New" w:ascii="Courier;Courier New" w:hAnsi="Courier;Courier New"/>
          <w:lang w:val="de-DE"/>
        </w:rPr>
        <w:t>- 7 Plus setup – Konfiguracja wymiany zbiorów zakodowanych za pomocą 7 Plus. Konfiguracja zawiera następujące podpunkty:</w:t>
      </w:r>
    </w:p>
    <w:p>
      <w:pPr>
        <w:pStyle w:val="Normal"/>
        <w:rPr/>
      </w:pPr>
      <w:r>
        <w:rPr>
          <w:rFonts w:cs="Courier;Courier New" w:ascii="Courier;Courier New" w:hAnsi="Courier;Courier New"/>
          <w:lang w:val="de-DE"/>
        </w:rPr>
        <w:tab/>
        <w:t>- Auto 7plus Decode – powoduje automatyczne przeszukiwanie odebranej poczty i zapis znajdujących się w nim zakodowanych danych w katalogu WINPACK\7DECODE. Po zebraniu wszystkich części zakodowanego zbioru następuje jego zdekodowanie i skasowanie zbędnych już zbiorów częściowych w przypadku sukcesu albo założenie zbioru ERR w przypadku przeciwnym. Operator jest zawiadamiany o wyniku dekodowania.</w:t>
      </w:r>
    </w:p>
    <w:p>
      <w:pPr>
        <w:pStyle w:val="Normal"/>
        <w:rPr>
          <w:rFonts w:ascii="Courier;Courier New" w:hAnsi="Courier;Courier New" w:cs="Courier;Courier New"/>
          <w:lang w:val="de-DE"/>
        </w:rPr>
      </w:pPr>
      <w:r>
        <w:rPr>
          <w:rFonts w:cs="Courier;Courier New" w:ascii="Courier;Courier New" w:hAnsi="Courier;Courier New"/>
          <w:lang w:val="de-DE"/>
        </w:rPr>
        <w:t>- Scan Capture Files – Przeszukiwanie zarejestrowanych danych. Powoduje przeszukiwanie zbiorów zawierających zarejstrowane na dysku odebrane dane w poszukiwaniu danych zakodowanych 7 Plus. Przeszukiwanie odbywa się zaraz po zakończeniu rejestracji. Wydzielenie i dekodowanie danych odbywa się identycznie jak w poprzednim punkcie.</w:t>
      </w:r>
    </w:p>
    <w:p>
      <w:pPr>
        <w:pStyle w:val="Normal"/>
        <w:rPr>
          <w:rFonts w:ascii="Courier;Courier New" w:hAnsi="Courier;Courier New" w:cs="Courier;Courier New"/>
          <w:lang w:val="de-DE"/>
        </w:rPr>
      </w:pPr>
      <w:r>
        <w:rPr>
          <w:rFonts w:cs="Courier;Courier New" w:ascii="Courier;Courier New" w:hAnsi="Courier;Courier New"/>
          <w:lang w:val="de-DE"/>
        </w:rPr>
        <w:t>Keep 7plus Parts – Zachowanie zakodowanych części. Opcja ta powoduje zachowanie w katalogu WINPACK\7PLUSOLD zakodowanych części po udanym zdekodowaniu zbioru. Domyślnie części te są kasowane jak to podano powyżej. Opcja jest dostępna tylko w przypadku korzystania z jednego z dwóch powyższych punktów.</w:t>
      </w:r>
    </w:p>
    <w:p>
      <w:pPr>
        <w:pStyle w:val="Normal"/>
        <w:rPr>
          <w:rFonts w:ascii="Courier;Courier New" w:hAnsi="Courier;Courier New" w:cs="Courier;Courier New"/>
          <w:lang w:val="de-DE"/>
        </w:rPr>
      </w:pPr>
      <w:r>
        <w:rPr>
          <w:rFonts w:cs="Courier;Courier New" w:ascii="Courier;Courier New" w:hAnsi="Courier;Courier New"/>
          <w:lang w:val="de-DE"/>
        </w:rPr>
        <w:t>- Log 7plus Decode – Prowadzenie dziennika dekodowania. Po włączeniu WinPack rejestruje w zbiorze 7PLUSLOG.TXT wszystkie próby dekodowania zbiorów 7 Plus. Opcja jest dostępna tylko w przypadku korzystania z jednego z dwóch pierwszych punktów.</w:t>
      </w:r>
    </w:p>
    <w:p>
      <w:pPr>
        <w:pStyle w:val="Normal"/>
        <w:rPr>
          <w:rFonts w:ascii="Courier;Courier New" w:hAnsi="Courier;Courier New" w:cs="Courier;Courier New"/>
          <w:lang w:val="de-DE"/>
        </w:rPr>
      </w:pPr>
      <w:r>
        <w:rPr>
          <w:rFonts w:cs="Courier;Courier New" w:ascii="Courier;Courier New" w:hAnsi="Courier;Courier New"/>
          <w:lang w:val="de-DE"/>
        </w:rPr>
        <w:t>- 7plus Part Size – długość zakodowanych części. Służy do ograniczenia maksymalnej długości zbiorów częściowych. Domyślnie długość ta wynosi 4 kB. Często długość zbiorów retransmitowanych w sieci pakiet radio jest ograniczona do 10 kB, czasami ograniczenia te mają inną wartość. Niektóre ze skrzynek retransmitują najpierw zbiory krótsze. Korzystne może być więc dokładniejsze rozejrzenie się i dobranie optymalnej długości zbioru.</w:t>
      </w:r>
    </w:p>
    <w:p>
      <w:pPr>
        <w:pStyle w:val="Normal"/>
        <w:rPr>
          <w:rFonts w:ascii="Courier;Courier New" w:hAnsi="Courier;Courier New" w:cs="Courier;Courier New"/>
          <w:lang w:val="de-DE"/>
        </w:rPr>
      </w:pPr>
      <w:r>
        <w:rPr>
          <w:rFonts w:cs="Courier;Courier New" w:ascii="Courier;Courier New" w:hAnsi="Courier;Courier New"/>
          <w:lang w:val="de-DE"/>
        </w:rPr>
        <w:t>- Use Speech – Komunikaty foniczne. Służy do wybrania wydarzeń, które mają być sygnalizowane za pomocą komunikatów fonicznych. Do wydarzeń tych mogą należeć: fakt nawiązania lub przerwania połączenia, nadejście nowej poczty, komunikaty skrzynek DX Cluster albo przywołanie za pomocą zdalnego polecenia "/talk". Jeden z podpunktów pozwala nawet na udzielenie odpowiedzi na ostatni komunikat. Funkcja ta może być też wywołana za pomocą kombinacji CTRL-A.</w:t>
      </w:r>
    </w:p>
    <w:p>
      <w:pPr>
        <w:pStyle w:val="Normal"/>
        <w:rPr/>
      </w:pPr>
      <w:r>
        <w:rPr>
          <w:rFonts w:cs="Courier;Courier New" w:ascii="Courier;Courier New" w:hAnsi="Courier;Courier New"/>
          <w:lang w:val="de-DE"/>
        </w:rPr>
        <w:t>- Password – Hasło dostępu. Pozwala na wprowadzenie hasła dostępu do skrzynki macierzystej, o ile jej oprogramowanie pozwala na takie zabezpieczenie dostępu. Możliwe jest podanie hasła w standardzie oprogramowania G1NNA lub w standardzie hasła dla operatora skrzynki F6FBB.</w:t>
      </w:r>
    </w:p>
    <w:p>
      <w:pPr>
        <w:pStyle w:val="Normal"/>
        <w:rPr>
          <w:rFonts w:ascii="Courier;Courier New" w:hAnsi="Courier;Courier New" w:cs="Courier;Courier New"/>
          <w:lang w:val="de-DE"/>
        </w:rPr>
      </w:pPr>
      <w:r>
        <w:rPr>
          <w:rFonts w:cs="Courier;Courier New" w:ascii="Courier;Courier New" w:hAnsi="Courier;Courier New"/>
          <w:lang w:val="de-DE"/>
        </w:rPr>
        <w:t>- Fonts – Czcionki. Służy do zmiany kroju pisma. Należy zwrócić uwagę na to, że:</w:t>
      </w:r>
    </w:p>
    <w:p>
      <w:pPr>
        <w:pStyle w:val="Normal"/>
        <w:rPr>
          <w:rFonts w:ascii="Courier;Courier New" w:hAnsi="Courier;Courier New" w:cs="Courier;Courier New"/>
          <w:lang w:val="de-DE"/>
        </w:rPr>
      </w:pPr>
      <w:r>
        <w:rPr>
          <w:rFonts w:cs="Courier;Courier New" w:ascii="Courier;Courier New" w:hAnsi="Courier;Courier New"/>
          <w:lang w:val="de-DE"/>
        </w:rPr>
        <w:t>a) większość czcionek używanych przez system Windows to czcionki proporcjonalne, które nie pozwalają na prawidłowe wyświetlenie znaków graficznych czasami zawartych we wiadomościach. Począwszy od wersji 5 WinPack pozwala na wybór jedynie czcionek o stałej szerokości. Uniemożliwiono też symulowanie przez Windows nie istniejących czcionek. Najlepiej jednak zachować umiar i unikać dziwnych krojów pisma.</w:t>
      </w:r>
    </w:p>
    <w:p>
      <w:pPr>
        <w:pStyle w:val="Normal"/>
        <w:rPr>
          <w:rFonts w:ascii="Courier;Courier New" w:hAnsi="Courier;Courier New" w:cs="Courier;Courier New"/>
          <w:lang w:val="de-DE"/>
        </w:rPr>
      </w:pPr>
      <w:r>
        <w:rPr>
          <w:rFonts w:cs="Courier;Courier New" w:ascii="Courier;Courier New" w:hAnsi="Courier;Courier New"/>
          <w:lang w:val="de-DE"/>
        </w:rPr>
        <w:t>b) domyślnie w oknach tekstowych stosowana jest czcionka o wysokości 11 punktów. Czcionka 12-punktowa odpowiada krojowi VGA stosowanemu przez DOS. Zamiast kroju stosowanego domyślnie przez WinPack można też wybrać "Terminal".</w:t>
      </w:r>
    </w:p>
    <w:p>
      <w:pPr>
        <w:pStyle w:val="Normal"/>
        <w:rPr>
          <w:rFonts w:ascii="Courier;Courier New" w:hAnsi="Courier;Courier New" w:cs="Courier;Courier New"/>
          <w:lang w:val="de-DE"/>
        </w:rPr>
      </w:pPr>
      <w:r>
        <w:rPr>
          <w:rFonts w:cs="Courier;Courier New" w:ascii="Courier;Courier New" w:hAnsi="Courier;Courier New"/>
          <w:lang w:val="de-DE"/>
        </w:rPr>
        <w:t>c) zmiana kroju czcionki nie wpływa na kolor tła okien tekstowych. Kolor tła jest ustalany w panelu kontrolnym.</w:t>
      </w:r>
    </w:p>
    <w:p>
      <w:pPr>
        <w:pStyle w:val="Normal"/>
        <w:rPr>
          <w:rFonts w:ascii="Courier;Courier New" w:hAnsi="Courier;Courier New" w:cs="Courier;Courier New"/>
          <w:lang w:val="de-DE"/>
        </w:rPr>
      </w:pPr>
      <w:r>
        <w:rPr>
          <w:rFonts w:cs="Courier;Courier New" w:ascii="Courier;Courier New" w:hAnsi="Courier;Courier New"/>
          <w:lang w:val="de-DE"/>
        </w:rPr>
        <w:t>W menu znajdują się podpunkt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Receive Window 1 – Pierwsze okno odbiorcze. Zmiana kroju i koloru pisma w pierwszym (górnym) oknie odbiorczym.</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Receive Window 2 – Drugie okno odbiorcze. Zmiana kroju i koloru pisma w dolnym oknie odbiorczy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Transmit Window – Okno nadawcze. Zmiana kroju i koloru pisma w oknie nadawczy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 Printer – Drukarka. Zmiana kroju pisma dla drukarki. Zamiast krojów niedostępnych w danym modelu drukarki system Windows próbuje podstawić krój najbardziej zbliżony. Domyślnym krojem jest Courier 12-punktowy.</w:t>
      </w:r>
    </w:p>
    <w:p>
      <w:pPr>
        <w:pStyle w:val="Normal"/>
        <w:rPr>
          <w:rFonts w:ascii="Courier;Courier New" w:hAnsi="Courier;Courier New" w:cs="Courier;Courier New"/>
          <w:lang w:val="de-DE"/>
        </w:rPr>
      </w:pPr>
      <w:r>
        <w:rPr>
          <w:rFonts w:cs="Courier;Courier New" w:ascii="Courier;Courier New" w:hAnsi="Courier;Courier New"/>
          <w:lang w:val="de-DE"/>
        </w:rPr>
        <w:t>- Bulletin columns – Format spisu biuletynów. Pozwala na wpisanie znaczenia kolumn w spisie wiadomości. Jest to konieczne w celu umożliwienia prawidłowego zaznaczenia interesujących wiadomości. Operator jest informowany o dalszych krokach za pomocą komunikatów w linii informacyjnej.</w:t>
      </w:r>
    </w:p>
    <w:p>
      <w:pPr>
        <w:pStyle w:val="Normal"/>
        <w:rPr>
          <w:rFonts w:ascii="Courier;Courier New" w:hAnsi="Courier;Courier New" w:cs="Courier;Courier New"/>
          <w:lang w:val="de-DE"/>
        </w:rPr>
      </w:pPr>
      <w:r>
        <w:rPr>
          <w:rFonts w:cs="Courier;Courier New" w:ascii="Courier;Courier New" w:hAnsi="Courier;Courier New"/>
          <w:lang w:val="de-DE"/>
        </w:rPr>
        <w:t>- Bulletin deleting – Kasowanie biuletynów ze spisu. Kasowanie grupowe nie dotyczy linii zawierających atrybut 'Y' i odnoszących się do wczytanych biuletynów. W celu skasowania tych linii należy najpierw usunąć odpowiadające im biuletyny. Podpunkt "Block Delete Bulletins" służy do usunięcia zarówno linii ze spisu jak i odpowiednich biuletynów. Biuletyny o atrybutach '*' albo 'N' (jeszcze nie przeczytane) nie są usuwane, natomiast biuletyny zaznaczone do skasowania (atrybut 'D') są zawsze kasowane niezależnie od ustawienia w punkcie "Block Delete Bulletins". Atrybutem 'D' są zaznaczane np. zbiory częściowe 7 Plus po usunięciu z nich zakodowanej zawartości. Zawartość ta jest umieszczana w katalogu 7EXTRACT.</w:t>
      </w:r>
    </w:p>
    <w:p>
      <w:pPr>
        <w:pStyle w:val="Normal"/>
        <w:rPr/>
      </w:pPr>
      <w:r>
        <w:rPr>
          <w:rFonts w:cs="Courier;Courier New" w:ascii="Courier;Courier New" w:hAnsi="Courier;Courier New"/>
          <w:lang w:val="de-DE"/>
        </w:rPr>
        <w:t xml:space="preserve">Podpunkt "Bulletin List Prune Size" ustala maksymalną liczbę biuletynów pozostających po czyszczeniu spisu treści (za pomocą przycisku "Czyszczenie" – ang. "Prune"). Przykładowo jeżeli maksimum zostało ustalone na 2000 a spis zawierał 10000 to oznacza, że 8000 biuletynów musi ulec skasowaniu. W rzeczywistości pozostaje ich trochę więcej ponieważ z kasowania są wyłączone biuletyny o atrybutach '*' i 'N'. Domyślnie pozostawianych jest 5000 biuletynów. </w:t>
      </w:r>
    </w:p>
    <w:p>
      <w:pPr>
        <w:pStyle w:val="Normal"/>
        <w:rPr>
          <w:rFonts w:ascii="Courier;Courier New" w:hAnsi="Courier;Courier New" w:cs="Courier;Courier New"/>
          <w:lang w:val="de-DE"/>
        </w:rPr>
      </w:pPr>
      <w:r>
        <w:rPr>
          <w:rFonts w:cs="Courier;Courier New" w:ascii="Courier;Courier New" w:hAnsi="Courier;Courier New"/>
          <w:lang w:val="de-DE"/>
        </w:rPr>
        <w:t>- Logging – Prowadzenie dziennika stacji. Dostępne są tutaj następujące podpunkty:</w:t>
      </w:r>
    </w:p>
    <w:p>
      <w:pPr>
        <w:pStyle w:val="Normal"/>
        <w:rPr>
          <w:rFonts w:ascii="Courier;Courier New" w:hAnsi="Courier;Courier New" w:cs="Courier;Courier New"/>
          <w:lang w:val="de-DE"/>
        </w:rPr>
      </w:pPr>
      <w:r>
        <w:rPr>
          <w:rFonts w:cs="Courier;Courier New" w:ascii="Courier;Courier New" w:hAnsi="Courier;Courier New"/>
          <w:lang w:val="de-DE"/>
        </w:rPr>
        <w:t xml:space="preserve">- Auto Log – Automatyczne prowadzenie dziennika. WinPack zapisuje wszystkie połączenia i rozłączenia w zbiorze TEXT\AUTOLOG.TXT. Autor nie jest przekonany czy to może zastąpić pełny dziennik i oczekuje na komentarze użytkowników. </w:t>
      </w:r>
    </w:p>
    <w:p>
      <w:pPr>
        <w:pStyle w:val="Normal"/>
        <w:rPr>
          <w:rFonts w:ascii="Courier;Courier New" w:hAnsi="Courier;Courier New" w:cs="Courier;Courier New"/>
          <w:lang w:val="de-DE"/>
        </w:rPr>
      </w:pPr>
      <w:r>
        <w:rPr>
          <w:rFonts w:cs="Courier;Courier New" w:ascii="Courier;Courier New" w:hAnsi="Courier;Courier New"/>
          <w:lang w:val="de-DE"/>
        </w:rPr>
        <w:t>- Auto Dump – Automatyczna rejestracja tekstu łączności. Po włączeniu teksty nadawane i odbierane są rejestrowane w zbiorze TEXT\AUTODUMP.TXT. Zbiór ten może osiągnąć znaczne rozmiary. Każdorazowo po włączeniu WinPack sprawdza czy zbiór istnieje i w zależności od trybu zapisu może kasować jego poprzednią zawartość lub dopisywać nowe dane na końcu. W celu skasowania starych danych można więc wyłączyć i włączyć rejestrację.</w:t>
      </w:r>
    </w:p>
    <w:p>
      <w:pPr>
        <w:pStyle w:val="Normal"/>
        <w:rPr>
          <w:rFonts w:ascii="Courier;Courier New" w:hAnsi="Courier;Courier New" w:cs="Courier;Courier New"/>
          <w:lang w:val="de-DE"/>
        </w:rPr>
      </w:pPr>
      <w:r>
        <w:rPr>
          <w:rFonts w:cs="Courier;Courier New" w:ascii="Courier;Courier New" w:hAnsi="Courier;Courier New"/>
          <w:lang w:val="de-DE"/>
        </w:rPr>
        <w:t>- Log Frequency/Power – Częstotliwość i moc stacji. Służy do wprowadzenia częstotliwości i mocy stacji, które są następnie wpisywane do dziennika. Domyślnie używane są dane wpisane w oknie informacji osobistych. Dane te są wyświetlane na pierwszej pozycji obecnego menu. Pozostałe dane przeznaczone do wyboru mogą być wpisane do zbioru LOGFREQ.TXT. Przykładowa zawartość zbioru może wyglądać jak następuje:</w:t>
      </w:r>
    </w:p>
    <w:p>
      <w:pPr>
        <w:pStyle w:val="Normal"/>
        <w:rPr>
          <w:rFonts w:ascii="Courier;Courier New" w:hAnsi="Courier;Courier New" w:cs="Courier;Courier New"/>
          <w:lang w:val="de-DE"/>
        </w:rPr>
      </w:pPr>
      <w:r>
        <w:rPr>
          <w:rFonts w:cs="Courier;Courier New" w:ascii="Courier;Courier New" w:hAnsi="Courier;Courier New"/>
          <w:lang w:val="de-DE"/>
        </w:rPr>
        <w:t>144.650MHz/10dBW</w:t>
      </w:r>
    </w:p>
    <w:p>
      <w:pPr>
        <w:pStyle w:val="Normal"/>
        <w:rPr>
          <w:rFonts w:ascii="Courier;Courier New" w:hAnsi="Courier;Courier New" w:cs="Courier;Courier New"/>
          <w:lang w:val="de-DE"/>
        </w:rPr>
      </w:pPr>
      <w:r>
        <w:rPr>
          <w:rFonts w:cs="Courier;Courier New" w:ascii="Courier;Courier New" w:hAnsi="Courier;Courier New"/>
          <w:lang w:val="de-DE"/>
        </w:rPr>
        <w:t>144.675MHz/10dBw</w:t>
      </w:r>
    </w:p>
    <w:p>
      <w:pPr>
        <w:pStyle w:val="Normal"/>
        <w:rPr>
          <w:rFonts w:ascii="Courier;Courier New" w:hAnsi="Courier;Courier New" w:cs="Courier;Courier New"/>
          <w:lang w:val="de-DE"/>
        </w:rPr>
      </w:pPr>
      <w:r>
        <w:rPr>
          <w:rFonts w:cs="Courier;Courier New" w:ascii="Courier;Courier New" w:hAnsi="Courier;Courier New"/>
          <w:lang w:val="de-DE"/>
        </w:rPr>
        <w:t>432.675MHz/13dB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o powtórnym uruchomieniu programu używane są zawsze wartości domyśl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Colours - Kolory. Służy do zmiany kolorów niektórych elementów na ekranie j.np. koloru tła w oknach lub koloru wskaźników (diod świecących).</w:t>
      </w:r>
    </w:p>
    <w:p>
      <w:pPr>
        <w:pStyle w:val="Normal"/>
        <w:rPr>
          <w:rFonts w:ascii="Courier;Courier New" w:hAnsi="Courier;Courier New" w:cs="Courier;Courier New"/>
          <w:lang w:val="de-DE"/>
        </w:rPr>
      </w:pPr>
      <w:r>
        <w:rPr>
          <w:rFonts w:cs="Courier;Courier New" w:ascii="Courier;Courier New" w:hAnsi="Courier;Courier New"/>
          <w:lang w:val="de-DE"/>
        </w:rPr>
        <w:t>- Viewers - Przeglądarki.</w:t>
      </w:r>
    </w:p>
    <w:p>
      <w:pPr>
        <w:pStyle w:val="Normal"/>
        <w:rPr>
          <w:rFonts w:ascii="Courier;Courier New" w:hAnsi="Courier;Courier New" w:cs="Courier;Courier New"/>
          <w:lang w:val="de-DE"/>
        </w:rPr>
      </w:pPr>
      <w:r>
        <w:rPr>
          <w:rFonts w:cs="Courier;Courier New" w:ascii="Courier;Courier New" w:hAnsi="Courier;Courier New"/>
          <w:lang w:val="de-DE"/>
        </w:rPr>
        <w:t xml:space="preserve">- Split window – Podział okna (odbiorczego), skrót CTRL-S. Służy do podziału okna odbiorczego na dwa lub powrotu do okna pojedyńczego. </w:t>
      </w:r>
    </w:p>
    <w:p>
      <w:pPr>
        <w:pStyle w:val="Normal"/>
        <w:rPr>
          <w:rFonts w:ascii="Courier;Courier New" w:hAnsi="Courier;Courier New" w:cs="Courier;Courier New"/>
          <w:lang w:val="de-DE"/>
        </w:rPr>
      </w:pPr>
      <w:r>
        <w:rPr>
          <w:rFonts w:cs="Courier;Courier New" w:ascii="Courier;Courier New" w:hAnsi="Courier;Courier New"/>
          <w:lang w:val="de-DE"/>
        </w:rPr>
        <w:t>- Word wrap – Łamanie linii, skrót CTRL-W. Decyduje o tym, czy tekst po osiągnięciu prawej krawędzi okna jest przenoszony do następnej linii czy też nie. W tym drugim przypadku u dołu okna pojawia się suwak służący do przesuwania zawartości okna.</w:t>
      </w:r>
    </w:p>
    <w:p>
      <w:pPr>
        <w:pStyle w:val="Normal"/>
        <w:rPr>
          <w:rFonts w:ascii="Courier;Courier New" w:hAnsi="Courier;Courier New" w:cs="Courier;Courier New"/>
          <w:lang w:val="de-DE"/>
        </w:rPr>
      </w:pPr>
      <w:r>
        <w:rPr>
          <w:rFonts w:cs="Courier;Courier New" w:ascii="Courier;Courier New" w:hAnsi="Courier;Courier New"/>
          <w:lang w:val="de-DE"/>
        </w:rPr>
        <w:t>- Character mode – Transmisja pojedyńczych znaków lub całych linii tekstu do kontrolera. Standardowo nadawany tekst jest przekazywany do kontrolera TNC po naciśnięciu klawisza RETURN. W rzadkich przypadkach np. w trakcie korzystania z polecenia CAL (transmisja sygnałów testowych) konieczne jest nadawanie do kontrolera pojedyńczych liter stanowiących rozkazy w trakcie kalibracji (D, K itd.). Szczegóły odnośnie kalibracji znajdzie czytelnik w poz. [2]. Okno nadawcze jest w tym przypadku wyłączone. W trybie transmisji linii tekstu echo nadawane przez kontroler jest wyłączone (patrz polecenie ECHO OFF), natomiast w przypadku transmisji pojedyńczych znaków jest ono włączane (automatycznie podawane jest polecenie ECHO ON). Punkt ten służy do włączenia lub wyłączenia trybu znakowego. Przy przejściu do trybu liniowego do kontrolera podawane jest automatycznie polecenie ECHO OFF.</w:t>
      </w:r>
    </w:p>
    <w:p>
      <w:pPr>
        <w:pStyle w:val="Normal"/>
        <w:rPr>
          <w:rFonts w:ascii="Courier;Courier New" w:hAnsi="Courier;Courier New" w:cs="Courier;Courier New"/>
          <w:lang w:val="de-DE"/>
        </w:rPr>
      </w:pPr>
      <w:r>
        <w:rPr>
          <w:rFonts w:cs="Courier;Courier New" w:ascii="Courier;Courier New" w:hAnsi="Courier;Courier New"/>
          <w:lang w:val="de-DE"/>
        </w:rPr>
        <w:t>- Enable Beep – Włączenie lub wyłączenie sygnału dźwiękowego sygnalizującego np. nadejście komunikatów ze skrzynki DX Cluster. Do tego samego celu służy przycisk znajdujący się poniżej w pasku narzędziowym.</w:t>
      </w:r>
    </w:p>
    <w:p>
      <w:pPr>
        <w:pStyle w:val="Normal"/>
        <w:rPr>
          <w:rFonts w:ascii="Courier;Courier New" w:hAnsi="Courier;Courier New" w:cs="Courier;Courier New"/>
          <w:lang w:val="de-DE"/>
        </w:rPr>
      </w:pPr>
      <w:r>
        <w:rPr>
          <w:rFonts w:cs="Courier;Courier New" w:ascii="Courier;Courier New" w:hAnsi="Courier;Courier New"/>
          <w:lang w:val="de-DE"/>
        </w:rPr>
        <w:t>- Restore on beep – Powiększenie okna po sygnale. Włączenie powoduje, że jeżeli program pracuje w tle (na ekranie lub w pasku zadań Windows widoczny jest w postaci symbolu) wydarzenie powodujące sygnał dźwiękowy powoduje jednocześnie otwarcie okna programu. Może to być praktyczne np. w przypadku nadejścia komunikatu ze skrzynki DX Cluster ponieważ może on być odrazu odczytany.</w:t>
      </w:r>
    </w:p>
    <w:p>
      <w:pPr>
        <w:pStyle w:val="Normal"/>
        <w:rPr>
          <w:rFonts w:ascii="Courier;Courier New" w:hAnsi="Courier;Courier New" w:cs="Courier;Courier New"/>
          <w:lang w:val="de-DE"/>
        </w:rPr>
      </w:pPr>
      <w:r>
        <w:rPr>
          <w:rFonts w:cs="Courier;Courier New" w:ascii="Courier;Courier New" w:hAnsi="Courier;Courier New"/>
          <w:lang w:val="de-DE"/>
        </w:rPr>
        <w:t>- Icon on top – Symbol na wierzchu. Oznacza, że symbol programu pracującego w tle nie jest przykryty przez okna innych programów – jest zawsze widoczny. W podpisie pod symbnolem widoczne są fragmenty komunikatów skrzynek DX Cluster (częstotliwość i znak stacji) lub informacje o przebiegu transmisji dwójkowej pod kontrolą protokółu YAPP.</w:t>
      </w:r>
    </w:p>
    <w:p>
      <w:pPr>
        <w:pStyle w:val="Normal"/>
        <w:rPr>
          <w:rFonts w:ascii="Courier;Courier New" w:hAnsi="Courier;Courier New" w:cs="Courier;Courier New"/>
          <w:lang w:val="de-DE"/>
        </w:rPr>
      </w:pPr>
      <w:r>
        <w:rPr>
          <w:rFonts w:cs="Courier;Courier New" w:ascii="Courier;Courier New" w:hAnsi="Courier;Courier New"/>
          <w:lang w:val="de-DE"/>
        </w:rPr>
        <w:t>- Enable remote – Włączenie lub wyłączenie rozkazów zdalnych. Rozkazy te (poprzedzone ukośną kreską) są opisane w dalszym ciągu instrukcji.</w:t>
      </w:r>
    </w:p>
    <w:p>
      <w:pPr>
        <w:pStyle w:val="Normal"/>
        <w:rPr>
          <w:rFonts w:ascii="Courier;Courier New" w:hAnsi="Courier;Courier New" w:cs="Courier;Courier New"/>
          <w:lang w:val="de-DE"/>
        </w:rPr>
      </w:pPr>
      <w:r>
        <w:rPr>
          <w:rFonts w:cs="Courier;Courier New" w:ascii="Courier;Courier New" w:hAnsi="Courier;Courier New"/>
          <w:lang w:val="de-DE"/>
        </w:rPr>
        <w:t>- Show button hints – Wyświetlanie pomocy odnoszącej się do klawiszy. Umożliwia włączenie lub wyłączenie krótkich objaśnień znaczenia przycisków. Objaśnienia te są wyświetlane po najechaniu na klawisz znacznikiem myszy.</w:t>
      </w:r>
    </w:p>
    <w:p>
      <w:pPr>
        <w:pStyle w:val="Normal"/>
        <w:rPr>
          <w:rFonts w:ascii="Courier;Courier New" w:hAnsi="Courier;Courier New" w:cs="Courier;Courier New"/>
          <w:lang w:val="de-DE"/>
        </w:rPr>
      </w:pPr>
      <w:r>
        <w:rPr>
          <w:rFonts w:cs="Courier;Courier New" w:ascii="Courier;Courier New" w:hAnsi="Courier;Courier New"/>
          <w:lang w:val="de-DE"/>
        </w:rPr>
        <w:t>- Flash scroll lock – Włącza lub wyłącza miganie diody świecącej "Scroll Lock" na klawiaturze w przypadku nadejścia poczty do operatora stacji. Bezpośrednia manipulacja wskaźnikiem może kolidować z pracą niektórych innych programów dalego też w przypadku zauważenia podejrzanych zjawisk należy wyłączyć sygnalizację.</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ab/>
        <w:t>Menu "Skrypty" zawiera jedynie dwie pozycje:</w:t>
      </w:r>
    </w:p>
    <w:p>
      <w:pPr>
        <w:pStyle w:val="Normal"/>
        <w:rPr>
          <w:rFonts w:ascii="Courier;Courier New" w:hAnsi="Courier;Courier New" w:cs="Courier;Courier New"/>
          <w:lang w:val="de-DE"/>
        </w:rPr>
      </w:pPr>
      <w:r>
        <w:rPr>
          <w:rFonts w:cs="Courier;Courier New" w:ascii="Courier;Courier New" w:hAnsi="Courier;Courier New"/>
          <w:lang w:val="de-DE"/>
        </w:rPr>
        <w:t>- Play a Script – Wykonanie skryptu (rozkazowego), skrót CTRL-S.</w:t>
      </w:r>
    </w:p>
    <w:p>
      <w:pPr>
        <w:pStyle w:val="Normal"/>
        <w:rPr>
          <w:rFonts w:ascii="Courier;Courier New" w:hAnsi="Courier;Courier New" w:cs="Courier;Courier New"/>
          <w:lang w:val="de-DE"/>
        </w:rPr>
      </w:pPr>
      <w:r>
        <w:rPr>
          <w:rFonts w:cs="Courier;Courier New" w:ascii="Courier;Courier New" w:hAnsi="Courier;Courier New"/>
          <w:lang w:val="de-DE"/>
        </w:rPr>
        <w:t>- Edit a Script – Wywołanie edytora skrypt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Menu YAPP zawiera punkty odnoszące się do transmisji zbiorów dwójkowych pod kontrolą protokółu YAPP:</w:t>
      </w:r>
    </w:p>
    <w:p>
      <w:pPr>
        <w:pStyle w:val="Normal"/>
        <w:rPr>
          <w:rFonts w:ascii="Courier;Courier New" w:hAnsi="Courier;Courier New" w:cs="Courier;Courier New"/>
          <w:lang w:val="de-DE"/>
        </w:rPr>
      </w:pPr>
      <w:r>
        <w:rPr>
          <w:rFonts w:cs="Courier;Courier New" w:ascii="Courier;Courier New" w:hAnsi="Courier;Courier New"/>
          <w:lang w:val="de-DE"/>
        </w:rPr>
        <w:t>- Send a File – Nadaj zbiór. Wybrany zbiór może być przekazany także za pomocą przeciągania i upuszczania.</w:t>
      </w:r>
    </w:p>
    <w:p>
      <w:pPr>
        <w:pStyle w:val="Normal"/>
        <w:rPr>
          <w:rFonts w:ascii="Courier;Courier New" w:hAnsi="Courier;Courier New" w:cs="Courier;Courier New"/>
          <w:lang w:val="de-DE"/>
        </w:rPr>
      </w:pPr>
      <w:r>
        <w:rPr>
          <w:rFonts w:cs="Courier;Courier New" w:ascii="Courier;Courier New" w:hAnsi="Courier;Courier New"/>
          <w:lang w:val="de-DE"/>
        </w:rPr>
        <w:t>- Receive a File – Odbierz zbiór.</w:t>
      </w:r>
    </w:p>
    <w:p>
      <w:pPr>
        <w:pStyle w:val="Normal"/>
        <w:rPr>
          <w:rFonts w:ascii="Courier;Courier New" w:hAnsi="Courier;Courier New" w:cs="Courier;Courier New"/>
          <w:lang w:val="de-DE"/>
        </w:rPr>
      </w:pPr>
      <w:r>
        <w:rPr>
          <w:rFonts w:cs="Courier;Courier New" w:ascii="Courier;Courier New" w:hAnsi="Courier;Courier New"/>
          <w:lang w:val="de-DE"/>
        </w:rPr>
        <w:t>- Receive Resume – Kontynuuj odbiór. Służy do podjęcia odbioru w przypadku przerwania go wskutek np. złego odbioru.</w:t>
      </w:r>
    </w:p>
    <w:p>
      <w:pPr>
        <w:pStyle w:val="Normal"/>
        <w:rPr/>
      </w:pPr>
      <w:r>
        <w:rPr>
          <w:rFonts w:cs="Courier;Courier New" w:ascii="Courier;Courier New" w:hAnsi="Courier;Courier New"/>
          <w:lang w:val="de-DE"/>
        </w:rPr>
        <w:t xml:space="preserve">- Auto Receive – automatyczny odbiór zbiorów dwójkowych. </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Menu "Pomoc" zawiera punkty:</w:t>
      </w:r>
    </w:p>
    <w:p>
      <w:pPr>
        <w:pStyle w:val="Normal"/>
        <w:rPr>
          <w:rFonts w:ascii="Courier;Courier New" w:hAnsi="Courier;Courier New" w:cs="Courier;Courier New"/>
          <w:lang w:val="de-DE"/>
        </w:rPr>
      </w:pPr>
      <w:r>
        <w:rPr>
          <w:rFonts w:cs="Courier;Courier New" w:ascii="Courier;Courier New" w:hAnsi="Courier;Courier New"/>
          <w:lang w:val="de-DE"/>
        </w:rPr>
        <w:t>- Help Contents – Spis treści pomocy. Powoduje otwarcie okna zawierającego spis treści.</w:t>
      </w:r>
    </w:p>
    <w:p>
      <w:pPr>
        <w:pStyle w:val="Normal"/>
        <w:rPr>
          <w:rFonts w:ascii="Courier;Courier New" w:hAnsi="Courier;Courier New" w:cs="Courier;Courier New"/>
          <w:lang w:val="de-DE"/>
        </w:rPr>
      </w:pPr>
      <w:r>
        <w:rPr>
          <w:rFonts w:cs="Courier;Courier New" w:ascii="Courier;Courier New" w:hAnsi="Courier;Courier New"/>
          <w:lang w:val="de-DE"/>
        </w:rPr>
        <w:t>- View README.TXT – Wyświetlenie zbioru README.TXT zawierającego aktualne informacje dotyczące programu.</w:t>
      </w:r>
    </w:p>
    <w:p>
      <w:pPr>
        <w:pStyle w:val="Normal"/>
        <w:rPr>
          <w:rFonts w:ascii="Courier;Courier New" w:hAnsi="Courier;Courier New" w:cs="Courier;Courier New"/>
          <w:lang w:val="de-DE"/>
        </w:rPr>
      </w:pPr>
      <w:r>
        <w:rPr>
          <w:rFonts w:cs="Courier;Courier New" w:ascii="Courier;Courier New" w:hAnsi="Courier;Courier New"/>
          <w:lang w:val="de-DE"/>
        </w:rPr>
        <w:t>- View CHANGES.TXT – Wyświetlenie zbioru CHANGES.TXT zawierającego informacje o zmianach wprowadzonych do poszczególnych wersji programu.</w:t>
      </w:r>
    </w:p>
    <w:p>
      <w:pPr>
        <w:pStyle w:val="Normal"/>
        <w:rPr>
          <w:rFonts w:ascii="Courier;Courier New" w:hAnsi="Courier;Courier New" w:cs="Courier;Courier New"/>
          <w:lang w:val="de-DE"/>
        </w:rPr>
      </w:pPr>
      <w:r>
        <w:rPr>
          <w:rFonts w:cs="Courier;Courier New" w:ascii="Courier;Courier New" w:hAnsi="Courier;Courier New"/>
          <w:lang w:val="de-DE"/>
        </w:rPr>
        <w:t>- Registration Details – Szczegóły dotyczące rejestracji programu.</w:t>
      </w:r>
    </w:p>
    <w:p>
      <w:pPr>
        <w:pStyle w:val="Normal"/>
        <w:rPr>
          <w:rFonts w:ascii="Courier;Courier New" w:hAnsi="Courier;Courier New" w:cs="Courier;Courier New"/>
          <w:lang w:val="de-DE"/>
        </w:rPr>
      </w:pPr>
      <w:r>
        <w:rPr>
          <w:rFonts w:cs="Courier;Courier New" w:ascii="Courier;Courier New" w:hAnsi="Courier;Courier New"/>
          <w:lang w:val="de-DE"/>
        </w:rPr>
        <w:t>- Register WinPack – Zarejestruj WinPack. Powoduje otwarcie formularza służącego do zarejestrowania kopii programu.</w:t>
      </w:r>
    </w:p>
    <w:p>
      <w:pPr>
        <w:pStyle w:val="Normal"/>
        <w:rPr>
          <w:rFonts w:ascii="Courier;Courier New" w:hAnsi="Courier;Courier New" w:cs="Courier;Courier New"/>
          <w:lang w:val="de-DE"/>
        </w:rPr>
      </w:pPr>
      <w:r>
        <w:rPr>
          <w:rFonts w:cs="Courier;Courier New" w:ascii="Courier;Courier New" w:hAnsi="Courier;Courier New"/>
          <w:lang w:val="de-DE"/>
        </w:rPr>
        <w:t>- About... – Wyświetlenie informacji o programie i jego wers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1.2. PRZYCISKI</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niżej menu znajduje się pasek narzędziowy zawierający przyciski ułatwiające dostęp do najważniejszych funkcji programu. Przyciski te są wymienione w kolejności od lewej do prawej strony ekranu:</w:t>
      </w:r>
    </w:p>
    <w:p>
      <w:pPr>
        <w:pStyle w:val="Normal"/>
        <w:rPr/>
      </w:pPr>
      <w:r>
        <w:rPr>
          <w:rFonts w:cs="Courier New" w:ascii="Courier New" w:hAnsi="Courier New"/>
        </w:rPr>
        <w:t xml:space="preserve">- Otwarcie okna edytora w dolnej części ekranu. Odpowiada punktowi </w:t>
      </w:r>
      <w:r>
        <w:rPr>
          <w:rFonts w:cs="Courier;Courier New" w:ascii="Courier;Courier New" w:hAnsi="Courier;Courier New"/>
          <w:lang w:val="de-DE"/>
        </w:rPr>
        <w:t>"</w:t>
      </w:r>
      <w:r>
        <w:rPr>
          <w:rFonts w:cs="Courier New" w:ascii="Courier New" w:hAnsi="Courier New"/>
        </w:rPr>
        <w:t>Edit</w:t>
      </w:r>
      <w:r>
        <w:rPr>
          <w:rFonts w:cs="Courier;Courier New" w:ascii="Courier;Courier New" w:hAnsi="Courier;Courier New"/>
          <w:lang w:val="de-DE"/>
        </w:rPr>
        <w:t>"</w:t>
      </w:r>
      <w:r>
        <w:rPr>
          <w:rFonts w:cs="Courier New" w:ascii="Courier New" w:hAnsi="Courier New"/>
        </w:rPr>
        <w:t xml:space="preserve"> (</w:t>
      </w:r>
      <w:r>
        <w:rPr>
          <w:rFonts w:cs="Courier;Courier New" w:ascii="Courier;Courier New" w:hAnsi="Courier;Courier New"/>
          <w:lang w:val="de-DE"/>
        </w:rPr>
        <w:t>"</w:t>
      </w:r>
      <w:r>
        <w:rPr>
          <w:rFonts w:cs="Courier New" w:ascii="Courier New" w:hAnsi="Courier New"/>
        </w:rPr>
        <w:t>Edytor</w:t>
      </w:r>
      <w:r>
        <w:rPr>
          <w:rFonts w:cs="Courier;Courier New" w:ascii="Courier;Courier New" w:hAnsi="Courier;Courier New"/>
          <w:lang w:val="de-DE"/>
        </w:rPr>
        <w:t>"</w:t>
      </w:r>
      <w:r>
        <w:rPr>
          <w:rFonts w:cs="Courier New" w:ascii="Courier New" w:hAnsi="Courier New"/>
        </w:rPr>
        <w:t xml:space="preserve">) z menu </w:t>
      </w:r>
      <w:r>
        <w:rPr>
          <w:rFonts w:cs="Courier;Courier New" w:ascii="Courier;Courier New" w:hAnsi="Courier;Courier New"/>
          <w:lang w:val="de-DE"/>
        </w:rPr>
        <w:t>"</w:t>
      </w:r>
      <w:r>
        <w:rPr>
          <w:rFonts w:cs="Courier New" w:ascii="Courier New" w:hAnsi="Courier New"/>
        </w:rPr>
        <w:t>Files</w:t>
      </w:r>
      <w:r>
        <w:rPr>
          <w:rFonts w:cs="Courier;Courier New" w:ascii="Courier;Courier New" w:hAnsi="Courier;Courier New"/>
          <w:lang w:val="de-DE"/>
        </w:rPr>
        <w:t>"</w:t>
      </w:r>
      <w:r>
        <w:rPr>
          <w:rFonts w:cs="Courier New" w:ascii="Courier New" w:hAnsi="Courier New"/>
        </w:rPr>
        <w:t xml:space="preserve"> (</w:t>
      </w:r>
      <w:r>
        <w:rPr>
          <w:rFonts w:cs="Courier;Courier New" w:ascii="Courier;Courier New" w:hAnsi="Courier;Courier New"/>
          <w:lang w:val="de-DE"/>
        </w:rPr>
        <w:t>"</w:t>
      </w:r>
      <w:r>
        <w:rPr>
          <w:rFonts w:cs="Courier New" w:ascii="Courier New" w:hAnsi="Courier New"/>
        </w:rPr>
        <w:t>Plik</w:t>
      </w:r>
      <w:r>
        <w:rPr>
          <w:rFonts w:cs="Courier;Courier New" w:ascii="Courier;Courier New" w:hAnsi="Courier;Courier New"/>
          <w:lang w:val="de-DE"/>
        </w:rPr>
        <w:t>"</w:t>
      </w:r>
      <w:r>
        <w:rPr>
          <w:rFonts w:cs="Courier New" w:ascii="Courier New" w:hAnsi="Courier New"/>
        </w:rPr>
        <w:t xml:space="preserve">). Naciśnięcie gdy okno jest otwarte powoduje jego zamknięcie. Przekreślenie oznacza, że okno jest zamknięte. Zamknięcie okna nie powoduje utraty wprowadzonego tekstu – dla przypomnienia, że okno zawiera tekst przycisk jest otoczony czerwoną ramką. Tekst może być nadany (przycisk SEND) lub skasowany (przycisk </w:t>
      </w:r>
      <w:r>
        <w:rPr>
          <w:rFonts w:cs="Courier;Courier New" w:ascii="Courier;Courier New" w:hAnsi="Courier;Courier New"/>
          <w:lang w:val="de-DE"/>
        </w:rPr>
        <w:t>"</w:t>
      </w:r>
      <w:r>
        <w:rPr>
          <w:rFonts w:cs="Courier New" w:ascii="Courier New" w:hAnsi="Courier New"/>
        </w:rPr>
        <w:t>Abandon</w:t>
      </w:r>
      <w:r>
        <w:rPr>
          <w:rFonts w:cs="Courier;Courier New" w:ascii="Courier;Courier New" w:hAnsi="Courier;Courier New"/>
          <w:lang w:val="de-DE"/>
        </w:rPr>
        <w:t>"</w:t>
      </w:r>
      <w:r>
        <w:rPr>
          <w:rFonts w:cs="Courier New" w:ascii="Courier New" w:hAnsi="Courier New"/>
        </w:rPr>
        <w:t xml:space="preserve"> – </w:t>
      </w:r>
      <w:r>
        <w:rPr>
          <w:rFonts w:cs="Courier;Courier New" w:ascii="Courier;Courier New" w:hAnsi="Courier;Courier New"/>
          <w:lang w:val="de-DE"/>
        </w:rPr>
        <w:t>"</w:t>
      </w:r>
      <w:r>
        <w:rPr>
          <w:rFonts w:cs="Courier New" w:ascii="Courier New" w:hAnsi="Courier New"/>
        </w:rPr>
        <w:t>Anuluj</w:t>
      </w:r>
      <w:r>
        <w:rPr>
          <w:rFonts w:cs="Courier;Courier New" w:ascii="Courier;Courier New" w:hAnsi="Courier;Courier New"/>
          <w:lang w:val="de-DE"/>
        </w:rPr>
        <w:t>"</w:t>
      </w:r>
      <w:r>
        <w:rPr>
          <w:rFonts w:cs="Courier New" w:ascii="Courier New" w:hAnsi="Courier New"/>
        </w:rPr>
        <w:t>).</w:t>
      </w:r>
    </w:p>
    <w:p>
      <w:pPr>
        <w:pStyle w:val="Normal"/>
        <w:rPr>
          <w:rFonts w:ascii="Courier;Courier New" w:hAnsi="Courier;Courier New" w:cs="Courier;Courier New"/>
          <w:lang w:val="de-DE"/>
        </w:rPr>
      </w:pPr>
      <w:r>
        <w:rPr>
          <w:rFonts w:cs="Courier;Courier New" w:ascii="Courier;Courier New" w:hAnsi="Courier;Courier New"/>
          <w:lang w:val="de-DE"/>
        </w:rPr>
        <w:t>- Rejestracja odbieranych danych na dysku. Rejestrowane dane są umieszczane w katalogu CAPTURE. Odpowiada pozycji "Capture" (Rejestruj) w menu "Files" ("Plik"). Przekreślenie oznacza, że rejestracja jest wyłączona.</w:t>
      </w:r>
    </w:p>
    <w:p>
      <w:pPr>
        <w:pStyle w:val="Normal"/>
        <w:rPr>
          <w:rFonts w:ascii="Courier;Courier New" w:hAnsi="Courier;Courier New" w:cs="Courier;Courier New"/>
          <w:lang w:val="de-DE"/>
        </w:rPr>
      </w:pPr>
      <w:r>
        <w:rPr>
          <w:rFonts w:cs="Courier;Courier New" w:ascii="Courier;Courier New" w:hAnsi="Courier;Courier New"/>
          <w:lang w:val="de-DE"/>
        </w:rPr>
        <w:t>- Otwarcie okna dialogowego służącego do wyboru zbioru przeznaczonego do nadania. Odpowiada pozycji "Send" ("Nadaj") z menu "Files" ("Plik"). Należy stosować tylko dla zbiorów tekstowych.</w:t>
      </w:r>
    </w:p>
    <w:p>
      <w:pPr>
        <w:pStyle w:val="Normal"/>
        <w:rPr>
          <w:rFonts w:ascii="Courier;Courier New" w:hAnsi="Courier;Courier New" w:cs="Courier;Courier New"/>
          <w:lang w:val="de-DE"/>
        </w:rPr>
      </w:pPr>
      <w:r>
        <w:rPr>
          <w:rFonts w:cs="Courier;Courier New" w:ascii="Courier;Courier New" w:hAnsi="Courier;Courier New"/>
          <w:lang w:val="de-DE"/>
        </w:rPr>
        <w:t xml:space="preserve">- Wydruk zawartości wybranego okna tekstowego. </w:t>
      </w:r>
    </w:p>
    <w:p>
      <w:pPr>
        <w:pStyle w:val="Normal"/>
        <w:rPr>
          <w:rFonts w:ascii="Courier;Courier New" w:hAnsi="Courier;Courier New" w:cs="Courier;Courier New"/>
          <w:lang w:val="de-DE"/>
        </w:rPr>
      </w:pPr>
      <w:r>
        <w:rPr>
          <w:rFonts w:cs="Courier;Courier New" w:ascii="Courier;Courier New" w:hAnsi="Courier;Courier New"/>
          <w:lang w:val="de-DE"/>
        </w:rPr>
        <w:t>- Automatyczna sesja łączności ze skrzynką. Odpowiada punktowi "Auto BBS Session" z menu "Mail" ("Poczta") i powoduje automatyczne nawiązanie połączenia ze skrzynką macierzystą. Wyświetlane jest zapytanie czy przebieg sesji ma się ograniczyć jedynie do wymiany poczty (odpowiedź "Yes") – możliwy jest także odbiór biuletynów lub innych informacji (odpowiedź "No").</w:t>
      </w:r>
    </w:p>
    <w:p>
      <w:pPr>
        <w:pStyle w:val="Normal"/>
        <w:rPr>
          <w:rFonts w:ascii="Courier;Courier New" w:hAnsi="Courier;Courier New" w:cs="Courier;Courier New"/>
          <w:lang w:val="de-DE"/>
        </w:rPr>
      </w:pPr>
      <w:r>
        <w:rPr>
          <w:rFonts w:cs="Courier;Courier New" w:ascii="Courier;Courier New" w:hAnsi="Courier;Courier New"/>
          <w:lang w:val="de-DE"/>
        </w:rPr>
        <w:t>W trakcie sesji WinPack odczytuje ze skrzynki macierzystej najnowsze wiadomości poczym kasuje je. Następnie może także odczytać spis biuletynów i wybrane biuletyny po czym nadaje przygotowaną pocztę. Odczyt spisu biuletynów jest zbędny jeżeli skrzynka systemu FBB nadaje go samoczynnie. Spis biuletynów nie jest też odczytywany jeżeli poczta jest nadawana w postaci skomprymowanej. W celu wymuszenia odbioru spisu należy w oknie "Personal/BBS Info" podać rozkaz odczytu w postaci "lr $num-".</w:t>
      </w:r>
    </w:p>
    <w:p>
      <w:pPr>
        <w:pStyle w:val="Normal"/>
        <w:rPr>
          <w:rFonts w:ascii="Courier;Courier New" w:hAnsi="Courier;Courier New" w:cs="Courier;Courier New"/>
          <w:lang w:val="de-DE"/>
        </w:rPr>
      </w:pPr>
      <w:r>
        <w:rPr>
          <w:rFonts w:cs="Courier;Courier New" w:ascii="Courier;Courier New" w:hAnsi="Courier;Courier New"/>
          <w:lang w:val="de-DE"/>
        </w:rPr>
        <w:t xml:space="preserve">- Odczyt wiadomości. Odpowiada pozycji "Read mail" ("Odbierz pocztę") z menu "Mail" ("Poczta"). Przycisk czynny tylko wówczas gdy odbiór poczty jest możliwy. </w:t>
      </w:r>
    </w:p>
    <w:p>
      <w:pPr>
        <w:pStyle w:val="Normal"/>
        <w:rPr>
          <w:rFonts w:ascii="Courier;Courier New" w:hAnsi="Courier;Courier New" w:cs="Courier;Courier New"/>
          <w:lang w:val="de-DE"/>
        </w:rPr>
      </w:pPr>
      <w:r>
        <w:rPr>
          <w:rFonts w:cs="Courier;Courier New" w:ascii="Courier;Courier New" w:hAnsi="Courier;Courier New"/>
          <w:lang w:val="de-DE"/>
        </w:rPr>
        <w:t xml:space="preserve">- Pisanie wiadomości. Odpowiada pozycji "Write a Message" ("Napisz wiadomość") z menu "Mail" ("Poczta"). Przycisk czynny tylko wówczas gdy jest to możliwe. </w:t>
      </w:r>
    </w:p>
    <w:p>
      <w:pPr>
        <w:pStyle w:val="Normal"/>
        <w:rPr>
          <w:rFonts w:ascii="Courier;Courier New" w:hAnsi="Courier;Courier New" w:cs="Courier;Courier New"/>
          <w:lang w:val="de-DE"/>
        </w:rPr>
      </w:pPr>
      <w:r>
        <w:rPr>
          <w:rFonts w:cs="Courier;Courier New" w:ascii="Courier;Courier New" w:hAnsi="Courier;Courier New"/>
          <w:lang w:val="de-DE"/>
        </w:rPr>
        <w:t xml:space="preserve">- Odczyt biuletynów. Przycisk czynny tylko wówczas gdy jest to możliwe. </w:t>
      </w:r>
    </w:p>
    <w:p>
      <w:pPr>
        <w:pStyle w:val="Normal"/>
        <w:rPr>
          <w:rFonts w:ascii="Courier;Courier New" w:hAnsi="Courier;Courier New" w:cs="Courier;Courier New"/>
          <w:lang w:val="de-DE"/>
        </w:rPr>
      </w:pPr>
      <w:r>
        <w:rPr>
          <w:rFonts w:cs="Courier;Courier New" w:ascii="Courier;Courier New" w:hAnsi="Courier;Courier New"/>
          <w:lang w:val="de-DE"/>
        </w:rPr>
        <w:t>- Dodanie podpisu ze zbioru zawierającego podpis domyślny. W oknie edytora podpis jest dodawany na końcu tekstu, natomiast jeżeli okno edytora jest zamknięte podpis jest odrazu nadawany do korespondenta. W celu wybrania podpisu innego niż domyślny należy posłużyć się pozycją "Signature" ("Podpis") z menu. Naciśnięcie przycisku prawym klawiszem myszy wywołuje bezpośrednio w.w. punkt menu.</w:t>
      </w:r>
    </w:p>
    <w:p>
      <w:pPr>
        <w:pStyle w:val="Normal"/>
        <w:rPr>
          <w:rFonts w:ascii="Courier;Courier New" w:hAnsi="Courier;Courier New" w:cs="Courier;Courier New"/>
          <w:lang w:val="de-DE"/>
        </w:rPr>
      </w:pPr>
      <w:r>
        <w:rPr>
          <w:rFonts w:cs="Courier;Courier New" w:ascii="Courier;Courier New" w:hAnsi="Courier;Courier New"/>
          <w:lang w:val="de-DE"/>
        </w:rPr>
        <w:t>- Łamanie linii. Odpowiada pozycji "Word Wrap" z menu. Przekreślony gdy łamanie linii jest wyłączone.</w:t>
      </w:r>
    </w:p>
    <w:p>
      <w:pPr>
        <w:pStyle w:val="Normal"/>
        <w:rPr>
          <w:rFonts w:ascii="Courier;Courier New" w:hAnsi="Courier;Courier New" w:cs="Courier;Courier New"/>
          <w:lang w:val="de-DE"/>
        </w:rPr>
      </w:pPr>
      <w:r>
        <w:rPr>
          <w:rFonts w:cs="Courier;Courier New" w:ascii="Courier;Courier New" w:hAnsi="Courier;Courier New"/>
          <w:lang w:val="de-DE"/>
        </w:rPr>
        <w:t>- Zatrzymanie przewijania tekstu w oknie odbiorczym. Nie należy robić zbyt długiej przerwy ponieważ bufor okna ma pojemność tylko 30 kB. Patrz "Pauza automatyczna" ("Automatic pause facility").</w:t>
      </w:r>
    </w:p>
    <w:p>
      <w:pPr>
        <w:pStyle w:val="Normal"/>
        <w:rPr>
          <w:rFonts w:ascii="Courier;Courier New" w:hAnsi="Courier;Courier New" w:cs="Courier;Courier New"/>
          <w:lang w:val="de-DE"/>
        </w:rPr>
      </w:pPr>
      <w:r>
        <w:rPr>
          <w:rFonts w:cs="Courier;Courier New" w:ascii="Courier;Courier New" w:hAnsi="Courier;Courier New"/>
          <w:lang w:val="de-DE"/>
        </w:rPr>
        <w:t>- Przerwanie połączenia. Powoduje nadanie do kontrolera ciągu CTRL-C i D. Przycisk nieczynny w trakcie transmisji zbiorów dwójkowych przy użyciu protokółu YAPP. Przed rozłączeniem należy wówczas przerwać transmisję.</w:t>
      </w:r>
    </w:p>
    <w:p>
      <w:pPr>
        <w:pStyle w:val="Normal"/>
        <w:rPr>
          <w:rFonts w:ascii="Courier;Courier New" w:hAnsi="Courier;Courier New" w:cs="Courier;Courier New"/>
          <w:lang w:val="de-DE"/>
        </w:rPr>
      </w:pPr>
      <w:r>
        <w:rPr>
          <w:rFonts w:cs="Courier;Courier New" w:ascii="Courier;Courier New" w:hAnsi="Courier;Courier New"/>
          <w:lang w:val="de-DE"/>
        </w:rPr>
        <w:t>- Wybór okna odbiorczego gdy włączone dwa. Górne okno nosi nr. 1, dolne – 2.</w:t>
      </w:r>
    </w:p>
    <w:p>
      <w:pPr>
        <w:pStyle w:val="Normal"/>
        <w:rPr/>
      </w:pPr>
      <w:r>
        <w:rPr>
          <w:rFonts w:cs="Courier New" w:ascii="Courier New" w:hAnsi="Courier New"/>
          <w:lang w:val="de-DE"/>
        </w:rPr>
        <w:tab/>
      </w:r>
      <w:r>
        <w:rPr>
          <w:rFonts w:cs="Courier;Courier New" w:ascii="Courier;Courier New" w:hAnsi="Courier;Courier New"/>
          <w:lang w:val="de-DE"/>
        </w:rPr>
        <w:t>Oprócz tego w pasku przycisków znajdują się symbole informujące o otrzymanej poczcie (skrzynka żółta) lub poczcie oczekującej na retransmisję (skrzynka czerwona). Obok symboli wyświetlana jest liczba wiadomości. Naciśnięcie skrzynki powoduje odpowiednio odczyt otrzymanej wiadomości lub wywołanie edytora wiadomości oczekującej na transmisję.</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1.3. POZOSTAŁE ELEMENT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r>
      <w:r>
        <w:rPr>
          <w:rFonts w:cs="Courier;Courier New" w:ascii="Courier;Courier New" w:hAnsi="Courier;Courier New"/>
          <w:lang w:val="de-DE"/>
        </w:rPr>
        <w:t>Poniżej znajdują się: okno odbiorcze (które może być podzielone na dwa) oraz okno nadawcze. Zawarty w nim tekst jest nadawany po naciśnięciu klawisza RETURN lub po dojściu do końca linii (znak RETURN jest wówczas wtrącany automatycznie). Klawisz ESC powoduje skasowanie całej linii tekstu. Zawartość okna może być przewijana za pomocą klawiszy znacznika (strzałek w górę i w dół).</w:t>
      </w:r>
    </w:p>
    <w:p>
      <w:pPr>
        <w:pStyle w:val="Normal"/>
        <w:rPr/>
      </w:pPr>
      <w:r>
        <w:rPr>
          <w:rFonts w:cs="Courier New" w:ascii="Courier New" w:hAnsi="Courier New"/>
          <w:lang w:val="de-DE"/>
        </w:rPr>
        <w:tab/>
      </w:r>
      <w:r>
        <w:rPr>
          <w:rFonts w:cs="Courier;Courier New" w:ascii="Courier;Courier New" w:hAnsi="Courier;Courier New"/>
          <w:lang w:val="de-DE"/>
        </w:rPr>
        <w:t>U dołu w linii informacyjnej znajduje się przycisk oznaczony literą R, informacja o włączonej rejestracji danych na dysku ("Capture"), pole zawierające liczbę znaków znajdujących się w buforze nadawczym oraz wskaźniki stanu przewodów CTS, DSR i DCD złącza RS-232 (diody świecące). Podwójne naciśnięcie linii informacyjnej za pomocą myszy wywołuje statystykę (patrz: menu "Action" – "Statistics").</w:t>
      </w:r>
    </w:p>
    <w:p>
      <w:pPr>
        <w:pStyle w:val="Normal"/>
        <w:rPr>
          <w:rFonts w:ascii="Courier;Courier New" w:hAnsi="Courier;Courier New" w:cs="Courier;Courier New"/>
          <w:lang w:val="de-DE"/>
        </w:rPr>
      </w:pPr>
      <w:r>
        <w:rPr>
          <w:rFonts w:cs="Courier;Courier New" w:ascii="Courier;Courier New" w:hAnsi="Courier;Courier New"/>
          <w:lang w:val="de-DE"/>
        </w:rPr>
        <w:t>Klawisz R pojawia się tylko w trakcie wykonywania skryptów rozkazowych zawierających polecenie RECONNECT. W przypadku przerwania połączenia skrypt taki jest wywoływany automatycznie w celu ponownego jego nawiązania. Naciśnięcie przycisku R powoduje wyłączenie automatycznego wywoływania skrypt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2. OKNO KONFIGURACJI ZŁĄCZA SZEREGOWEGO</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r>
      <w:r>
        <w:rPr>
          <w:rFonts w:cs="Courier;Courier New" w:ascii="Courier;Courier New" w:hAnsi="Courier;Courier New"/>
          <w:lang w:val="de-DE"/>
        </w:rPr>
        <w:t>Okno to noszące angielską nazwę "Comm Setup Window" zawiera następujące pola:</w:t>
      </w:r>
    </w:p>
    <w:p>
      <w:pPr>
        <w:pStyle w:val="Normal"/>
        <w:rPr>
          <w:rFonts w:ascii="Courier New" w:hAnsi="Courier New" w:cs="Courier New"/>
        </w:rPr>
      </w:pPr>
      <w:r>
        <w:rPr>
          <w:rFonts w:cs="Courier New" w:ascii="Courier New" w:hAnsi="Courier New"/>
        </w:rPr>
        <w:t>- Baud rate – szybkość transmisji: 1200, 2400, 4800, 9600, 19200, 38400 bit/s. Naciśnięcie ostatniej pozycji za pomocą prawego klawisza myszy powoduje zmianę jego znaczenia na 57600 bit/s.</w:t>
      </w:r>
    </w:p>
    <w:p>
      <w:pPr>
        <w:pStyle w:val="Normal"/>
        <w:rPr>
          <w:rFonts w:ascii="Courier;Courier New" w:hAnsi="Courier;Courier New" w:cs="Courier;Courier New"/>
          <w:lang w:val="de-DE"/>
        </w:rPr>
      </w:pPr>
      <w:r>
        <w:rPr>
          <w:rFonts w:cs="Courier;Courier New" w:ascii="Courier;Courier New" w:hAnsi="Courier;Courier New"/>
          <w:lang w:val="de-DE"/>
        </w:rPr>
        <w:t>- Data Bits – długość słowa: 7, 8 bitów.</w:t>
      </w:r>
    </w:p>
    <w:p>
      <w:pPr>
        <w:pStyle w:val="Normal"/>
        <w:rPr>
          <w:rFonts w:ascii="Courier;Courier New" w:hAnsi="Courier;Courier New" w:cs="Courier;Courier New"/>
          <w:lang w:val="de-DE"/>
        </w:rPr>
      </w:pPr>
      <w:r>
        <w:rPr>
          <w:rFonts w:cs="Courier;Courier New" w:ascii="Courier;Courier New" w:hAnsi="Courier;Courier New"/>
          <w:lang w:val="de-DE"/>
        </w:rPr>
        <w:t>- Stop bits – liczba bitów stopu: 1, 2 bity.</w:t>
      </w:r>
    </w:p>
    <w:p>
      <w:pPr>
        <w:pStyle w:val="Normal"/>
        <w:rPr/>
      </w:pPr>
      <w:r>
        <w:rPr>
          <w:rFonts w:cs="Courier;Courier New" w:ascii="Courier;Courier New" w:hAnsi="Courier;Courier New"/>
          <w:lang w:val="de-DE"/>
        </w:rPr>
        <w:t>- Parity – rodzaj bitu parzystści: none, odd, even (brak, nieparzysty, parzysty).</w:t>
      </w:r>
    </w:p>
    <w:p>
      <w:pPr>
        <w:pStyle w:val="Normal"/>
        <w:rPr>
          <w:rFonts w:ascii="Courier;Courier New" w:hAnsi="Courier;Courier New" w:cs="Courier;Courier New"/>
          <w:lang w:val="de-DE"/>
        </w:rPr>
      </w:pPr>
      <w:r>
        <w:rPr>
          <w:rFonts w:cs="Courier;Courier New" w:ascii="Courier;Courier New" w:hAnsi="Courier;Courier New"/>
          <w:lang w:val="de-DE"/>
        </w:rPr>
        <w:t>- Com port – numer złącza: 1, 2, 3, 4.</w:t>
      </w:r>
    </w:p>
    <w:p>
      <w:pPr>
        <w:pStyle w:val="Normal"/>
        <w:rPr>
          <w:rFonts w:ascii="Courier;Courier New" w:hAnsi="Courier;Courier New" w:cs="Courier;Courier New"/>
          <w:lang w:val="de-DE"/>
        </w:rPr>
      </w:pPr>
      <w:r>
        <w:rPr>
          <w:rFonts w:cs="Courier;Courier New" w:ascii="Courier;Courier New" w:hAnsi="Courier;Courier New"/>
          <w:lang w:val="de-DE"/>
        </w:rPr>
        <w:t>- Connect string – meldunek o nawiązaniu połączenia: "*** Connected to"</w:t>
      </w:r>
    </w:p>
    <w:p>
      <w:pPr>
        <w:pStyle w:val="Normal"/>
        <w:rPr>
          <w:rFonts w:ascii="Courier;Courier New" w:hAnsi="Courier;Courier New" w:cs="Courier;Courier New"/>
          <w:lang w:val="de-DE"/>
        </w:rPr>
      </w:pPr>
      <w:r>
        <w:rPr>
          <w:rFonts w:cs="Courier;Courier New" w:ascii="Courier;Courier New" w:hAnsi="Courier;Courier New"/>
          <w:lang w:val="de-DE"/>
        </w:rPr>
        <w:t>- Disconnect string – meldunek o przerwaniu połączenia: "*** Disconnected"</w:t>
      </w:r>
    </w:p>
    <w:p>
      <w:pPr>
        <w:pStyle w:val="Normal"/>
        <w:rPr/>
      </w:pPr>
      <w:r>
        <w:rPr>
          <w:rFonts w:cs="Courier;Courier New" w:ascii="Courier;Courier New" w:hAnsi="Courier;Courier New"/>
          <w:lang w:val="de-DE"/>
        </w:rPr>
        <w:t>- Editor line length – długość linii w oknie edytora: 72 znaki.</w:t>
      </w:r>
    </w:p>
    <w:p>
      <w:pPr>
        <w:pStyle w:val="Normal"/>
        <w:rPr>
          <w:rFonts w:ascii="Courier;Courier New" w:hAnsi="Courier;Courier New" w:cs="Courier;Courier New"/>
          <w:lang w:val="de-DE"/>
        </w:rPr>
      </w:pPr>
      <w:r>
        <w:rPr>
          <w:rFonts w:cs="Courier;Courier New" w:ascii="Courier;Courier New" w:hAnsi="Courier;Courier New"/>
          <w:lang w:val="de-DE"/>
        </w:rPr>
        <w:t>- Handshaking – synchronizacja transmisji: none (brak), rts/cts, xon/xoff.</w:t>
      </w:r>
    </w:p>
    <w:p>
      <w:pPr>
        <w:pStyle w:val="Normal"/>
        <w:rPr>
          <w:rFonts w:ascii="Courier;Courier New" w:hAnsi="Courier;Courier New" w:cs="Courier;Courier New"/>
          <w:lang w:val="de-DE"/>
        </w:rPr>
      </w:pPr>
      <w:r>
        <w:rPr>
          <w:rFonts w:cs="Courier;Courier New" w:ascii="Courier;Courier New" w:hAnsi="Courier;Courier New"/>
          <w:lang w:val="de-DE"/>
        </w:rPr>
        <w:t>- DCD shows con – sygnalizacja połączenia za pomocą przewodu DCD: yes (konieczne), no.</w:t>
      </w:r>
    </w:p>
    <w:p>
      <w:pPr>
        <w:pStyle w:val="Normal"/>
        <w:rPr/>
      </w:pPr>
      <w:r>
        <w:rPr>
          <w:rFonts w:cs="Courier;Courier New" w:ascii="Courier;Courier New" w:hAnsi="Courier;Courier New"/>
          <w:lang w:val="de-DE"/>
        </w:rPr>
        <w:t>- Host mode – tryb podporządkowany kontrolera: none (nie stosowany).</w:t>
      </w:r>
    </w:p>
    <w:p>
      <w:pPr>
        <w:pStyle w:val="Normal"/>
        <w:rPr>
          <w:rFonts w:ascii="Courier;Courier New" w:hAnsi="Courier;Courier New" w:cs="Courier;Courier New"/>
          <w:lang w:val="de-DE"/>
        </w:rPr>
      </w:pPr>
      <w:r>
        <w:rPr>
          <w:rFonts w:cs="Courier;Courier New" w:ascii="Courier;Courier New" w:hAnsi="Courier;Courier New"/>
          <w:lang w:val="de-DE"/>
        </w:rPr>
        <w:t>Meldunki o nawiązaniu lub przerwaniu połączenia są standardowymi meldunkami kontrolerów TNC wyposażonych w oprogramowanie TAPR – patrz poz. [2].</w:t>
      </w:r>
    </w:p>
    <w:p>
      <w:pPr>
        <w:pStyle w:val="Normal"/>
        <w:rPr/>
      </w:pPr>
      <w:r>
        <w:rPr>
          <w:rFonts w:cs="Courier;Courier New" w:ascii="Courier;Courier New" w:hAnsi="Courier;Courier New"/>
          <w:lang w:val="de-DE"/>
        </w:rPr>
        <w:t>Zalecane jest korzystanie z ustawienia 8N1, synchronizacji sprzętowej (rts/cts) i możliwie dużej szybkości transmis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3. OKNO INFORMACJI O OPERATORZE I JEGO SKRZYNCE MACIERZYSTEJ</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r>
      <w:r>
        <w:rPr>
          <w:rFonts w:cs="Courier;Courier New" w:ascii="Courier;Courier New" w:hAnsi="Courier;Courier New"/>
          <w:lang w:val="de-DE"/>
        </w:rPr>
        <w:t>Okno to noszące angielską nazwę "Personal/BBS information" zawiera pola:</w:t>
      </w:r>
    </w:p>
    <w:p>
      <w:pPr>
        <w:pStyle w:val="Normal"/>
        <w:rPr>
          <w:rFonts w:ascii="Courier;Courier New" w:hAnsi="Courier;Courier New" w:cs="Courier;Courier New"/>
          <w:lang w:val="de-DE"/>
        </w:rPr>
      </w:pPr>
      <w:r>
        <w:rPr>
          <w:rFonts w:cs="Courier;Courier New" w:ascii="Courier;Courier New" w:hAnsi="Courier;Courier New"/>
          <w:lang w:val="de-DE"/>
        </w:rPr>
        <w:t>- Personal information – informacje o operatorze: first name (imię), second name (nazwisko), callsign (znak wywoławczy), qth (miejscowość), qra (lokator), WAB.</w:t>
      </w:r>
    </w:p>
    <w:p>
      <w:pPr>
        <w:pStyle w:val="Normal"/>
        <w:rPr>
          <w:rFonts w:ascii="Courier;Courier New" w:hAnsi="Courier;Courier New" w:cs="Courier;Courier New"/>
          <w:lang w:val="de-DE"/>
        </w:rPr>
      </w:pPr>
      <w:r>
        <w:rPr>
          <w:rFonts w:cs="Courier;Courier New" w:ascii="Courier;Courier New" w:hAnsi="Courier;Courier New"/>
          <w:lang w:val="de-DE"/>
        </w:rPr>
        <w:t>Log information – informacje do dziennika stacji: frequency (częstotliwość pracy), power (moc stacji), mode (rodzaj emisji).</w:t>
      </w:r>
    </w:p>
    <w:p>
      <w:pPr>
        <w:pStyle w:val="Normal"/>
        <w:rPr/>
      </w:pPr>
      <w:r>
        <w:rPr>
          <w:rFonts w:cs="Courier;Courier New" w:ascii="Courier;Courier New" w:hAnsi="Courier;Courier New"/>
          <w:lang w:val="de-DE"/>
        </w:rPr>
        <w:t>BBS Information – informacje o skrzynce macierzystej: BBS callsign (znak wywoławczy), BBS prompt (zgłoszenie, monit), pole "To" (adresat wiadomości), pole "From" (nadawca wiadomości) , pole "Date/Time" (data i czas), "Message #" (numer wiadomości), "Title" ("tytuł"), Message end identifier (zakończenie wiadomości), pola "List Bulletins", "personal", (rozkazy odczytu dla skrzynki).</w:t>
      </w:r>
    </w:p>
    <w:p>
      <w:pPr>
        <w:pStyle w:val="Normal"/>
        <w:rPr>
          <w:rFonts w:ascii="Courier;Courier New" w:hAnsi="Courier;Courier New" w:cs="Courier;Courier New"/>
          <w:lang w:val="de-DE"/>
        </w:rPr>
      </w:pPr>
      <w:r>
        <w:rPr>
          <w:rFonts w:cs="Courier;Courier New" w:ascii="Courier;Courier New" w:hAnsi="Courier;Courier New"/>
          <w:lang w:val="de-DE"/>
        </w:rPr>
        <w:t>Przyciski OK, "Cancel" ("Anuluj").</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3.4. WYDRUK</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t>Pasek nar</w:t>
      </w:r>
      <w:r>
        <w:rPr>
          <w:rFonts w:cs="Courier New" w:ascii="Courier New" w:hAnsi="Courier New"/>
        </w:rPr>
        <w:t>zędziowy zawiera przycisk służący do wydrukowania zawartości okien odbiorczego albo edytora. Pozwala to na wydrukowanie odczytywanych wiadomości, ich spisów itd. Wybór okna, którego treść będzie drukowana jest zależny od sytuacji na ekranie. W przypadku gdy otwarte są dwa okna odbiorcze albo dodatkowo okno edytora program wyświetla okno dialogowe pozwalające operatorowi na dokonanie wyboru, natomiast w przypadku gdy otwarte jest jedynie główne okno odbiorcze drukowana jest odrazu jego treść. Operator może także wybrać za pomocą myszy tekst przeznaczony do wydrukowania. Domyślnie drukowana jest cała zawartość okna.</w:t>
      </w:r>
    </w:p>
    <w:p>
      <w:pPr>
        <w:pStyle w:val="Normal"/>
        <w:rPr>
          <w:rFonts w:ascii="Courier;Courier New" w:hAnsi="Courier;Courier New" w:cs="Courier;Courier New"/>
          <w:lang w:val="de-DE"/>
        </w:rPr>
      </w:pPr>
      <w:r>
        <w:rPr>
          <w:rFonts w:cs="Courier;Courier New" w:ascii="Courier;Courier New" w:hAnsi="Courier;Courier New"/>
          <w:lang w:val="de-DE"/>
        </w:rPr>
        <w:tab/>
        <w:t>Oprócz zwykłego wydruku przez drukarkę możliwy jest także "wydruk" do zbioru (pozycja "Print to file" w oknie dialogowym), którego nazwa musi być podana przez operatora.</w:t>
      </w:r>
    </w:p>
    <w:p>
      <w:pPr>
        <w:pStyle w:val="Normal"/>
        <w:rPr>
          <w:rFonts w:ascii="Courier;Courier New" w:hAnsi="Courier;Courier New" w:cs="Courier;Courier New"/>
          <w:lang w:val="de-DE"/>
        </w:rPr>
      </w:pPr>
      <w:r>
        <w:rPr>
          <w:rFonts w:cs="Courier;Courier New" w:ascii="Courier;Courier New" w:hAnsi="Courier;Courier New"/>
          <w:lang w:val="de-DE"/>
        </w:rPr>
        <w:tab/>
        <w:t>Wybór drukarki następuje w menu "Options", "Fonts...", "Printer" ("Opcje", "Czcionki...", "Drukarka").</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 ŁĄCZNOŚCI</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 AUTOMATYCZNA SESJA ŁĄCZNOŚCI ZE SKRZYNKĄ</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 New" w:hAnsi="Courier New" w:cs="Courier New"/>
        </w:rPr>
      </w:pPr>
      <w:r>
        <w:rPr>
          <w:rFonts w:cs="Courier New" w:ascii="Courier New" w:hAnsi="Courier New"/>
          <w:lang w:val="de-DE"/>
        </w:rPr>
        <w:tab/>
        <w:t xml:space="preserve">Automatyczna sesja </w:t>
      </w:r>
      <w:r>
        <w:rPr>
          <w:rFonts w:cs="Courier New" w:ascii="Courier New" w:hAnsi="Courier New"/>
        </w:rPr>
        <w:t xml:space="preserve">łączności ze skrzynką jest uruchamiana za pomocą punktu </w:t>
      </w:r>
      <w:r>
        <w:rPr>
          <w:rFonts w:cs="Courier;Courier New" w:ascii="Courier;Courier New" w:hAnsi="Courier;Courier New"/>
          <w:lang w:val="de-DE"/>
        </w:rPr>
        <w:t>"Auto BBS Session" z menu poczty ("Mail") lub przycisku w pasku narzędziowym. W zależności od konfiguracji programu użytkownik może być pytany, czy sesja ma być tylko sesją pocztową (ang. "mail only session"). Odpowiedź nie ("No") pozwala na odczyt biuletynów w czasie sesji, natomiast odpowiedź tak ("Yes") ogranicza przebieg sesji tylko do odbioru i nadania poczty. Następnie WinPack nawiązuje połączenie ze skrzynką w trakcie którego:</w:t>
      </w:r>
    </w:p>
    <w:p>
      <w:pPr>
        <w:pStyle w:val="Normal"/>
        <w:rPr>
          <w:rFonts w:ascii="Courier;Courier New" w:hAnsi="Courier;Courier New" w:cs="Courier;Courier New"/>
          <w:lang w:val="de-DE"/>
        </w:rPr>
      </w:pPr>
      <w:r>
        <w:rPr>
          <w:rFonts w:cs="Courier;Courier New" w:ascii="Courier;Courier New" w:hAnsi="Courier;Courier New"/>
          <w:lang w:val="de-DE"/>
        </w:rPr>
        <w:t>1. Odczytuje z niej pocztę prywatną i kasuje ją.</w:t>
      </w:r>
    </w:p>
    <w:p>
      <w:pPr>
        <w:pStyle w:val="Normal"/>
        <w:rPr>
          <w:rFonts w:ascii="Courier;Courier New" w:hAnsi="Courier;Courier New" w:cs="Courier;Courier New"/>
          <w:lang w:val="de-DE"/>
        </w:rPr>
      </w:pPr>
      <w:r>
        <w:rPr>
          <w:rFonts w:cs="Courier;Courier New" w:ascii="Courier;Courier New" w:hAnsi="Courier;Courier New"/>
          <w:lang w:val="de-DE"/>
        </w:rPr>
        <w:t>2. Wyświetla spis wiadomości (jeżeli użytkownik odpowiedział pozytywnie na pytanie o sporządzenie spisu).</w:t>
      </w:r>
    </w:p>
    <w:p>
      <w:pPr>
        <w:pStyle w:val="Normal"/>
        <w:rPr/>
      </w:pPr>
      <w:r>
        <w:rPr>
          <w:rFonts w:cs="Courier;Courier New" w:ascii="Courier;Courier New" w:hAnsi="Courier;Courier New"/>
          <w:lang w:val="de-DE"/>
        </w:rPr>
        <w:t>3. Odczytuje wszyskie zaznaczone wiadomości, włącznie z zaznaczonymi automatycznie nowymi.</w:t>
      </w:r>
    </w:p>
    <w:p>
      <w:pPr>
        <w:pStyle w:val="Normal"/>
        <w:rPr>
          <w:rFonts w:ascii="Courier;Courier New" w:hAnsi="Courier;Courier New" w:cs="Courier;Courier New"/>
          <w:lang w:val="de-DE"/>
        </w:rPr>
      </w:pPr>
      <w:r>
        <w:rPr>
          <w:rFonts w:cs="Courier;Courier New" w:ascii="Courier;Courier New" w:hAnsi="Courier;Courier New"/>
          <w:lang w:val="de-DE"/>
        </w:rPr>
        <w:t>4. Nadaje pocztę przygotowaną przez operatora.</w:t>
      </w:r>
    </w:p>
    <w:p>
      <w:pPr>
        <w:pStyle w:val="Normal"/>
        <w:rPr>
          <w:rFonts w:ascii="Courier;Courier New" w:hAnsi="Courier;Courier New" w:cs="Courier;Courier New"/>
          <w:lang w:val="de-DE"/>
        </w:rPr>
      </w:pPr>
      <w:r>
        <w:rPr>
          <w:rFonts w:cs="Courier;Courier New" w:ascii="Courier;Courier New" w:hAnsi="Courier;Courier New"/>
          <w:lang w:val="de-DE"/>
        </w:rPr>
        <w:t>Odczyt spisu wiadomości jest zbędny, jeżeli skrzynka nadaje go w postaci radiolatarni FBB. Spis wiadomości nie może być także odczytany w trakcie sesji transmisji poczty skomprymowanej ze wyględu na sposób rozłączania przez skrzynki FBB. Wyjątek od tej reguły jest powodowany przez podanie w oknie "Personal/BBS Info" ("Dane osobiste i skrzynki") rozkazu "lr $nu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1. ZNACZENIE KOLUMN W SPISI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Ze względu na różnorodność formatów spisów program odbierający musi być poinformowany o znaczeniu poszczególnych kolumn, tak aby mógł znaleźć np. adresy nadawcy i docelowy, tytuł itd. Dlatego też po pierwszym odebraniu spisu należy wywołać punkt "Kolumny spisu" ("Bulletin Columns") z menu "Konfiguracja" ("Options"). W celu prawidłowego przyporządkowania kolumn należy przejść przez wszystkie podpunkty i stosować się do poleceń wyświetlanych w linii informacyjnej. W przypadku odczytu spisów z radiolatarni FBB znaczenie kolumn jest rozpoznawane automatycznie i powyższy punkt menu jest wyłączony.</w:t>
      </w:r>
    </w:p>
    <w:p>
      <w:pPr>
        <w:pStyle w:val="Normal"/>
        <w:rPr>
          <w:rFonts w:ascii="Courier;Courier New" w:hAnsi="Courier;Courier New" w:cs="Courier;Courier New"/>
          <w:lang w:val="de-DE"/>
        </w:rPr>
      </w:pPr>
      <w:r>
        <w:rPr>
          <w:rFonts w:cs="Courier;Courier New" w:ascii="Courier;Courier New" w:hAnsi="Courier;Courier New"/>
          <w:lang w:val="de-DE"/>
        </w:rPr>
        <w:tab/>
        <w:t>Właściwe przyporządkowanie kolumn jest warunkiem prawidłowej pracy wszyskich funkcji związanych z automatyczną wymianą pocz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2. OKNA ODBIORCZ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dział okna odbiorczego na dwa (punkt "Split Window" z menu "Options") pozwala operatorowi na równoległy odbór spisu i odczyt wybranych wiadomości. Odbierany spis może być oglądany w jednym z okien, po czym po podwójnym zaznaczeniu program nadaje polecenie "Read" do skrzynki a odebrana treść jest wyświetlana w drugim z nich. Przewijanie spisu treści jest zatrzymane w tym czasie.</w:t>
      </w:r>
    </w:p>
    <w:p>
      <w:pPr>
        <w:pStyle w:val="Normal"/>
        <w:rPr>
          <w:rFonts w:ascii="Courier;Courier New" w:hAnsi="Courier;Courier New" w:cs="Courier;Courier New"/>
          <w:lang w:val="de-DE"/>
        </w:rPr>
      </w:pPr>
      <w:r>
        <w:rPr>
          <w:rFonts w:cs="Courier;Courier New" w:ascii="Courier;Courier New" w:hAnsi="Courier;Courier New"/>
          <w:lang w:val="de-DE"/>
        </w:rPr>
        <w:tab/>
        <w:t>Korzystanie z podwójnego okna odbiorczego daje operatorowi pewną wygodę ale oczywiście korzystanie z niego nie jest obowiązkowe.</w:t>
      </w:r>
    </w:p>
    <w:p>
      <w:pPr>
        <w:pStyle w:val="Normal"/>
        <w:rPr>
          <w:rFonts w:ascii="Courier;Courier New" w:hAnsi="Courier;Courier New" w:cs="Courier;Courier New"/>
          <w:lang w:val="de-DE"/>
        </w:rPr>
      </w:pPr>
      <w:r>
        <w:rPr>
          <w:rFonts w:cs="Courier;Courier New" w:ascii="Courier;Courier New" w:hAnsi="Courier;Courier New"/>
          <w:lang w:val="de-DE"/>
        </w:rPr>
        <w:tab/>
        <w:t>W celu zmiany rozmiarów okien należy najechać znacznikiem myszy na pasek dzielący okna i przesunąć go do pożądanego położe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3. OKNO EDYTOR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trakcie pisania wiadomości w oknie edytora najlepiej umieszczać znaki CR (RETURN) tylko na końcu akapitu i zdać się na automatyczne łamanie linii w jego trakcie. Przeważnie tekst wygląda wówczas przyjemniej dla oka. Długość linii jest dobierana w konfiguracji programu.</w:t>
      </w:r>
    </w:p>
    <w:p>
      <w:pPr>
        <w:pStyle w:val="Normal"/>
        <w:rPr>
          <w:rFonts w:ascii="Courier;Courier New" w:hAnsi="Courier;Courier New" w:cs="Courier;Courier New"/>
          <w:lang w:val="de-DE"/>
        </w:rPr>
      </w:pPr>
      <w:r>
        <w:rPr>
          <w:rFonts w:cs="Courier;Courier New" w:ascii="Courier;Courier New" w:hAnsi="Courier;Courier New"/>
          <w:lang w:val="de-DE"/>
        </w:rPr>
        <w:tab/>
        <w:t>W celu powiększenia okna należy posłużyć się punktem "Zoom" ("Powiększenie") z menu kontestowego albo kombinacją klawiszy CTRL-Z po umieszczeniu znacznika w oknie. W ten sam sposób można następnie powrócić do dawnej wielkości okna. Menu kontekstowe jest otwierane za pomocą klawisza funkcyjnego F10 lub prawego klawisza myszy. Menu to zawiera punkty: "Send" (nadaj), "Signature" (podpis), "Quote" (cytat), "Save" (zapisz), "Load" (otwórz), "Paste from (wklej z), "Clear" (wyczyść), "Hide" (ukryj), "Abandon" (anuluj), "Zoom" (powiększ), "Insert link" (wstaw odnośnik).</w:t>
      </w:r>
    </w:p>
    <w:p>
      <w:pPr>
        <w:pStyle w:val="Normal"/>
        <w:rPr>
          <w:rFonts w:ascii="Courier;Courier New" w:hAnsi="Courier;Courier New" w:cs="Courier;Courier New"/>
          <w:lang w:val="de-DE"/>
        </w:rPr>
      </w:pPr>
      <w:r>
        <w:rPr>
          <w:rFonts w:cs="Courier;Courier New" w:ascii="Courier;Courier New" w:hAnsi="Courier;Courier New"/>
          <w:lang w:val="de-DE"/>
        </w:rPr>
        <w:tab/>
        <w:t>W górnej linii okna edytora wyświetlana jest liczba napisanych znaków. Zasadnicze możliwości edytora są zbliżone do Notatnika Window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4. ODCZYT BIULETYN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ybranie punktu "Odczyt biuletynów" ("Read Bulletins") z menu poczty ("Mail") powoduje wyświetlenie ich spisu tak aby w oknie były widoczne wiadomości nowe, które napłynęły od czasu ostatniego połączenia. Zawartość okna może być przewijana za pomocą suwaków, klawiszy PgUp/PgDn lub naciskania wskaźnika znajdującego się u góry ekranu.</w:t>
      </w:r>
    </w:p>
    <w:p>
      <w:pPr>
        <w:pStyle w:val="Normal"/>
        <w:rPr>
          <w:rFonts w:ascii="Courier;Courier New" w:hAnsi="Courier;Courier New" w:cs="Courier;Courier New"/>
          <w:lang w:val="de-DE"/>
        </w:rPr>
      </w:pPr>
      <w:r>
        <w:rPr>
          <w:rFonts w:cs="Courier;Courier New" w:ascii="Courier;Courier New" w:hAnsi="Courier;Courier New"/>
          <w:lang w:val="de-DE"/>
        </w:rPr>
        <w:tab/>
        <w:t>Wiadomości przeznaczone do odebrania należy podwójnie zaznaczyć za pomocą myszy. Na początku zaznaczonej linii wyświetlany jest atrybut '*'. Alternatywnie można też umieścić znacznik w dowolnym miejscu linii i nacisnąć klawisz RETURN. W ten sam sposób można usunąć zaznaczenie.</w:t>
      </w:r>
    </w:p>
    <w:p>
      <w:pPr>
        <w:pStyle w:val="Normal"/>
        <w:rPr/>
      </w:pPr>
      <w:r>
        <w:rPr>
          <w:rFonts w:cs="Courier;Courier New" w:ascii="Courier;Courier New" w:hAnsi="Courier;Courier New"/>
          <w:lang w:val="de-DE"/>
        </w:rPr>
        <w:tab/>
        <w:t>Wiadomości odebrane ze skrzynki i jeszcze nie odczytane przez operatora otrzymują atrybut 'N', natomiast odczytane – atrybut 'Y'. Wiadomości przeczytane i skasowane przez operatora otrzymują w spisie atrybut 'K'. W celu usunięcia tego atrybutu należy powtórnie zaznaczyć wiadomość do odczytu a następnie nacisnąć dwukrotnie lewy klawisz myszy w kombinacji z klawiszem CTRL.</w:t>
      </w:r>
    </w:p>
    <w:p>
      <w:pPr>
        <w:pStyle w:val="Normal"/>
        <w:rPr>
          <w:rFonts w:ascii="Courier;Courier New" w:hAnsi="Courier;Courier New" w:cs="Courier;Courier New"/>
          <w:lang w:val="de-DE"/>
        </w:rPr>
      </w:pPr>
      <w:r>
        <w:rPr>
          <w:rFonts w:cs="Courier;Courier New" w:ascii="Courier;Courier New" w:hAnsi="Courier;Courier New"/>
          <w:lang w:val="de-DE"/>
        </w:rPr>
        <w:tab/>
        <w:t>W celu odczytania wiadomości mającej atrybut 'N' lub 'Y' należy ją podwójnie zaznaczyć za pomocą myszy. Podwójne zaznaczenie w kombinacji z klawiszem CTRL powoduje skasowanie wiadomości.</w:t>
      </w:r>
    </w:p>
    <w:p>
      <w:pPr>
        <w:pStyle w:val="Normal"/>
        <w:rPr>
          <w:rFonts w:ascii="Courier;Courier New" w:hAnsi="Courier;Courier New" w:cs="Courier;Courier New"/>
          <w:lang w:val="de-DE"/>
        </w:rPr>
      </w:pPr>
      <w:r>
        <w:rPr>
          <w:rFonts w:cs="Courier;Courier New" w:ascii="Courier;Courier New" w:hAnsi="Courier;Courier New"/>
          <w:lang w:val="de-DE"/>
        </w:rPr>
        <w:tab/>
        <w:t>U dołu ekranu znajdują się następujące klawisze:</w:t>
      </w:r>
    </w:p>
    <w:p>
      <w:pPr>
        <w:pStyle w:val="Normal"/>
        <w:rPr/>
      </w:pPr>
      <w:r>
        <w:rPr>
          <w:rFonts w:cs="Courier New" w:ascii="Courier New" w:hAnsi="Courier New"/>
          <w:lang w:val="de-DE"/>
        </w:rPr>
        <w:t>UNREAD – powoduje wyświetlenie następnej nie przeczytanej jeszcze wiadomości. Po wybraniu wiadomo</w:t>
      </w:r>
      <w:r>
        <w:rPr>
          <w:rFonts w:cs="Courier New" w:ascii="Courier New" w:hAnsi="Courier New"/>
        </w:rPr>
        <w:t xml:space="preserve">ści w zależności od adresów zawartych w polach </w:t>
      </w:r>
      <w:r>
        <w:rPr>
          <w:rFonts w:cs="Courier New" w:ascii="Courier New" w:hAnsi="Courier New"/>
          <w:lang w:val="de-DE"/>
        </w:rPr>
        <w:t>"To", "From", itd. Podpis na przycisku zmienia się na:</w:t>
      </w:r>
    </w:p>
    <w:p>
      <w:pPr>
        <w:pStyle w:val="Normal"/>
        <w:rPr>
          <w:rFonts w:ascii="Courier;Courier New" w:hAnsi="Courier;Courier New" w:cs="Courier;Courier New"/>
          <w:lang w:val="de-DE"/>
        </w:rPr>
      </w:pPr>
      <w:r>
        <w:rPr>
          <w:rFonts w:cs="Courier New" w:ascii="Courier New" w:hAnsi="Courier New"/>
          <w:lang w:val="de-DE"/>
        </w:rPr>
        <w:t>DUMP – i służy do zapisania tekstów wszystkich wybranych wiadomości w zbiorze. W przypadku zaznaczenia większej liczby wiadomości zbiór może osiągnąć znaczną objętość, dlatego też wyświetlane jest żądanie potwierdzenia.</w:t>
      </w:r>
    </w:p>
    <w:p>
      <w:pPr>
        <w:pStyle w:val="Normal"/>
        <w:rPr>
          <w:rFonts w:ascii="Courier;Courier New" w:hAnsi="Courier;Courier New" w:cs="Courier;Courier New"/>
          <w:lang w:val="de-DE"/>
        </w:rPr>
      </w:pPr>
      <w:r>
        <w:rPr>
          <w:rFonts w:cs="Courier;Courier New" w:ascii="Courier;Courier New" w:hAnsi="Courier;Courier New"/>
          <w:lang w:val="de-DE"/>
        </w:rPr>
        <w:t>FROM – służy do wyboru wiadomości od pożądanego nadawcy (pole "From"). Dozwolone jest użycie jokerów, przykładowo "*" oznacza wszystkich nadawców, "SP4*" – wiadomości pochodzące od nadawców o znakach zaczynających się od "SP4" itd.</w:t>
      </w:r>
    </w:p>
    <w:p>
      <w:pPr>
        <w:pStyle w:val="Normal"/>
        <w:rPr>
          <w:rFonts w:ascii="Courier;Courier New" w:hAnsi="Courier;Courier New" w:cs="Courier;Courier New"/>
          <w:lang w:val="de-DE"/>
        </w:rPr>
      </w:pPr>
      <w:r>
        <w:rPr>
          <w:rFonts w:cs="Courier;Courier New" w:ascii="Courier;Courier New" w:hAnsi="Courier;Courier New"/>
          <w:lang w:val="de-DE"/>
        </w:rPr>
        <w:t>TO – służy do wyboru wiadomości w zależności od nazwy rubryki lub adresata (pole "To"). Również i tu dozwolone jest użycie jokerów.</w:t>
      </w:r>
    </w:p>
    <w:p>
      <w:pPr>
        <w:pStyle w:val="Normal"/>
        <w:rPr>
          <w:rFonts w:ascii="Courier;Courier New" w:hAnsi="Courier;Courier New" w:cs="Courier;Courier New"/>
          <w:lang w:val="de-DE"/>
        </w:rPr>
      </w:pPr>
      <w:r>
        <w:rPr>
          <w:rFonts w:cs="Courier;Courier New" w:ascii="Courier;Courier New" w:hAnsi="Courier;Courier New"/>
          <w:lang w:val="de-DE"/>
        </w:rPr>
        <w:t>TITLE – służy do wyboru wiadomości o pożądanym tytule. Należy wpisać fragment tekstu, który musi być zawarty w tytule.</w:t>
      </w:r>
    </w:p>
    <w:p>
      <w:pPr>
        <w:pStyle w:val="Normal"/>
        <w:rPr>
          <w:rFonts w:ascii="Courier;Courier New" w:hAnsi="Courier;Courier New" w:cs="Courier;Courier New"/>
          <w:lang w:val="de-DE"/>
        </w:rPr>
      </w:pPr>
      <w:r>
        <w:rPr>
          <w:rFonts w:cs="Courier;Courier New" w:ascii="Courier;Courier New" w:hAnsi="Courier;Courier New"/>
          <w:lang w:val="de-DE"/>
        </w:rPr>
        <w:t>ALL BULLS – powoduje wyświetlenie treści wszystkich dostępnych wiadomości.</w:t>
      </w:r>
    </w:p>
    <w:p>
      <w:pPr>
        <w:pStyle w:val="Normal"/>
        <w:rPr>
          <w:rFonts w:ascii="Courier;Courier New" w:hAnsi="Courier;Courier New" w:cs="Courier;Courier New"/>
          <w:lang w:val="de-DE"/>
        </w:rPr>
      </w:pPr>
      <w:r>
        <w:rPr>
          <w:rFonts w:cs="Courier;Courier New" w:ascii="Courier;Courier New" w:hAnsi="Courier;Courier New"/>
          <w:lang w:val="de-DE"/>
        </w:rPr>
        <w:t>ALL LIST – usuwa poprzednio ustalone kryteria selekcji i powoduje wyświetlenie pełnego spisu.</w:t>
      </w:r>
    </w:p>
    <w:p>
      <w:pPr>
        <w:pStyle w:val="Normal"/>
        <w:rPr>
          <w:rFonts w:ascii="Courier;Courier New" w:hAnsi="Courier;Courier New" w:cs="Courier;Courier New"/>
          <w:lang w:val="de-DE"/>
        </w:rPr>
      </w:pPr>
      <w:r>
        <w:rPr>
          <w:rFonts w:cs="Courier;Courier New" w:ascii="Courier;Courier New" w:hAnsi="Courier;Courier New"/>
          <w:lang w:val="de-DE"/>
        </w:rPr>
        <w:t>NEW – powoduje wyświetlenie spisu tak aby na ekranie znajdowały się najnowsze wiadomości.</w:t>
      </w:r>
    </w:p>
    <w:p>
      <w:pPr>
        <w:pStyle w:val="Normal"/>
        <w:rPr>
          <w:rFonts w:ascii="Courier;Courier New" w:hAnsi="Courier;Courier New" w:cs="Courier;Courier New"/>
          <w:lang w:val="de-DE"/>
        </w:rPr>
      </w:pPr>
      <w:r>
        <w:rPr>
          <w:rFonts w:cs="Courier;Courier New" w:ascii="Courier;Courier New" w:hAnsi="Courier;Courier New"/>
          <w:lang w:val="de-DE"/>
        </w:rPr>
        <w:t>DELETE – służy do kasowania wybranych wiadomości.</w:t>
      </w:r>
    </w:p>
    <w:p>
      <w:pPr>
        <w:pStyle w:val="Normal"/>
        <w:rPr>
          <w:rFonts w:ascii="Courier;Courier New" w:hAnsi="Courier;Courier New" w:cs="Courier;Courier New"/>
          <w:lang w:val="de-DE"/>
        </w:rPr>
      </w:pPr>
      <w:r>
        <w:rPr>
          <w:rFonts w:cs="Courier;Courier New" w:ascii="Courier;Courier New" w:hAnsi="Courier;Courier New"/>
          <w:lang w:val="de-DE"/>
        </w:rPr>
        <w:t>Kasowanie zaznaczonych linii może odbywać się za pomocą myszy (przeciąganie). Linie o atybutach "Y", "N", "*" nie są kasowane. Linie o atrybucie "Y" mogą być skasowane przez "Block Delete Bulletins". Gdy rozkazy "List" dla skrzynki zawierają opcje "$NUM" lub podobne nie należy kasować ostatniej linii.</w:t>
      </w:r>
    </w:p>
    <w:p>
      <w:pPr>
        <w:pStyle w:val="Normal"/>
        <w:rPr>
          <w:rFonts w:ascii="Courier;Courier New" w:hAnsi="Courier;Courier New" w:cs="Courier;Courier New"/>
          <w:lang w:val="de-DE"/>
        </w:rPr>
      </w:pPr>
      <w:r>
        <w:rPr>
          <w:rFonts w:cs="Courier;Courier New" w:ascii="Courier;Courier New" w:hAnsi="Courier;Courier New"/>
          <w:lang w:val="de-DE"/>
        </w:rPr>
        <w:t>PRUNE – oczyszczanie. Gdy nic nie zaznaczone spis oczyszczany tak aby zawierał liczbę linii ustaloną w menu "Bulletin Prune size list". Linie o atrybutach "Y", "N", "*" nie są usuwane. Linie o atrybucie "Y" mogą być skasowane przez "Block Delete Bulletins". Gdy rozkazy "List" dla skrzynki zawierają opcje "$NUM" lub podobne nie należy kasować ostatniej linii.</w:t>
      </w:r>
    </w:p>
    <w:p>
      <w:pPr>
        <w:pStyle w:val="Normal"/>
        <w:rPr>
          <w:rFonts w:ascii="Courier;Courier New" w:hAnsi="Courier;Courier New" w:cs="Courier;Courier New"/>
          <w:lang w:val="de-DE"/>
        </w:rPr>
      </w:pPr>
      <w:r>
        <w:rPr>
          <w:rFonts w:cs="Courier;Courier New" w:ascii="Courier;Courier New" w:hAnsi="Courier;Courier New"/>
          <w:lang w:val="de-DE"/>
        </w:rPr>
        <w:t>DONE – kończy odczyt biuletyn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5. NADANIE WIADOMOŚC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celu napisania wiadomości należy posłużyć się punktem menu "Write a Message" z menu "Mail" ("Poczta"). Menu to zawiera również punkty służące do modyfikacji i kasowania wiadomości.</w:t>
      </w:r>
    </w:p>
    <w:p>
      <w:pPr>
        <w:pStyle w:val="Normal"/>
        <w:rPr>
          <w:rFonts w:ascii="Courier;Courier New" w:hAnsi="Courier;Courier New" w:cs="Courier;Courier New"/>
          <w:lang w:val="de-DE"/>
        </w:rPr>
      </w:pPr>
      <w:r>
        <w:rPr>
          <w:rFonts w:cs="Courier;Courier New" w:ascii="Courier;Courier New" w:hAnsi="Courier;Courier New"/>
          <w:lang w:val="de-DE"/>
        </w:rPr>
        <w:tab/>
        <w:t>Począwszy od wersji 6.3 WinPack dysponuje listami adresowymi pozwalającymi na wygodne nadanie wiadomości do większej liczby adresatów naraz.</w:t>
      </w:r>
    </w:p>
    <w:p>
      <w:pPr>
        <w:pStyle w:val="Normal"/>
        <w:rPr>
          <w:rFonts w:ascii="Courier;Courier New" w:hAnsi="Courier;Courier New" w:cs="Courier;Courier New"/>
          <w:lang w:val="de-DE"/>
        </w:rPr>
      </w:pPr>
      <w:r>
        <w:rPr>
          <w:rFonts w:cs="Courier;Courier New" w:ascii="Courier;Courier New" w:hAnsi="Courier;Courier New"/>
          <w:lang w:val="de-DE"/>
        </w:rPr>
        <w:tab/>
        <w:t>Okno edytora wiadomości zawiera pola:</w:t>
      </w:r>
    </w:p>
    <w:p>
      <w:pPr>
        <w:pStyle w:val="Normal"/>
        <w:rPr>
          <w:rFonts w:ascii="Courier;Courier New" w:hAnsi="Courier;Courier New" w:cs="Courier;Courier New"/>
          <w:lang w:val="de-DE"/>
        </w:rPr>
      </w:pPr>
      <w:r>
        <w:rPr>
          <w:rFonts w:cs="Courier;Courier New" w:ascii="Courier;Courier New" w:hAnsi="Courier;Courier New"/>
          <w:lang w:val="de-DE"/>
        </w:rPr>
        <w:t>"Type" (typ wiadomości, p – prywatne, b – biuletyn), "To" – znak adresata, "name", "at" – adres skrzynki. Przyciski "OK", "Cancel" - anuluj, "7plus".</w:t>
      </w:r>
    </w:p>
    <w:p>
      <w:pPr>
        <w:pStyle w:val="Normal"/>
        <w:rPr>
          <w:rFonts w:ascii="Courier;Courier New" w:hAnsi="Courier;Courier New" w:cs="Courier;Courier New"/>
          <w:lang w:val="de-DE"/>
        </w:rPr>
      </w:pPr>
      <w:r>
        <w:rPr>
          <w:rFonts w:cs="Courier;Courier New" w:ascii="Courier;Courier New" w:hAnsi="Courier;Courier New"/>
          <w:lang w:val="de-DE"/>
        </w:rPr>
        <w:t>Pole listy adresowej "Adress book" zawiera przyciski "To" (wybór adresu), "Add" – uzupełnienie książki adresowej, "delete" – skasowanie wpisu.</w:t>
      </w:r>
    </w:p>
    <w:p>
      <w:pPr>
        <w:pStyle w:val="Normal"/>
        <w:rPr>
          <w:rFonts w:ascii="Courier;Courier New" w:hAnsi="Courier;Courier New" w:cs="Courier;Courier New"/>
          <w:lang w:val="de-DE"/>
        </w:rPr>
      </w:pPr>
      <w:r>
        <w:rPr>
          <w:rFonts w:cs="Courier;Courier New" w:ascii="Courier;Courier New" w:hAnsi="Courier;Courier New"/>
          <w:lang w:val="de-DE"/>
        </w:rPr>
        <w:tab/>
        <w:t>Przygotowane wiadomości są nadawane w trakcie najbliższej automatycznej sesji łączności ze skrzynką.</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1.6. LISTY ADRESOW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 xml:space="preserve">Listy adresowe ułatwiają nadawanie wiadomości do wielu adresatów naraz. Założone przez operatora listy znajdują się w katalogu MAIL\LISTS. Listy są zbiorami tekstowymi i w celu ich założenia lub modyfikacji należy posłużyć się dowolnym edytorem ASCII np. edytorem WinPack lub Notatnikiem Windows. Oprócz adresów zbiory mogą zawierać komentarze poprzedzone średnikiem. </w:t>
      </w:r>
    </w:p>
    <w:p>
      <w:pPr>
        <w:pStyle w:val="Normal"/>
        <w:rPr>
          <w:rFonts w:ascii="Courier;Courier New" w:hAnsi="Courier;Courier New" w:cs="Courier;Courier New"/>
          <w:lang w:val="de-DE"/>
        </w:rPr>
      </w:pPr>
      <w:r>
        <w:rPr>
          <w:rFonts w:cs="Courier;Courier New" w:ascii="Courier;Courier New" w:hAnsi="Courier;Courier New"/>
          <w:lang w:val="de-DE"/>
        </w:rPr>
        <w:tab/>
        <w:t>Nazwy zbiorów są dowolne muszą jednak nosić rozszerzenie TXT, przykład KLUB.TXT. Przykładowa zawartość zbioru podana jest poniżej:</w:t>
      </w:r>
    </w:p>
    <w:p>
      <w:pPr>
        <w:pStyle w:val="Normal"/>
        <w:rPr>
          <w:rFonts w:ascii="Courier;Courier New" w:hAnsi="Courier;Courier New" w:cs="Courier;Courier New"/>
          <w:lang w:val="de-DE"/>
        </w:rPr>
      </w:pPr>
      <w:r>
        <w:rPr>
          <w:rFonts w:cs="Courier;Courier New" w:ascii="Courier;Courier New" w:hAnsi="Courier;Courier New"/>
          <w:lang w:val="de-DE"/>
        </w:rPr>
        <w:t>;Przykład.</w:t>
      </w:r>
    </w:p>
    <w:p>
      <w:pPr>
        <w:pStyle w:val="Normal"/>
        <w:rPr>
          <w:rFonts w:ascii="Courier;Courier New" w:hAnsi="Courier;Courier New" w:cs="Courier;Courier New"/>
          <w:lang w:val="de-DE"/>
        </w:rPr>
      </w:pPr>
      <w:r>
        <w:rPr>
          <w:rFonts w:cs="Courier;Courier New" w:ascii="Courier;Courier New" w:hAnsi="Courier;Courier New"/>
          <w:lang w:val="de-DE"/>
        </w:rPr>
        <w:t>OE1KDA @ OE1XAB</w:t>
      </w:r>
    </w:p>
    <w:p>
      <w:pPr>
        <w:pStyle w:val="Normal"/>
        <w:rPr>
          <w:rFonts w:ascii="Courier;Courier New" w:hAnsi="Courier;Courier New" w:cs="Courier;Courier New"/>
          <w:lang w:val="de-DE"/>
        </w:rPr>
      </w:pPr>
      <w:r>
        <w:rPr>
          <w:rFonts w:cs="Courier;Courier New" w:ascii="Courier;Courier New" w:hAnsi="Courier;Courier New"/>
          <w:lang w:val="de-DE"/>
        </w:rPr>
        <w:t>SP6FIG @ SR6BBS</w:t>
      </w:r>
    </w:p>
    <w:p>
      <w:pPr>
        <w:pStyle w:val="Normal"/>
        <w:rPr/>
      </w:pPr>
      <w:r>
        <w:rPr>
          <w:rFonts w:cs="Courier;Courier New" w:ascii="Courier;Courier New" w:hAnsi="Courier;Courier New"/>
          <w:lang w:val="de-DE"/>
        </w:rPr>
        <w:t>OK8ECC @ OE1XAB.#OE1.AUT.EU</w:t>
      </w:r>
    </w:p>
    <w:p>
      <w:pPr>
        <w:pStyle w:val="Normal"/>
        <w:rPr>
          <w:rFonts w:ascii="Courier;Courier New" w:hAnsi="Courier;Courier New" w:cs="Courier;Courier New"/>
          <w:lang w:val="de-DE"/>
        </w:rPr>
      </w:pPr>
      <w:r>
        <w:rPr>
          <w:rFonts w:cs="Courier;Courier New" w:ascii="Courier;Courier New" w:hAnsi="Courier;Courier New"/>
          <w:lang w:val="de-DE"/>
        </w:rPr>
        <w:t>;itd.</w:t>
      </w:r>
    </w:p>
    <w:p>
      <w:pPr>
        <w:pStyle w:val="Normal"/>
        <w:rPr>
          <w:rFonts w:ascii="Courier;Courier New" w:hAnsi="Courier;Courier New" w:cs="Courier;Courier New"/>
          <w:lang w:val="de-DE"/>
        </w:rPr>
      </w:pPr>
      <w:r>
        <w:rPr>
          <w:rFonts w:cs="Courier;Courier New" w:ascii="Courier;Courier New" w:hAnsi="Courier;Courier New"/>
          <w:lang w:val="de-DE"/>
        </w:rPr>
        <w:tab/>
        <w:t>W celu nadania wiadomości do adresatów wymienionych na liście należy popdać jej nazwę – bez rozszerzenia - w polu adresata ("To") w nagłówku maski "Write A Message". WinPack sprawdza czy podana lista rzeczywiście istnieje i nie pozwala na podanie błędnej nazwy.</w:t>
      </w:r>
    </w:p>
    <w:p>
      <w:pPr>
        <w:pStyle w:val="Normal"/>
        <w:rPr>
          <w:rFonts w:ascii="Courier;Courier New" w:hAnsi="Courier;Courier New" w:cs="Courier;Courier New"/>
          <w:lang w:val="de-DE"/>
        </w:rPr>
      </w:pPr>
      <w:r>
        <w:rPr>
          <w:rFonts w:cs="Courier;Courier New" w:ascii="Courier;Courier New" w:hAnsi="Courier;Courier New"/>
          <w:lang w:val="de-DE"/>
        </w:rPr>
        <w:tab/>
        <w:t>W trakcie sesji łączności ze skrzynką wiadomość jest nadawana wielokrotnie kolejno do wszystkich adresatów po czym oryginał zostaje skasowany. Nie jest to oczywiście rozwiązanie tak eleganckie jak skorzystanie z usługi kopiowania wiadomości przez samą skrzynkę ("carbon copy"). W tym drugim przypadku wystarcza nadanie wiadomości do skrzynki tylko raz, nie wszystkie skrzynki dysponują jednak tą usługą. W przypadku przerwania połączenia ze skrzynką wiadomości nie nadane pozostają w kolejce nadawczej i mogą być przekazane w trakcie następnej ses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2. KONFIGURACJA WINPACK DO ŁĄCZNOŚCI ZE SKRZYNKĄ</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celu zapewnienia prawidłowego przebiegu łączności ze skrzynką należy wyłączyć opcję przywołania (ang. paging) w konfiguracji dla lokalnej (macierzystej) skrzynki. Dla skrzynek systemu FBB jest to rozkaz "OP" powodujący naprzemian włączenie (ON) i wyłączenie (OFF) opcji. Inną możliwością dla skrzynek FBB jest podanie polecenia "LC *".</w:t>
      </w:r>
    </w:p>
    <w:p>
      <w:pPr>
        <w:pStyle w:val="Normal"/>
        <w:rPr/>
      </w:pPr>
      <w:r>
        <w:rPr>
          <w:rFonts w:cs="Courier;Courier New" w:ascii="Courier;Courier New" w:hAnsi="Courier;Courier New"/>
          <w:lang w:val="de-DE"/>
        </w:rPr>
        <w:tab/>
        <w:t>Poniżej podano kilka dalszych uwag odnoszących się do skrzynek FBB i oprogramowania TPK:</w:t>
      </w:r>
    </w:p>
    <w:p>
      <w:pPr>
        <w:pStyle w:val="Normal"/>
        <w:rPr>
          <w:rFonts w:ascii="Courier;Courier New" w:hAnsi="Courier;Courier New" w:cs="Courier;Courier New"/>
          <w:lang w:val="de-DE"/>
        </w:rPr>
      </w:pPr>
      <w:r>
        <w:rPr>
          <w:rFonts w:cs="Courier;Courier New" w:ascii="Courier;Courier New" w:hAnsi="Courier;Courier New"/>
          <w:lang w:val="de-DE"/>
        </w:rPr>
        <w:t>- po nawiązaniu połączenia ze skrzynką WinPack nadaje polecenie "lr". Wywołana w ten sposób lista wiadomości może być bardzo długa a jej odbiór może spowodować nadmierne obciążenie kanału radiowego zwłaszcza jeżeli rozkaz jest użyty po raz pierwszy i w odpowiedzi nadawany jest pełny spis zawartości skrzynki. W celu zapobieżenia temu niekorzystnemu efektowi należy:</w:t>
      </w:r>
    </w:p>
    <w:p>
      <w:pPr>
        <w:pStyle w:val="Normal"/>
        <w:rPr>
          <w:rFonts w:ascii="Courier;Courier New" w:hAnsi="Courier;Courier New" w:cs="Courier;Courier New"/>
          <w:lang w:val="de-DE"/>
        </w:rPr>
      </w:pPr>
      <w:r>
        <w:rPr>
          <w:rFonts w:cs="Courier;Courier New" w:ascii="Courier;Courier New" w:hAnsi="Courier;Courier New"/>
          <w:lang w:val="de-DE"/>
        </w:rPr>
        <w:t>1. Nawiązać ręcznie połączenie ze skrzynką.</w:t>
      </w:r>
    </w:p>
    <w:p>
      <w:pPr>
        <w:pStyle w:val="Normal"/>
        <w:rPr>
          <w:rFonts w:ascii="Courier;Courier New" w:hAnsi="Courier;Courier New" w:cs="Courier;Courier New"/>
          <w:lang w:val="de-DE"/>
        </w:rPr>
      </w:pPr>
      <w:r>
        <w:rPr>
          <w:rFonts w:cs="Courier;Courier New" w:ascii="Courier;Courier New" w:hAnsi="Courier;Courier New"/>
          <w:lang w:val="de-DE"/>
        </w:rPr>
        <w:t>2. Za pomocą polecenia "OP" włączyć opcję przywołania (meldunek ON).</w:t>
      </w:r>
    </w:p>
    <w:p>
      <w:pPr>
        <w:pStyle w:val="Normal"/>
        <w:rPr>
          <w:rFonts w:ascii="Courier;Courier New" w:hAnsi="Courier;Courier New" w:cs="Courier;Courier New"/>
          <w:lang w:val="de-DE"/>
        </w:rPr>
      </w:pPr>
      <w:r>
        <w:rPr>
          <w:rFonts w:cs="Courier;Courier New" w:ascii="Courier;Courier New" w:hAnsi="Courier;Courier New"/>
          <w:lang w:val="de-DE"/>
        </w:rPr>
        <w:t>3. Nadać polecenie "L".</w:t>
      </w:r>
    </w:p>
    <w:p>
      <w:pPr>
        <w:pStyle w:val="Normal"/>
        <w:rPr>
          <w:rFonts w:ascii="Courier;Courier New" w:hAnsi="Courier;Courier New" w:cs="Courier;Courier New"/>
          <w:lang w:val="de-DE"/>
        </w:rPr>
      </w:pPr>
      <w:r>
        <w:rPr>
          <w:rFonts w:cs="Courier;Courier New" w:ascii="Courier;Courier New" w:hAnsi="Courier;Courier New"/>
          <w:lang w:val="de-DE"/>
        </w:rPr>
        <w:t>4. Po otrzymaniu po raz pierwszy meldunku skrzynki "... Continue &lt;A&gt;bort ..." nadać "A" w celu przerwania nadawania spisu.</w:t>
      </w:r>
    </w:p>
    <w:p>
      <w:pPr>
        <w:pStyle w:val="Normal"/>
        <w:rPr>
          <w:rFonts w:ascii="Courier;Courier New" w:hAnsi="Courier;Courier New" w:cs="Courier;Courier New"/>
          <w:lang w:val="de-DE"/>
        </w:rPr>
      </w:pPr>
      <w:r>
        <w:rPr>
          <w:rFonts w:cs="Courier;Courier New" w:ascii="Courier;Courier New" w:hAnsi="Courier;Courier New"/>
          <w:lang w:val="de-DE"/>
        </w:rPr>
        <w:t>5. Za pomocą polecenia "OP" wyłączyć opcję przywołania (meldunek OFF).</w:t>
      </w:r>
    </w:p>
    <w:p>
      <w:pPr>
        <w:pStyle w:val="Normal"/>
        <w:rPr/>
      </w:pPr>
      <w:r>
        <w:rPr>
          <w:rFonts w:cs="Courier;Courier New" w:ascii="Courier;Courier New" w:hAnsi="Courier;Courier New"/>
          <w:lang w:val="de-DE"/>
        </w:rPr>
        <w:t>6. Przerwać połączenie za pomocą polecenia "b".</w:t>
      </w:r>
    </w:p>
    <w:p>
      <w:pPr>
        <w:pStyle w:val="Normal"/>
        <w:rPr>
          <w:rFonts w:ascii="Courier;Courier New" w:hAnsi="Courier;Courier New" w:cs="Courier;Courier New"/>
          <w:lang w:val="de-DE"/>
        </w:rPr>
      </w:pPr>
      <w:r>
        <w:rPr>
          <w:rFonts w:cs="Courier;Courier New" w:ascii="Courier;Courier New" w:hAnsi="Courier;Courier New"/>
          <w:lang w:val="de-DE"/>
        </w:rPr>
        <w:t>Akcja ta spowoduje ustawienie wskaźnika wiadomości na ostatnią z nich. Mastępne połączenia spowodują nadanie spisu tylko nowoprzybyłych wiadomości.</w:t>
      </w:r>
    </w:p>
    <w:p>
      <w:pPr>
        <w:pStyle w:val="Normal"/>
        <w:rPr/>
      </w:pPr>
      <w:r>
        <w:rPr>
          <w:rFonts w:cs="Courier;Courier New" w:ascii="Courier;Courier New" w:hAnsi="Courier;Courier New"/>
          <w:lang w:val="de-DE"/>
        </w:rPr>
        <w:tab/>
        <w:t>Procedura ta jest zbędna jeżeli operator korzysta z radiolatarni FBB. Należy jednak poprosić operatora skrzynki o ustawienie atrybutu 'U'.</w:t>
      </w:r>
    </w:p>
    <w:p>
      <w:pPr>
        <w:pStyle w:val="Normal"/>
        <w:rPr>
          <w:rFonts w:ascii="Courier;Courier New" w:hAnsi="Courier;Courier New" w:cs="Courier;Courier New"/>
          <w:lang w:val="de-DE"/>
        </w:rPr>
      </w:pPr>
      <w:r>
        <w:rPr>
          <w:rFonts w:cs="Courier;Courier New" w:ascii="Courier;Courier New" w:hAnsi="Courier;Courier New"/>
          <w:lang w:val="de-DE"/>
        </w:rPr>
        <w:tab/>
        <w:t>Również automatyczna transmisja wiadomości prywatnych przez skrzynkę (włączana w profilu użytkownika) jest zbędna ponieważ poczta jest odbierana przez WinPack. Wiadomości i inne informacje nadawane automatycznie przez skrzynkę mogą zakłócić przebieg sesji ponieważ może się wśród nich znaleźć tekst podobny do monitu skrzynki. Tekst ten może zostać błędnie zinterpretowany przez skrypt sterujący przebeiegem sesji (BBS.TXT) co spowoduje nadanie w niewłaściwym momencie dalszych poleceń. W celu wyłączenia automatycznej transmisji poczty przrez skrzynkę FBB należy posłużyć się poleceniem "OM". Polecenie to służy także do ponownego włączenia w.wym. funkc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2.1. PARAMETRY KONFIGURACJ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Domyślnie WinPack wywołuje spis wiadomości za pomocą rozkazu "l" lub "lr". W celu odebrania wiadomości nadawane są rozkazy "r &lt;nr_wiad&gt;". Wiadomości nadawane są przekazywane w formacie tekstowym przy użyciu protokółu MBL/RLI. Są to metody niezawodne lecz nie zawsze najbardziej efektywne.</w:t>
      </w:r>
    </w:p>
    <w:p>
      <w:pPr>
        <w:pStyle w:val="Normal"/>
        <w:rPr/>
      </w:pPr>
      <w:r>
        <w:rPr>
          <w:rFonts w:cs="Courier;Courier New" w:ascii="Courier;Courier New" w:hAnsi="Courier;Courier New"/>
          <w:lang w:val="de-DE"/>
        </w:rPr>
        <w:tab/>
        <w:t>Stacje znajdujące się w zasięgu skrzynek systemu F6FBB mogą korzystać ze spisów nadawanych przez radiolatarnię FBB. Wywoływanie spisów na początku sesji jest wówczas zbędne. Skrzynki systemów FBB i G1NNA pozwalają na wymianę poczty w postaci skomprymowanej w obu kierunkach.</w:t>
      </w:r>
    </w:p>
    <w:p>
      <w:pPr>
        <w:pStyle w:val="Normal"/>
        <w:rPr>
          <w:rFonts w:ascii="Courier;Courier New" w:hAnsi="Courier;Courier New" w:cs="Courier;Courier New"/>
          <w:lang w:val="de-DE"/>
        </w:rPr>
      </w:pPr>
      <w:r>
        <w:rPr>
          <w:rFonts w:cs="Courier;Courier New" w:ascii="Courier;Courier New" w:hAnsi="Courier;Courier New"/>
          <w:lang w:val="de-DE"/>
        </w:rPr>
        <w:tab/>
        <w:t>Domyślnie te usprawnienia są wyłączone. W celu ich włączenia należy zaznaczyć pole "TPK compatibility mode" – tryb zgodny z TPK – w konfiguracji.</w:t>
      </w:r>
    </w:p>
    <w:p>
      <w:pPr>
        <w:pStyle w:val="Normal"/>
        <w:rPr>
          <w:rFonts w:ascii="Courier;Courier New" w:hAnsi="Courier;Courier New" w:cs="Courier;Courier New"/>
          <w:lang w:val="de-DE"/>
        </w:rPr>
      </w:pPr>
      <w:r>
        <w:rPr>
          <w:rFonts w:cs="Courier;Courier New" w:ascii="Courier;Courier New" w:hAnsi="Courier;Courier New"/>
          <w:lang w:val="de-DE"/>
        </w:rPr>
        <w:tab/>
        <w:t>Po zaznaczeniu pola "Use Split Sessions" – sesje podzielone – WinPack nie prowadzi skomprymowanej wymiany poczty w obu kierunkach w trakcie jednej sesji ponieważ nowsze wersje oprogramowania F6FBB (w. 7) nie pozwalają na to. Wcześniejsze wersje (np. 5.15c) pozwalały na transmisję skomprymowaną w obu kierunkach bez przerywania sesji. W przypadku gdy operator nie korzysta z transmisji skomprymowanej lub skrzynka macierzysta jest wyposażona w oprogramowanie G1NNA opcja ta jest bez znaczenia.</w:t>
      </w:r>
    </w:p>
    <w:p>
      <w:pPr>
        <w:pStyle w:val="Normal"/>
        <w:rPr>
          <w:rFonts w:ascii="Courier;Courier New" w:hAnsi="Courier;Courier New" w:cs="Courier;Courier New"/>
          <w:lang w:val="de-DE"/>
        </w:rPr>
      </w:pPr>
      <w:r>
        <w:rPr>
          <w:rFonts w:cs="Courier;Courier New" w:ascii="Courier;Courier New" w:hAnsi="Courier;Courier New"/>
          <w:lang w:val="de-DE"/>
        </w:rPr>
        <w:tab/>
        <w:t>Opcja "Human mode" – obsługa przez operatora, tryb ręczny – powoduje, że WinPack nie nadaje swojego identyfikatora SID na początku sesji. Identyfikator ten (np. [WinPack-6.0-$]) pozwala stacjom dokonującym automatycznej wymiany poczty na znalezienie optymalnego sposobu wymiany - "wspólnego mianownika". Identyfikator ten zawiera w trzecim polu szereg atrybutów informujących partnera o zakresie usług. Patrząc od strony skrzynki wymiana poczty wygląda tak jakby była dokonywana bezpośrednio przez operatora a nie automatycznie. Niektóre wersje oprogramowania skrzynek pochodzenia amerykańskiego a także oprogramowanie WinFbb nie dopuszczają (zależnie od konfiguracji skrzynki) akcji zbliżonych do klasycznej wymiany automatycznej na wejściach użytkowych. Jak stąd wynika opcja powyższa pozwala na przechytrzenie skrzynki.</w:t>
      </w:r>
    </w:p>
    <w:p>
      <w:pPr>
        <w:pStyle w:val="Normal"/>
        <w:rPr>
          <w:rFonts w:ascii="Courier;Courier New" w:hAnsi="Courier;Courier New" w:cs="Courier;Courier New"/>
          <w:lang w:val="de-DE"/>
        </w:rPr>
      </w:pPr>
      <w:r>
        <w:rPr>
          <w:rFonts w:cs="Courier;Courier New" w:ascii="Courier;Courier New" w:hAnsi="Courier;Courier New"/>
          <w:lang w:val="de-DE"/>
        </w:rPr>
        <w:tab/>
        <w:t>Wybór korzystnych opcji ułatwiają podane poniżej reguły:</w:t>
      </w:r>
    </w:p>
    <w:p>
      <w:pPr>
        <w:pStyle w:val="Normal"/>
        <w:rPr>
          <w:rFonts w:ascii="Courier;Courier New" w:hAnsi="Courier;Courier New" w:cs="Courier;Courier New"/>
          <w:lang w:val="de-DE"/>
        </w:rPr>
      </w:pPr>
      <w:r>
        <w:rPr>
          <w:rFonts w:cs="Courier;Courier New" w:ascii="Courier;Courier New" w:hAnsi="Courier;Courier New"/>
          <w:lang w:val="de-DE"/>
        </w:rPr>
        <w:t>1. Jeżeli stacja korzystała poprzednio z oprogramowania TPK a skrzynka macierzysta jest wyposażona w oprogramowanie FBB i ma włączoną radiolatarnię należy wybrać tryb kompatybilny z TPK ("TPK compatibility mode ").</w:t>
      </w:r>
    </w:p>
    <w:p>
      <w:pPr>
        <w:pStyle w:val="Normal"/>
        <w:rPr>
          <w:rFonts w:ascii="Courier;Courier New" w:hAnsi="Courier;Courier New" w:cs="Courier;Courier New"/>
          <w:lang w:val="de-DE"/>
        </w:rPr>
      </w:pPr>
      <w:r>
        <w:rPr>
          <w:rFonts w:cs="Courier;Courier New" w:ascii="Courier;Courier New" w:hAnsi="Courier;Courier New"/>
          <w:lang w:val="de-DE"/>
        </w:rPr>
        <w:t>2. Jeżeli skrzynka nie nadaje spisów przez radiolatarnię lub stacja użytkownika bywa wyłączana na dłuższe okresy czasu należy włączyć jedynie wymianę poczty w postaci skomprymowanej.</w:t>
      </w:r>
    </w:p>
    <w:p>
      <w:pPr>
        <w:pStyle w:val="Normal"/>
        <w:rPr>
          <w:rFonts w:ascii="Courier;Courier New" w:hAnsi="Courier;Courier New" w:cs="Courier;Courier New"/>
          <w:lang w:val="de-DE"/>
        </w:rPr>
      </w:pPr>
      <w:r>
        <w:rPr>
          <w:rFonts w:cs="Courier;Courier New" w:ascii="Courier;Courier New" w:hAnsi="Courier;Courier New"/>
          <w:lang w:val="de-DE"/>
        </w:rPr>
        <w:t>3. Jeżeli skrzynka macierzysta jest wyposażona w oprogramowanie G1NNA (wersję 3 lub nowszą) należy również włączyć kompresję. W trakcie transmisji poczty do skrzynki stosowana jest kompresja FBB.</w:t>
      </w:r>
    </w:p>
    <w:p>
      <w:pPr>
        <w:pStyle w:val="Normal"/>
        <w:rPr>
          <w:rFonts w:ascii="Courier;Courier New" w:hAnsi="Courier;Courier New" w:cs="Courier;Courier New"/>
          <w:lang w:val="de-DE"/>
        </w:rPr>
      </w:pPr>
      <w:r>
        <w:rPr>
          <w:rFonts w:cs="Courier;Courier New" w:ascii="Courier;Courier New" w:hAnsi="Courier;Courier New"/>
          <w:lang w:val="de-DE"/>
        </w:rPr>
        <w:t>4. Jeżeli skrzynka jest wyposażona w starszą wersję oprogramowania G1NNA należy włączyć kompresję tylko dla poczty transmitowanej do skrzynki.</w:t>
      </w:r>
    </w:p>
    <w:p>
      <w:pPr>
        <w:pStyle w:val="Normal"/>
        <w:rPr>
          <w:rFonts w:ascii="Courier;Courier New" w:hAnsi="Courier;Courier New" w:cs="Courier;Courier New"/>
          <w:lang w:val="de-DE"/>
        </w:rPr>
      </w:pPr>
      <w:r>
        <w:rPr>
          <w:rFonts w:cs="Courier;Courier New" w:ascii="Courier;Courier New" w:hAnsi="Courier;Courier New"/>
          <w:lang w:val="de-DE"/>
        </w:rPr>
        <w:t>5. Dla skrzynek pozostałych systemów kompresję należy wyłączyć.</w:t>
      </w:r>
    </w:p>
    <w:p>
      <w:pPr>
        <w:pStyle w:val="Normal"/>
        <w:rPr>
          <w:rFonts w:ascii="Courier;Courier New" w:hAnsi="Courier;Courier New" w:cs="Courier;Courier New"/>
          <w:lang w:val="de-DE"/>
        </w:rPr>
      </w:pPr>
      <w:r>
        <w:rPr>
          <w:rFonts w:cs="Courier;Courier New" w:ascii="Courier;Courier New" w:hAnsi="Courier;Courier New"/>
          <w:lang w:val="de-DE"/>
        </w:rPr>
        <w:t>6. W przypadku nieprzewidzianych trudności należy włączyć tryb ręczny.</w:t>
      </w:r>
    </w:p>
    <w:p>
      <w:pPr>
        <w:pStyle w:val="Normal"/>
        <w:rPr>
          <w:rFonts w:ascii="Courier New" w:hAnsi="Courier New" w:cs="Courier New"/>
        </w:rPr>
      </w:pPr>
      <w:r>
        <w:rPr>
          <w:rFonts w:cs="Courier New" w:ascii="Courier New" w:hAnsi="Courier New"/>
          <w:lang w:val="de-DE"/>
        </w:rPr>
        <w:tab/>
        <w:t>W niekt</w:t>
      </w:r>
      <w:r>
        <w:rPr>
          <w:rFonts w:cs="Courier New" w:ascii="Courier New" w:hAnsi="Courier New"/>
        </w:rPr>
        <w:t xml:space="preserve">órych przypadkach WinPack wyświetla zapytanie </w:t>
      </w:r>
      <w:r>
        <w:rPr>
          <w:rFonts w:cs="Courier;Courier New" w:ascii="Courier;Courier New" w:hAnsi="Courier;Courier New"/>
          <w:lang w:val="de-DE"/>
        </w:rPr>
        <w:t>"Mail only this session?" – czy odebrać tylko pocztę (prywatną) – po ręcznym uruchomieniu automatycznej sesji łączności ze skrzynką. Odpowiedź tak (YES) powoduje, że w trakcie bieżącej sesji WinPack nie odczytuje biuletynów. Zapytanie to jest pomijane w przypadkach gdy jest ono nieistotne. Zdania na temat przydatności tego ograniczenia mogąć podzielone, dlatego też przewidziano możliwość jego wyłączenia przez usunięcie zaznaczenia w oknie konfiguracji poczty ("Mail Options"). WinPack przyjmuje wówczas domyślnie odpowiedź "nie" i nie wyświetla zapytania.</w:t>
      </w:r>
    </w:p>
    <w:p>
      <w:pPr>
        <w:pStyle w:val="Normal"/>
        <w:rPr>
          <w:rFonts w:ascii="Courier;Courier New" w:hAnsi="Courier;Courier New" w:cs="Courier;Courier New"/>
          <w:lang w:val="de-DE"/>
        </w:rPr>
      </w:pPr>
      <w:r>
        <w:rPr>
          <w:rFonts w:cs="Courier;Courier New" w:ascii="Courier;Courier New" w:hAnsi="Courier;Courier New"/>
          <w:lang w:val="de-DE"/>
        </w:rPr>
        <w:tab/>
        <w:t>Jak wynika z powyższych rozważań każdy z użytkowników może dobrać konfigurację optymalną w jego sytuacji. W miarę potrzeby można oczywiście dokonywać jej zmian. Należy tylko pamiętać, że zmiany polegające na włączeniu lub wyłączeniu korzystania z radiolatarni FBB poowodują skasowanie całego spisu wiadomości. Przed zmianą należy też upewnić się, że wszystkie wiadomości, które mają być nadane lub odebrane zostaną przekazane przedtem. W przeciwnym wypadku może dojść do utraty niektórych z ni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2.2. KONFIGURACJA ROZSZERZON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punkcie tym omówiono parametry usprawniające wymianę poczty i odbiór spisów wiadomości.</w:t>
      </w:r>
    </w:p>
    <w:p>
      <w:pPr>
        <w:pStyle w:val="Normal"/>
        <w:rPr>
          <w:rFonts w:ascii="Courier;Courier New" w:hAnsi="Courier;Courier New" w:cs="Courier;Courier New"/>
          <w:lang w:val="de-DE"/>
        </w:rPr>
      </w:pPr>
      <w:r>
        <w:rPr>
          <w:rFonts w:cs="Courier;Courier New" w:ascii="Courier;Courier New" w:hAnsi="Courier;Courier New"/>
          <w:lang w:val="de-DE"/>
        </w:rPr>
        <w:tab/>
        <w:t>Korzystanie z radiolatarni FBB:</w:t>
      </w:r>
    </w:p>
    <w:p>
      <w:pPr>
        <w:pStyle w:val="Normal"/>
        <w:rPr>
          <w:rFonts w:ascii="Courier;Courier New" w:hAnsi="Courier;Courier New" w:cs="Courier;Courier New"/>
          <w:lang w:val="de-DE"/>
        </w:rPr>
      </w:pPr>
      <w:r>
        <w:rPr>
          <w:rFonts w:cs="Courier;Courier New" w:ascii="Courier;Courier New" w:hAnsi="Courier;Courier New"/>
          <w:lang w:val="de-DE"/>
        </w:rPr>
        <w:t>Skrzynki systemu FBB są wyposażone w radiolatanię informującą użytkowników o nadejściu nowych wiadomości. W przypadku gdy radiolatarnia jest włączona nadejście wiadomości powoduje nadanie odpowiedniej informacji (w postaci pakietów nienumerowanych UI), przykładowo:</w:t>
      </w:r>
    </w:p>
    <w:p>
      <w:pPr>
        <w:pStyle w:val="Normal"/>
        <w:rPr>
          <w:rFonts w:ascii="Courier;Courier New" w:hAnsi="Courier;Courier New" w:cs="Courier;Courier New"/>
          <w:lang w:val="de-DE"/>
        </w:rPr>
      </w:pPr>
      <w:r>
        <w:rPr>
          <w:rFonts w:cs="Courier;Courier New" w:ascii="Courier;Courier New" w:hAnsi="Courier;Courier New"/>
          <w:lang w:val="de-DE"/>
        </w:rPr>
        <w:t>GB7OPC&gt;FBB:</w:t>
      </w:r>
    </w:p>
    <w:p>
      <w:pPr>
        <w:pStyle w:val="Normal"/>
        <w:rPr>
          <w:rFonts w:ascii="Courier;Courier New" w:hAnsi="Courier;Courier New" w:cs="Courier;Courier New"/>
          <w:lang w:val="de-DE"/>
        </w:rPr>
      </w:pPr>
      <w:r>
        <w:rPr>
          <w:rFonts w:cs="Courier;Courier New" w:ascii="Courier;Courier New" w:hAnsi="Courier;Courier New"/>
          <w:lang w:val="de-DE"/>
        </w:rPr>
        <w:t>10758  B    928 WINPAC@GBR    G8MZX  951005 Servers?</w:t>
      </w:r>
    </w:p>
    <w:p>
      <w:pPr>
        <w:pStyle w:val="Normal"/>
        <w:rPr>
          <w:rFonts w:ascii="Courier;Courier New" w:hAnsi="Courier;Courier New" w:cs="Courier;Courier New"/>
          <w:lang w:val="de-DE"/>
        </w:rPr>
      </w:pPr>
      <w:r>
        <w:rPr>
          <w:rFonts w:cs="Courier;Courier New" w:ascii="Courier;Courier New" w:hAnsi="Courier;Courier New"/>
          <w:lang w:val="de-DE"/>
        </w:rPr>
        <w:t>Stacje użytkowników mogą (pod warunkiem wyposażenia w odpowiednie oprogramowanie) rejestrować zawiadomienia i tworzyć z nich spisy bez konieczności nawiązywania połączenia ze skrzynką i podawania poleceń "l" lub "lr". Pierwszym z programów rejestrujących zawiadomienia był TPK autorstwa F1EBN.</w:t>
      </w:r>
    </w:p>
    <w:p>
      <w:pPr>
        <w:pStyle w:val="Normal"/>
        <w:rPr>
          <w:rFonts w:ascii="Courier;Courier New" w:hAnsi="Courier;Courier New" w:cs="Courier;Courier New"/>
          <w:lang w:val="de-DE"/>
        </w:rPr>
      </w:pPr>
      <w:r>
        <w:rPr>
          <w:rFonts w:cs="Courier;Courier New" w:ascii="Courier;Courier New" w:hAnsi="Courier;Courier New"/>
          <w:lang w:val="de-DE"/>
        </w:rPr>
        <w:tab/>
        <w:t>Żądania synchronizacji:</w:t>
      </w:r>
    </w:p>
    <w:p>
      <w:pPr>
        <w:pStyle w:val="Normal"/>
        <w:rPr>
          <w:rFonts w:ascii="Courier;Courier New" w:hAnsi="Courier;Courier New" w:cs="Courier;Courier New"/>
          <w:lang w:val="de-DE"/>
        </w:rPr>
      </w:pPr>
      <w:r>
        <w:rPr>
          <w:rFonts w:cs="Courier;Courier New" w:ascii="Courier;Courier New" w:hAnsi="Courier;Courier New"/>
          <w:lang w:val="de-DE"/>
        </w:rPr>
        <w:t>Stacja użytkownika może zawiadomić skrzynkę o brakujących zawiadomieniach i żądać powtórzenia zawiadomień począwszy od podanego numeru. Braki mogą być spowodowane np. kolizjami pakietów lub wyłączeniem stacji. WinPack nadaje żądanie synchronizacji za każdym razem kiedy numer odebranego zawiadomienia jest wyższy od numeru oczekiwanego. Program posiada wewnętrzne zabezpieczenie przed zbyt częstym nadawaniem żądań synchronizacji – minimalny odstęp czsu wynosi 20 sekund. Operator może też nadać ręcznie żądanie posługując się kombinacją SHIFT-F5 (dotyczy to wersji 6.4 i nowszych). W wersjach poprzednich do tego celu służył skrypt FBBSYNC.TXT przypisany do klawisza funkcyjnego F5. Skrypt ten jest dostępny w dalszym ciągu ale jest to alternatywa powolniejsza ponieważ skrypt musi zostać załadowany.</w:t>
      </w:r>
    </w:p>
    <w:p>
      <w:pPr>
        <w:pStyle w:val="Normal"/>
        <w:rPr>
          <w:rFonts w:ascii="Courier;Courier New" w:hAnsi="Courier;Courier New" w:cs="Courier;Courier New"/>
          <w:lang w:val="de-DE"/>
        </w:rPr>
      </w:pPr>
      <w:r>
        <w:rPr>
          <w:rFonts w:cs="Courier;Courier New" w:ascii="Courier;Courier New" w:hAnsi="Courier;Courier New"/>
          <w:lang w:val="de-DE"/>
        </w:rPr>
        <w:tab/>
        <w:t>Praktycznym rozwiązaniem jest dodanie polecenia FBBSYNC na końcu skryptu STARTUP.TXT. Spis wiadomości jest wówczas uzupełniany zaraz po uruchomieniu programu. Niezbędnym warunkiem jest wprowadzenie do kontrolera znaku skrzynki jako adresu dla pakietów nienumerowanych za pomocą rozkazu "unproto", np. "unproto sr3dle" jeżeli skrzynka jest odbierana bezpośrednio albo "unproto sr3dle via sr6dop" jeżeli skrzynka jest odbierana przez węzeł pośredniczący.</w:t>
      </w:r>
    </w:p>
    <w:p>
      <w:pPr>
        <w:pStyle w:val="Normal"/>
        <w:rPr>
          <w:rFonts w:ascii="Courier;Courier New" w:hAnsi="Courier;Courier New" w:cs="Courier;Courier New"/>
          <w:lang w:val="de-DE"/>
        </w:rPr>
      </w:pPr>
      <w:r>
        <w:rPr>
          <w:rFonts w:cs="Courier;Courier New" w:ascii="Courier;Courier New" w:hAnsi="Courier;Courier New"/>
          <w:lang w:val="de-DE"/>
        </w:rPr>
        <w:tab/>
        <w:t>Skomprymowany odbiór wiadomości:</w:t>
      </w:r>
    </w:p>
    <w:p>
      <w:pPr>
        <w:pStyle w:val="Normal"/>
        <w:rPr>
          <w:rFonts w:ascii="Courier;Courier New" w:hAnsi="Courier;Courier New" w:cs="Courier;Courier New"/>
          <w:lang w:val="de-DE"/>
        </w:rPr>
      </w:pPr>
      <w:r>
        <w:rPr>
          <w:rFonts w:cs="Courier;Courier New" w:ascii="Courier;Courier New" w:hAnsi="Courier;Courier New"/>
          <w:lang w:val="de-DE"/>
        </w:rPr>
        <w:t>Niektóre skrzynki systemów F6FBB i G1NNA pozwalają na odbiór wiadomości w postaci skomprymowanej co przyspiesza transmisję i zmniejsza obciążenie kanału. Rozkaz powodujący zastosowanie przez skrzynkę kompresji wygląda następująco:</w:t>
      </w:r>
    </w:p>
    <w:p>
      <w:pPr>
        <w:pStyle w:val="Normal"/>
        <w:rPr>
          <w:rFonts w:ascii="Courier;Courier New" w:hAnsi="Courier;Courier New" w:cs="Courier;Courier New"/>
          <w:lang w:val="de-DE"/>
        </w:rPr>
      </w:pPr>
      <w:r>
        <w:rPr>
          <w:rFonts w:cs="Courier;Courier New" w:ascii="Courier;Courier New" w:hAnsi="Courier;Courier New"/>
          <w:lang w:val="de-DE"/>
        </w:rPr>
        <w:t>F&lt; 12345</w:t>
      </w:r>
    </w:p>
    <w:p>
      <w:pPr>
        <w:pStyle w:val="Normal"/>
        <w:rPr>
          <w:rFonts w:ascii="Courier;Courier New" w:hAnsi="Courier;Courier New" w:cs="Courier;Courier New"/>
          <w:lang w:val="de-DE"/>
        </w:rPr>
      </w:pPr>
      <w:r>
        <w:rPr>
          <w:rFonts w:cs="Courier;Courier New" w:ascii="Courier;Courier New" w:hAnsi="Courier;Courier New"/>
          <w:lang w:val="de-DE"/>
        </w:rPr>
        <w:t>gdzie 12345 jest numerem pożądanej wiadomości.</w:t>
      </w:r>
    </w:p>
    <w:p>
      <w:pPr>
        <w:pStyle w:val="Normal"/>
        <w:rPr>
          <w:rFonts w:ascii="Courier;Courier New" w:hAnsi="Courier;Courier New" w:cs="Courier;Courier New"/>
          <w:lang w:val="de-DE"/>
        </w:rPr>
      </w:pPr>
      <w:r>
        <w:rPr>
          <w:rFonts w:cs="Courier;Courier New" w:ascii="Courier;Courier New" w:hAnsi="Courier;Courier New"/>
          <w:lang w:val="de-DE"/>
        </w:rPr>
        <w:tab/>
        <w:t>Skomprymowana transmisja wiadomości:</w:t>
      </w:r>
    </w:p>
    <w:p>
      <w:pPr>
        <w:pStyle w:val="Normal"/>
        <w:rPr>
          <w:rFonts w:ascii="Courier;Courier New" w:hAnsi="Courier;Courier New" w:cs="Courier;Courier New"/>
          <w:lang w:val="de-DE"/>
        </w:rPr>
      </w:pPr>
      <w:r>
        <w:rPr>
          <w:rFonts w:cs="Courier;Courier New" w:ascii="Courier;Courier New" w:hAnsi="Courier;Courier New"/>
          <w:lang w:val="de-DE"/>
        </w:rPr>
        <w:t>Transmisja wiadomości w postaci skomprymowanej może się odbywać w kierunku każdej skrzynki stosującej kompresję FBB.</w:t>
      </w:r>
    </w:p>
    <w:p>
      <w:pPr>
        <w:pStyle w:val="Normal"/>
        <w:rPr/>
      </w:pPr>
      <w:r>
        <w:rPr>
          <w:rFonts w:cs="Courier;Courier New" w:ascii="Courier;Courier New" w:hAnsi="Courier;Courier New"/>
          <w:lang w:val="de-DE"/>
        </w:rPr>
        <w:tab/>
        <w:t>Użytkownicy WinPack powinni zwrócić uwagę na następujące różnice w stosunku do TPK:</w:t>
      </w:r>
    </w:p>
    <w:p>
      <w:pPr>
        <w:pStyle w:val="Normal"/>
        <w:rPr/>
      </w:pPr>
      <w:r>
        <w:rPr>
          <w:rFonts w:cs="Courier;Courier New" w:ascii="Courier;Courier New" w:hAnsi="Courier;Courier New"/>
          <w:lang w:val="de-DE"/>
        </w:rPr>
        <w:t>1. Radiolatarnia FBB. WinPack w przeciwieństwie do TPK pozwala korzystanie z transmisji skomprymowanej nawet jeżeli skrzynka nie nadaje radiolatarni (w przypadku TPK konieczne było skorzystanie z dodatkowego programu zestawiającego spis j.np. MAKELIST). Menu konfiguracji poczty WinPack pozwala na włączenie lub wyłączenie kompresji w dowolnym kierunku ale nie zawiera punktu decydującego o korzystaniu z radiolatarni. Oznacza to, że odczyt spisu za pomocą rozkazów "l" lub "lr" nie wyklucza korzystania z kompresji.</w:t>
      </w:r>
    </w:p>
    <w:p>
      <w:pPr>
        <w:pStyle w:val="Normal"/>
        <w:rPr>
          <w:rFonts w:ascii="Courier;Courier New" w:hAnsi="Courier;Courier New" w:cs="Courier;Courier New"/>
          <w:lang w:val="de-DE"/>
        </w:rPr>
      </w:pPr>
      <w:r>
        <w:rPr>
          <w:rFonts w:cs="Courier;Courier New" w:ascii="Courier;Courier New" w:hAnsi="Courier;Courier New"/>
          <w:lang w:val="de-DE"/>
        </w:rPr>
        <w:t>Niektóre skrzynki ograniczają przedział czasowy, z kórego można wywoływać brakujące meldunki, dlatego też po dłuższych okresach nieczynności stacji lepiej korzystać z wywołania spisów w trakcie połączenia aby nie stracić starszych wiadomości.</w:t>
      </w:r>
    </w:p>
    <w:p>
      <w:pPr>
        <w:pStyle w:val="Normal"/>
        <w:rPr>
          <w:rFonts w:ascii="Courier;Courier New" w:hAnsi="Courier;Courier New" w:cs="Courier;Courier New"/>
          <w:lang w:val="de-DE"/>
        </w:rPr>
      </w:pPr>
      <w:r>
        <w:rPr>
          <w:rFonts w:cs="Courier;Courier New" w:ascii="Courier;Courier New" w:hAnsi="Courier;Courier New"/>
          <w:lang w:val="de-DE"/>
        </w:rPr>
        <w:t>2. Wersja 1 protokółu FBB.</w:t>
      </w:r>
    </w:p>
    <w:p>
      <w:pPr>
        <w:pStyle w:val="Normal"/>
        <w:rPr>
          <w:rFonts w:ascii="Courier;Courier New" w:hAnsi="Courier;Courier New" w:cs="Courier;Courier New"/>
          <w:lang w:val="de-DE"/>
        </w:rPr>
      </w:pPr>
      <w:r>
        <w:rPr>
          <w:rFonts w:cs="Courier;Courier New" w:ascii="Courier;Courier New" w:hAnsi="Courier;Courier New"/>
          <w:lang w:val="de-DE"/>
        </w:rPr>
        <w:t>WinPack korzysta z rozszerzonego protokółu FBB w wersji 1 co oznacza, że po przerwaniu transmisji wiadomości do skrzynki jest ona podejmowana w tym samym miejscu w czasie następnej łączności. Oczywiście skrzynka musi również dysponować tą samą wersją protokółu i mieć ją włączoną.</w:t>
      </w:r>
    </w:p>
    <w:p>
      <w:pPr>
        <w:pStyle w:val="Normal"/>
        <w:rPr>
          <w:rFonts w:ascii="Courier;Courier New" w:hAnsi="Courier;Courier New" w:cs="Courier;Courier New"/>
          <w:lang w:val="de-DE"/>
        </w:rPr>
      </w:pPr>
      <w:r>
        <w:rPr>
          <w:rFonts w:cs="Courier;Courier New" w:ascii="Courier;Courier New" w:hAnsi="Courier;Courier New"/>
          <w:lang w:val="de-DE"/>
        </w:rPr>
        <w:t>3. Linie "R: ":</w:t>
      </w:r>
    </w:p>
    <w:p>
      <w:pPr>
        <w:pStyle w:val="Normal"/>
        <w:rPr/>
      </w:pPr>
      <w:r>
        <w:rPr>
          <w:rFonts w:cs="Courier;Courier New" w:ascii="Courier;Courier New" w:hAnsi="Courier;Courier New"/>
          <w:lang w:val="de-DE"/>
        </w:rPr>
        <w:t>W nagłówku wiadomości znajdują się linie zawierające pełną trasę retransmisji. Są one widoczne przy odczycie wiadomości za pomocą rozkazu "v" a niewyświetlane przy odczycie za pomocą rozkazu "r" (wyświetlane są jedynie znaki skrzynek na trasie). Z odebranych w trakcie transmisji skomprymowanej linii nagłówka WinPack pozostawia w całości pierwszą, zawierającą znak skrzynki nadawcy, a z pozostałych linii sporządza skrócone zestawienie skrzynek jak w przypadku rozkazu "r".</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3. KASOWANIE SPISU BIULETYN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Najprostszym sposobem skasowania biuletynów jest wywołanie punktu "Czytaj biuletyny" ("Read Bulletins") i użycie przycisków "Kasuj" ("Delete") i "Wyczyść" ("Prune").</w:t>
      </w:r>
    </w:p>
    <w:p>
      <w:pPr>
        <w:pStyle w:val="Normal"/>
        <w:rPr/>
      </w:pPr>
      <w:r>
        <w:rPr>
          <w:rFonts w:cs="Courier;Courier New" w:ascii="Courier;Courier New" w:hAnsi="Courier;Courier New"/>
          <w:lang w:val="de-DE"/>
        </w:rPr>
        <w:tab/>
        <w:t>WinPack może także czyścić spis automatycznie bądź to w momencie startu programu bądź o czasach zadanych przez operatora (pod warunkiem, że program jest czynny w tym momencie). Automatyczne czyszczenie pozostawia ustalona przez operatora liczbę wiadomości jak to wyjaśniono powyżej.</w:t>
      </w:r>
    </w:p>
    <w:p>
      <w:pPr>
        <w:pStyle w:val="Normal"/>
        <w:rPr>
          <w:rFonts w:ascii="Courier;Courier New" w:hAnsi="Courier;Courier New" w:cs="Courier;Courier New"/>
          <w:lang w:val="de-DE"/>
        </w:rPr>
      </w:pPr>
      <w:r>
        <w:rPr>
          <w:rFonts w:cs="Courier;Courier New" w:ascii="Courier;Courier New" w:hAnsi="Courier;Courier New"/>
          <w:lang w:val="de-DE"/>
        </w:rPr>
        <w:tab/>
        <w:t>W celu wyczyszczenia w momencie startu należy wywołać program z argumentem "/AUTOPRUNE".</w:t>
      </w:r>
    </w:p>
    <w:p>
      <w:pPr>
        <w:pStyle w:val="Normal"/>
        <w:rPr>
          <w:rFonts w:ascii="Courier;Courier New" w:hAnsi="Courier;Courier New" w:cs="Courier;Courier New"/>
          <w:lang w:val="de-DE"/>
        </w:rPr>
      </w:pPr>
      <w:r>
        <w:rPr>
          <w:rFonts w:cs="Courier;Courier New" w:ascii="Courier;Courier New" w:hAnsi="Courier;Courier New"/>
          <w:lang w:val="de-DE"/>
        </w:rPr>
        <w:tab/>
        <w:t>Czasy czyszczenia można podać wywołując punkt "Selection List Editor" ("Edytor spisu") z menu "Plik ("File"). W polu "Auto Times" ("Czasy akcji") należy wprowadzić pożądane czasy z dodatkiem słowa "PRUNE", np. "12:30 PRUNE", "22:45 PRU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4. ŁĄCZNOŚCI ZE SKRZYNKAMI DX-CLUSTER</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nie jest przewidziany w pierwszym rzędzie do korzystania z usług sieci DX-Cluster, jednak może on być używany i do tego celu. Omówione w dalszym ciągu instrukcji skrypty pozwalają na automatyczne nawiązywanie połączeń ze stacjami DX-Cluster a rozkaz RECONNECT umożliwia ponowne nawiązanie połączenia w przypadku przerwania go.</w:t>
      </w:r>
    </w:p>
    <w:p>
      <w:pPr>
        <w:pStyle w:val="Normal"/>
        <w:rPr>
          <w:rFonts w:ascii="Courier;Courier New" w:hAnsi="Courier;Courier New" w:cs="Courier;Courier New"/>
          <w:lang w:val="de-DE"/>
        </w:rPr>
      </w:pPr>
      <w:r>
        <w:rPr>
          <w:rFonts w:cs="Courier;Courier New" w:ascii="Courier;Courier New" w:hAnsi="Courier;Courier New"/>
          <w:lang w:val="de-DE"/>
        </w:rPr>
        <w:tab/>
        <w:t>Program może pracować po zminimalizowaniu okna do symbolu, co oznacza że po wywołaniu i nawiązaniu połączenia nie zajmuje miejsca na ekranie i nieznacznie tylko obciąża komputer.</w:t>
      </w:r>
    </w:p>
    <w:p>
      <w:pPr>
        <w:pStyle w:val="Normal"/>
        <w:rPr>
          <w:rFonts w:ascii="Courier;Courier New" w:hAnsi="Courier;Courier New" w:cs="Courier;Courier New"/>
          <w:lang w:val="de-DE"/>
        </w:rPr>
      </w:pPr>
      <w:r>
        <w:rPr>
          <w:rFonts w:cs="Courier;Courier New" w:ascii="Courier;Courier New" w:hAnsi="Courier;Courier New"/>
          <w:lang w:val="de-DE"/>
        </w:rPr>
        <w:tab/>
        <w:t xml:space="preserve">Pracując w postaci zminimalizowanej WinPack może zawiadamiać operatora stacji o nadejściu meldunków za pomocą sygnału akustycznego (pod warunkiem jego włączenia) a opcja "Restore on Beep" ("przywróć po sygnale") pozwala na powrót okna programu do normalnych rozmiarów po nadejściu meldunku. Oprócz tego po odebraniu meldunku DX-owego w podpisie pod symbolem wyświetlany jest znak stacji, której dotyczy meldunek i jej częstotliwość pracy. Symbol programu może być zawsze widoczny na tle okien innych programów (opcja "Symbol na wierzchu"). </w:t>
      </w:r>
    </w:p>
    <w:p>
      <w:pPr>
        <w:pStyle w:val="Normal"/>
        <w:rPr>
          <w:rFonts w:ascii="Courier;Courier New" w:hAnsi="Courier;Courier New" w:cs="Courier;Courier New"/>
          <w:lang w:val="de-DE"/>
        </w:rPr>
      </w:pPr>
      <w:r>
        <w:rPr>
          <w:rFonts w:cs="Courier;Courier New" w:ascii="Courier;Courier New" w:hAnsi="Courier;Courier New"/>
          <w:lang w:val="de-DE"/>
        </w:rPr>
        <w:tab/>
        <w:t>Po włączeniu sygnalizacji fonicznej ("Use Speech") WinPack wygłasza fonią otrzymane meldunki (komputer musi być oczywiście wyposażony w płytkę foniczną).</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4.5. BIULETYN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Nadając biuletyny warto zwrócić uwagę na wybór właściwej rubryki docelowej ponieważ zwiększa to prawdopodobieństwo odczytania ich przez pożądany krąg adresatów. Spis rubryk WinPack znajduje się w zbiorze BULLS\TOPICS.TXT. Autor programu proponuje następujące przykładowe rubryki:</w:t>
      </w:r>
    </w:p>
    <w:p>
      <w:pPr>
        <w:pStyle w:val="Normal"/>
        <w:rPr>
          <w:rFonts w:ascii="Courier;Courier New" w:hAnsi="Courier;Courier New" w:cs="Courier;Courier New"/>
          <w:lang w:val="de-DE"/>
        </w:rPr>
      </w:pPr>
      <w:r>
        <w:rPr>
          <w:rFonts w:cs="Courier;Courier New" w:ascii="Courier;Courier New" w:hAnsi="Courier;Courier New"/>
          <w:lang w:val="de-DE"/>
        </w:rPr>
        <w:t>144MHZ</w:t>
        <w:tab/>
        <w:t>tematyka 2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50MHZ</w:t>
        <w:tab/>
        <w:t>tematyka 6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70CM</w:t>
        <w:tab/>
        <w:tab/>
        <w:t>tematyka 70c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9600</w:t>
        <w:tab/>
        <w:tab/>
        <w:t>pakiet radio 9600 bit/se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ERIAL</w:t>
        <w:tab/>
        <w:t>anten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MIGA</w:t>
        <w:tab/>
        <w:t>komputery Amiga,</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MSAT</w:t>
        <w:tab/>
        <w:t>AMSAT (satelity itd.),</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MSTRD</w:t>
        <w:tab/>
        <w:t>komputery Amstrad,</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MTOR</w:t>
        <w:tab/>
        <w:t>emisja AMTO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PPLE</w:t>
        <w:tab/>
        <w:t>komputery Apple PC (patrz też MA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STRO</w:t>
        <w:tab/>
        <w:t>astronomi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TARI</w:t>
        <w:tab/>
        <w:t>komputery ATAR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ATV</w:t>
        <w:tab/>
        <w:tab/>
        <w:t>TV amatorsk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BAYCOM</w:t>
        <w:tab/>
        <w:t>modemy i oprogramowanie Bayco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BEACON</w:t>
        <w:tab/>
        <w:t>radiolatarni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BPQ</w:t>
        <w:tab/>
        <w:tab/>
        <w:t>węzły G8BPQ,</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CLOVER</w:t>
        <w:tab/>
        <w:t>emisja Clove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COMMDR</w:t>
        <w:tab/>
        <w:t>komputery Commodore(C128/C64),</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CONTES</w:t>
        <w:tab/>
        <w:t>zawod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CQ</w:t>
        <w:tab/>
        <w:tab/>
        <w:t>kontakty pakiet radio,</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CC</w:t>
        <w:tab/>
        <w:tab/>
        <w:t>informacje DC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ISABL</w:t>
        <w:tab/>
        <w:t>niepełnosprawn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OS</w:t>
        <w:tab/>
        <w:tab/>
        <w:t>system operacyjny DOS,</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X</w:t>
        <w:tab/>
        <w:tab/>
        <w:t>informacje DX-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XCC</w:t>
        <w:tab/>
        <w:tab/>
        <w:t>informacje DXC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DXNEWS</w:t>
        <w:tab/>
        <w:t>aktualności DX-owe,</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FAX</w:t>
        <w:tab/>
        <w:tab/>
        <w:t>emisja faksymil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FBB</w:t>
        <w:tab/>
        <w:tab/>
        <w:t>skrzynki F6FBB,</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GIF</w:t>
        <w:tab/>
        <w:tab/>
        <w:t>zbiory GIF,</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GP</w:t>
        <w:tab/>
        <w:tab/>
        <w:t>Graphic Packet,</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GPS</w:t>
        <w:tab/>
        <w:tab/>
        <w:t>Global Positioning Syste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HELP</w:t>
        <w:tab/>
        <w:tab/>
        <w:t>poszukiwanie pomoc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IBMPC</w:t>
        <w:tab/>
        <w:t>komputery IBM P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ICOM</w:t>
        <w:tab/>
        <w:tab/>
        <w:t>sprzęt ICO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INET</w:t>
        <w:tab/>
        <w:tab/>
        <w:t>informacje internet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INFO</w:t>
        <w:tab/>
        <w:tab/>
        <w:t>informacje ogólne,</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JNOS</w:t>
        <w:tab/>
        <w:tab/>
        <w:t>oprogramowanie JNOS tcp/i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JVFAX</w:t>
        <w:tab/>
        <w:t>program JVFAX,</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KENWOO</w:t>
        <w:tab/>
        <w:t>sprzęt Kenwood/Trio,</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KEPLER</w:t>
        <w:tab/>
        <w:t>efemerydy orbit satelitarnych,</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KPC</w:t>
        <w:tab/>
        <w:tab/>
        <w:t>sprzęt Kantronics,</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LINUX</w:t>
        <w:tab/>
        <w:t>system operacyjny LINUX,</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AC</w:t>
        <w:tab/>
        <w:tab/>
        <w:t>Macintosh,</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FJ</w:t>
        <w:tab/>
        <w:tab/>
        <w:t>sprzęt MFJ,</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IR</w:t>
        <w:tab/>
        <w:tab/>
        <w:t>stacja MI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ODEM</w:t>
        <w:tab/>
        <w:t>modem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ODS</w:t>
        <w:tab/>
        <w:tab/>
        <w:t>informacje o modyfikacjach sprzętu,</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ORSE</w:t>
        <w:tab/>
        <w:t>telegrafi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SDOS</w:t>
        <w:tab/>
        <w:t>Msdos,</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MUSIC</w:t>
        <w:tab/>
        <w:t>muzyk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NASA</w:t>
        <w:tab/>
        <w:tab/>
        <w:t>informacje NAS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NEWS</w:t>
        <w:tab/>
        <w:tab/>
        <w:t>aktualności,</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NNA</w:t>
        <w:tab/>
        <w:tab/>
        <w:t>oprogramowanie G1NN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NOS</w:t>
        <w:tab/>
        <w:tab/>
        <w:t>oprogramowanie NOS tcp/i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NOVICE</w:t>
        <w:tab/>
        <w:t>informacje dla początkujących,</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OS2</w:t>
        <w:tab/>
        <w:tab/>
        <w:t>system operacyjny OS/2,</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ACCOM</w:t>
        <w:tab/>
        <w:t>sprzęt PacComm,</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ACKET</w:t>
        <w:tab/>
        <w:t>sieć pakiet radio,</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ACTOR</w:t>
        <w:tab/>
        <w:t>emisja Pactor,</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ACKET</w:t>
        <w:tab/>
        <w:t>oprogramowanie pakiet radio i związane z nim problem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ROP</w:t>
        <w:tab/>
        <w:tab/>
        <w:t>propagacja fal,</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QRP</w:t>
        <w:tab/>
        <w:tab/>
        <w:t>tematyka QR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RTTY</w:t>
        <w:tab/>
        <w:tab/>
        <w:t>emisja RTTY,</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AT</w:t>
        <w:tab/>
        <w:tab/>
        <w:t>satelity amatorski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ATTV</w:t>
        <w:tab/>
        <w:t>satelity TV,</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CAN</w:t>
        <w:tab/>
        <w:tab/>
        <w:t>odbiorniki szerokozakres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OLAR</w:t>
        <w:tab/>
        <w:t>aktywność słońc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PACE</w:t>
        <w:tab/>
        <w:t>kosmos,</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STV</w:t>
        <w:tab/>
        <w:tab/>
        <w:t>emisja SSTV,</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SWL</w:t>
        <w:tab/>
        <w:tab/>
        <w:t>informacje dla nasłuchowców,</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TCPIP</w:t>
        <w:tab/>
        <w:t>tematyka TCP/IP,</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TECH</w:t>
        <w:tab/>
        <w:tab/>
        <w:t>tematy techniczn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TNC</w:t>
        <w:tab/>
        <w:tab/>
        <w:t>kontrolery TNC,</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TPK</w:t>
        <w:tab/>
        <w:tab/>
        <w:t>oprogramowanie TP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UHF</w:t>
        <w:tab/>
        <w:tab/>
        <w:t>pasma powyżej 1000 MHz,</w:t>
      </w:r>
    </w:p>
    <w:p>
      <w:pPr>
        <w:pStyle w:val="Normal"/>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UNIX</w:t>
        <w:tab/>
        <w:tab/>
        <w:t>system operacyjny UNIX,</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VHF</w:t>
        <w:tab/>
        <w:tab/>
        <w:t>pasma UKF,</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VIRUS</w:t>
        <w:tab/>
        <w:t>wirusy komputerow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WIN31</w:t>
        <w:tab/>
        <w:t>Windows 3.1/3.11,</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WIN95</w:t>
        <w:tab/>
        <w:t>Windows 95,</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WINPAC</w:t>
        <w:tab/>
        <w:t>oprogramowanie WinPack,</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WX</w:t>
        <w:tab/>
        <w:tab/>
        <w:t>pogoda,</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WXSAT</w:t>
        <w:tab/>
        <w:t>satelity meteorologiczne,</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YAESU</w:t>
        <w:tab/>
        <w:t>sprzęt Yaesu.</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5. ROZKAZY ZDALN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Korespondenci stacji mogą korzystać z podanego poniżej zestawu rozkazów zdalnej obsługi. Podobnie jak w przypadku innych programów komunikacyjnych pakiet radio są one poprzedzone ukośną kreską. Duże i małe litery w rozkazach są rozróżniane. Operator stacji może zamieścić krótką informację na ten temat w tekście powitalnym.</w:t>
      </w:r>
    </w:p>
    <w:p>
      <w:pPr>
        <w:pStyle w:val="Normal"/>
        <w:rPr>
          <w:rFonts w:ascii="Courier;Courier New" w:hAnsi="Courier;Courier New" w:cs="Courier;Courier New"/>
          <w:lang w:val="de-DE"/>
        </w:rPr>
      </w:pPr>
      <w:r>
        <w:rPr>
          <w:rFonts w:cs="Courier;Courier New" w:ascii="Courier;Courier New" w:hAnsi="Courier;Courier New"/>
          <w:lang w:val="de-DE"/>
        </w:rPr>
        <w:tab/>
        <w:t>Zestaw rozkazów zdalnych zawiera następujące pozycje:</w:t>
      </w:r>
    </w:p>
    <w:p>
      <w:pPr>
        <w:pStyle w:val="Normal"/>
        <w:rPr>
          <w:rFonts w:ascii="Courier;Courier New" w:hAnsi="Courier;Courier New" w:cs="Courier;Courier New"/>
          <w:lang w:val="de-DE"/>
        </w:rPr>
      </w:pPr>
      <w:r>
        <w:rPr>
          <w:rFonts w:cs="Courier;Courier New" w:ascii="Courier;Courier New" w:hAnsi="Courier;Courier New"/>
          <w:lang w:val="de-DE"/>
        </w:rPr>
        <w:t>/BYE  – zakończenie łączności.</w:t>
      </w:r>
    </w:p>
    <w:p>
      <w:pPr>
        <w:pStyle w:val="Normal"/>
        <w:rPr>
          <w:rFonts w:ascii="Courier;Courier New" w:hAnsi="Courier;Courier New" w:cs="Courier;Courier New"/>
          <w:lang w:val="de-DE"/>
        </w:rPr>
      </w:pPr>
      <w:r>
        <w:rPr>
          <w:rFonts w:cs="Courier;Courier New" w:ascii="Courier;Courier New" w:hAnsi="Courier;Courier New"/>
          <w:lang w:val="de-DE"/>
        </w:rPr>
        <w:t>/HELP – wywołanie tekstu pomocy zawartego w zbiorze WINPACK\USERHELP.TXT.</w:t>
      </w:r>
    </w:p>
    <w:p>
      <w:pPr>
        <w:pStyle w:val="Normal"/>
        <w:rPr>
          <w:rFonts w:ascii="Courier;Courier New" w:hAnsi="Courier;Courier New" w:cs="Courier;Courier New"/>
          <w:lang w:val="de-DE"/>
        </w:rPr>
      </w:pPr>
      <w:r>
        <w:rPr>
          <w:rFonts w:cs="Courier;Courier New" w:ascii="Courier;Courier New" w:hAnsi="Courier;Courier New"/>
          <w:lang w:val="de-DE"/>
        </w:rPr>
        <w:t>/MSG  - nadanie wiadomości.</w:t>
      </w:r>
    </w:p>
    <w:p>
      <w:pPr>
        <w:pStyle w:val="Normal"/>
        <w:rPr/>
      </w:pPr>
      <w:r>
        <w:rPr>
          <w:rFonts w:cs="Courier;Courier New" w:ascii="Courier;Courier New" w:hAnsi="Courier;Courier New"/>
          <w:lang w:val="de-DE"/>
        </w:rPr>
        <w:t>/DIR  - wywołanie spisu treści katalogu WINPACK\PUB .</w:t>
      </w:r>
    </w:p>
    <w:p>
      <w:pPr>
        <w:pStyle w:val="Normal"/>
        <w:rPr>
          <w:rFonts w:ascii="Courier;Courier New" w:hAnsi="Courier;Courier New" w:cs="Courier;Courier New"/>
          <w:lang w:val="de-DE"/>
        </w:rPr>
      </w:pPr>
      <w:r>
        <w:rPr>
          <w:rFonts w:cs="Courier;Courier New" w:ascii="Courier;Courier New" w:hAnsi="Courier;Courier New"/>
          <w:lang w:val="de-DE"/>
        </w:rPr>
        <w:t>/CD   - zmiana katalogu.</w:t>
      </w:r>
    </w:p>
    <w:p>
      <w:pPr>
        <w:pStyle w:val="Normal"/>
        <w:rPr>
          <w:rFonts w:ascii="Courier;Courier New" w:hAnsi="Courier;Courier New" w:cs="Courier;Courier New"/>
          <w:lang w:val="de-DE"/>
        </w:rPr>
      </w:pPr>
      <w:r>
        <w:rPr>
          <w:rFonts w:cs="Courier;Courier New" w:ascii="Courier;Courier New" w:hAnsi="Courier;Courier New"/>
          <w:lang w:val="de-DE"/>
        </w:rPr>
        <w:t>/YGET &lt;zbiór&gt; - odczyt zbioru dwójkowego przy użyciu protokółu YAPP.</w:t>
      </w:r>
    </w:p>
    <w:p>
      <w:pPr>
        <w:pStyle w:val="Normal"/>
        <w:rPr>
          <w:rFonts w:ascii="Courier;Courier New" w:hAnsi="Courier;Courier New" w:cs="Courier;Courier New"/>
          <w:lang w:val="de-DE"/>
        </w:rPr>
      </w:pPr>
      <w:r>
        <w:rPr>
          <w:rFonts w:cs="Courier;Courier New" w:ascii="Courier;Courier New" w:hAnsi="Courier;Courier New"/>
          <w:lang w:val="de-DE"/>
        </w:rPr>
        <w:t>/GET &lt;zbiór&gt; - odczyt zbioru ASCII.</w:t>
      </w:r>
    </w:p>
    <w:p>
      <w:pPr>
        <w:pStyle w:val="Normal"/>
        <w:rPr>
          <w:rFonts w:ascii="Courier;Courier New" w:hAnsi="Courier;Courier New" w:cs="Courier;Courier New"/>
          <w:lang w:val="de-DE"/>
        </w:rPr>
      </w:pPr>
      <w:r>
        <w:rPr>
          <w:rFonts w:cs="Courier;Courier New" w:ascii="Courier;Courier New" w:hAnsi="Courier;Courier New"/>
          <w:lang w:val="de-DE"/>
        </w:rPr>
        <w:t>/TALK – wywołanie operatora stacji.</w:t>
      </w:r>
    </w:p>
    <w:p>
      <w:pPr>
        <w:pStyle w:val="Normal"/>
        <w:rPr>
          <w:rFonts w:ascii="Courier;Courier New" w:hAnsi="Courier;Courier New" w:cs="Courier;Courier New"/>
          <w:lang w:val="de-DE"/>
        </w:rPr>
      </w:pPr>
      <w:r>
        <w:rPr>
          <w:rFonts w:cs="Courier;Courier New" w:ascii="Courier;Courier New" w:hAnsi="Courier;Courier New"/>
          <w:lang w:val="de-DE"/>
        </w:rPr>
        <w:tab/>
        <w:t>Wszystkie rozkazy mogą być skrócone do pierwszej litery, tzn. rozkazy /help, /hel, /he i /h są sobie równoważne.</w:t>
      </w:r>
    </w:p>
    <w:p>
      <w:pPr>
        <w:pStyle w:val="Normal"/>
        <w:rPr>
          <w:rFonts w:ascii="Courier;Courier New" w:hAnsi="Courier;Courier New" w:cs="Courier;Courier New"/>
          <w:lang w:val="de-DE"/>
        </w:rPr>
      </w:pPr>
      <w:r>
        <w:rPr>
          <w:rFonts w:cs="Courier;Courier New" w:ascii="Courier;Courier New" w:hAnsi="Courier;Courier New"/>
          <w:lang w:val="de-DE"/>
        </w:rPr>
        <w:tab/>
        <w:t>WinPack automatycznie rozpoznaje transmisję zbioru przy użyciu protokółu YAPP pod warunkiem zaznaczenia pola "Auto Receive" ("Odbiór automatyczny") w menu YAPP. Zbiory są zapisywane w katalogu WINPACK\DOWNLOAD.</w:t>
      </w:r>
    </w:p>
    <w:p>
      <w:pPr>
        <w:pStyle w:val="Normal"/>
        <w:rPr>
          <w:rFonts w:ascii="Courier;Courier New" w:hAnsi="Courier;Courier New" w:cs="Courier;Courier New"/>
          <w:lang w:val="de-DE"/>
        </w:rPr>
      </w:pPr>
      <w:r>
        <w:rPr>
          <w:rFonts w:cs="Courier;Courier New" w:ascii="Courier;Courier New" w:hAnsi="Courier;Courier New"/>
          <w:lang w:val="de-DE"/>
        </w:rPr>
        <w:tab/>
        <w:t>WinPack pozwala także na wywoływanie programów dodatkowych (podobnie jak programy PG skrzynek FBB) dzięki czemu lista rozkazów zdalnych może być dowolnie rozszerzana.</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6. SKRYPTY ROZKAZOW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Skrypty rozkazowe są zbiorami tekstowymi zawierającymi ciąg rozkazów, które są interpretowane przez program. Pozwalają one na zautomatyzowanie wielu czynności jak połączenia ze skrzynkami sieci i wymiana poczty czy połączenia ze stacjami DX-Cluster.</w:t>
      </w:r>
    </w:p>
    <w:p>
      <w:pPr>
        <w:pStyle w:val="Normal"/>
        <w:rPr/>
      </w:pPr>
      <w:r>
        <w:rPr>
          <w:rFonts w:cs="Courier;Courier New" w:ascii="Courier;Courier New" w:hAnsi="Courier;Courier New"/>
          <w:lang w:val="de-DE"/>
        </w:rPr>
        <w:tab/>
        <w:t>W celu utworzenia lub modyfikacji skryptu należy użyć dowolnego edytora ASCII np. edytora WinPack lub Notatnika Windows. Skrypty powinny być zapisane w katalogu SCRIPTS. Trzy przykładowe skrypty DXCLUST, BBS i SETTIME są zawarte w archiwum dystrybucyjnym WinPack. Skrypty te zawierają komentarze i mogą być łatwo dostosowane do konkretnych potrzeb.</w:t>
      </w:r>
    </w:p>
    <w:p>
      <w:pPr>
        <w:pStyle w:val="Normal"/>
        <w:rPr>
          <w:rFonts w:ascii="Courier;Courier New" w:hAnsi="Courier;Courier New" w:cs="Courier;Courier New"/>
          <w:lang w:val="de-DE"/>
        </w:rPr>
      </w:pPr>
      <w:r>
        <w:rPr>
          <w:rFonts w:cs="Courier;Courier New" w:ascii="Courier;Courier New" w:hAnsi="Courier;Courier New"/>
          <w:lang w:val="de-DE"/>
        </w:rPr>
        <w:tab/>
        <w:t>Skrypty o nazwach STARTUP, EXIT i BBSBYE mają szczególne znaczenie. Pierwszy z nich (o ile istnieje) jest wykonywany w momencie startu programu a drugi przed zakończeniem pracy programu. Skrypt BBSBYE jest wykonywany na zakończenie automatycznej sesji łączności ze skrzynką elektroniczną. Może on przykładowo służyć do rozłączenia z węzłami na trasie (patrz EXIT_IF_DIS), wywołania programów dodatkowych przetwarzających pocztę (patrz PROC) itp.</w:t>
      </w:r>
    </w:p>
    <w:p>
      <w:pPr>
        <w:pStyle w:val="Normal"/>
        <w:rPr/>
      </w:pPr>
      <w:r>
        <w:rPr>
          <w:rFonts w:cs="Courier;Courier New" w:ascii="Courier;Courier New" w:hAnsi="Courier;Courier New"/>
          <w:lang w:val="de-DE"/>
        </w:rPr>
        <w:tab/>
        <w:t xml:space="preserve">Skrypt rozkazowy składa się z dowolnej liczby linii zawierających rozkazy (słowa zastrzeżone języka skryptów) i ew. parametry. Linie rozpoczynające się od średnika zawierają komentarze. Ich zawartość jest pomijana w trakcie wykonywania skryptu. Podobnie ignorowane są linie zawierające nierozpoznane rozkazy. </w:t>
      </w:r>
    </w:p>
    <w:p>
      <w:pPr>
        <w:pStyle w:val="Normal"/>
        <w:rPr/>
      </w:pPr>
      <w:r>
        <w:rPr>
          <w:rFonts w:cs="Courier;Courier New" w:ascii="Courier;Courier New" w:hAnsi="Courier;Courier New"/>
          <w:lang w:val="de-DE"/>
        </w:rPr>
        <w:tab/>
        <w:t>Rozkazy WAITFOR i WAITLINE są bardzo zbliżone do siebie ale nie identyczne. WAITFOR analizuje odbierany strumień danych w poszukiwaniu podanego tekstu natomiast WAITLINE odczekuje do końca linii (odebrania znaku CR) i dopiero poszukuje w niej danego tekstu. Przeważnie stosowany jest rozkaz WAITFOR. Rozkaz WAITLINE wprowadzono aby umożliwić przetwarzanie przez skrypty haseł dostępu w formacie FBB. Skrzynka FBB nadaje monit, który musi być rozpoznany przez skrypt a w dalszym ciągu linii liczby stanowiące numery pożądanych znaków z hasła np. "SR6BBS-8&gt; 23 45 32 78 57". Po rozpoznaniu monitu konieczne jest odebranie linii do końca przed przystąpieniem do następnego kroku – analizy liczb. W naszym przykładzie należałoby umieścić w skrypcie rozkaz "WAITLINE SR6BBS-8&g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 xml:space="preserve">6.1. </w:t>
      </w:r>
      <w:r>
        <w:rPr>
          <w:rFonts w:cs="Times New Roman" w:ascii="Times New Roman" w:hAnsi="Times New Roman"/>
          <w:b/>
        </w:rPr>
        <w:t>ROZKAZ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niżej podano listę dozwolonych rozkazów:</w:t>
      </w:r>
    </w:p>
    <w:p>
      <w:pPr>
        <w:pStyle w:val="Normal"/>
        <w:rPr>
          <w:rFonts w:ascii="Courier;Courier New" w:hAnsi="Courier;Courier New" w:cs="Courier;Courier New"/>
          <w:lang w:val="de-DE"/>
        </w:rPr>
      </w:pPr>
      <w:r>
        <w:rPr>
          <w:rFonts w:cs="Courier;Courier New" w:ascii="Courier;Courier New" w:hAnsi="Courier;Courier New"/>
          <w:lang w:val="de-DE"/>
        </w:rPr>
        <w:t>OPENCAPTURE &lt;zbiór&gt; i CLOSECAPTURE</w:t>
      </w:r>
    </w:p>
    <w:p>
      <w:pPr>
        <w:pStyle w:val="Normal"/>
        <w:rPr/>
      </w:pPr>
      <w:r>
        <w:rPr>
          <w:rFonts w:cs="Courier;Courier New" w:ascii="Courier;Courier New" w:hAnsi="Courier;Courier New"/>
          <w:lang w:val="de-DE"/>
        </w:rPr>
        <w:t>OPENCAPTURE &lt;zbiór&gt; - rozpoczyna rejestrację danych w zbiorze identycznie jak w przypadku punktu "Capture" ("Rejestruj") z menu "File" ("Pli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LOSECAPTURE – służy do zakończenia rejestrac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LOSE – zakończenie pracy WinPack. Rozkazy po nim następujące są ignorowa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IS_IF_CANCEL - powoduje przerwanie połączenia jeżeli wykonywanie skryptu zostanie przerwa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EXIT_IF_CON i EXIT_IF_DIS</w:t>
      </w:r>
    </w:p>
    <w:p>
      <w:pPr>
        <w:pStyle w:val="Normal"/>
        <w:rPr>
          <w:rFonts w:ascii="Courier;Courier New" w:hAnsi="Courier;Courier New" w:cs="Courier;Courier New"/>
          <w:lang w:val="de-DE"/>
        </w:rPr>
      </w:pPr>
      <w:r>
        <w:rPr>
          <w:rFonts w:cs="Courier;Courier New" w:ascii="Courier;Courier New" w:hAnsi="Courier;Courier New"/>
          <w:lang w:val="de-DE"/>
        </w:rPr>
        <w:t>EXIT_IF_CON – zakończenie wykonywania skryptu po uzyskaniu połącze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EXIT_IF_DIS – zakończenie wykonywania skryptu przy braku połączenia. Może być użyty w skrypcie BBSBYE do przerwania połączenia z węzłem znajdującym się na trasie prowadzącej do skrzynki po zakończeniu łączności z nią. Przykła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zakończenie jeżeli połączenie przerwane</w:t>
      </w:r>
    </w:p>
    <w:p>
      <w:pPr>
        <w:pStyle w:val="Normal"/>
        <w:rPr>
          <w:rFonts w:ascii="Courier;Courier New" w:hAnsi="Courier;Courier New" w:cs="Courier;Courier New"/>
          <w:lang w:val="de-DE"/>
        </w:rPr>
      </w:pPr>
      <w:r>
        <w:rPr>
          <w:rFonts w:cs="Courier;Courier New" w:ascii="Courier;Courier New" w:hAnsi="Courier;Courier New"/>
          <w:lang w:val="de-DE"/>
        </w:rPr>
        <w:t>EXIT_IF_DIS</w:t>
      </w:r>
    </w:p>
    <w:p>
      <w:pPr>
        <w:pStyle w:val="Normal"/>
        <w:rPr>
          <w:rFonts w:ascii="Courier;Courier New" w:hAnsi="Courier;Courier New" w:cs="Courier;Courier New"/>
          <w:lang w:val="de-DE"/>
        </w:rPr>
      </w:pPr>
      <w:r>
        <w:rPr>
          <w:rFonts w:cs="Courier;Courier New" w:ascii="Courier;Courier New" w:hAnsi="Courier;Courier New"/>
          <w:lang w:val="de-DE"/>
        </w:rPr>
        <w:t>;oczekiwanie na meldunej węzła</w:t>
      </w:r>
    </w:p>
    <w:p>
      <w:pPr>
        <w:pStyle w:val="Normal"/>
        <w:rPr>
          <w:rFonts w:ascii="Courier;Courier New" w:hAnsi="Courier;Courier New" w:cs="Courier;Courier New"/>
          <w:lang w:val="de-DE"/>
        </w:rPr>
      </w:pPr>
      <w:r>
        <w:rPr>
          <w:rFonts w:cs="Courier;Courier New" w:ascii="Courier;Courier New" w:hAnsi="Courier;Courier New"/>
          <w:lang w:val="de-DE"/>
        </w:rPr>
        <w:t>WAITLINE Reconnected to SR6DOP</w:t>
      </w:r>
    </w:p>
    <w:p>
      <w:pPr>
        <w:pStyle w:val="Normal"/>
        <w:rPr>
          <w:rFonts w:ascii="Courier;Courier New" w:hAnsi="Courier;Courier New" w:cs="Courier;Courier New"/>
          <w:lang w:val="de-DE"/>
        </w:rPr>
      </w:pPr>
      <w:r>
        <w:rPr>
          <w:rFonts w:cs="Courier;Courier New" w:ascii="Courier;Courier New" w:hAnsi="Courier;Courier New"/>
          <w:lang w:val="de-DE"/>
        </w:rPr>
        <w:t>;rozłączenie z węzłem</w:t>
      </w:r>
    </w:p>
    <w:p>
      <w:pPr>
        <w:pStyle w:val="Normal"/>
        <w:rPr>
          <w:rFonts w:ascii="Courier;Courier New" w:hAnsi="Courier;Courier New" w:cs="Courier;Courier New"/>
          <w:lang w:val="de-DE"/>
        </w:rPr>
      </w:pPr>
      <w:r>
        <w:rPr>
          <w:rFonts w:cs="Courier;Courier New" w:ascii="Courier;Courier New" w:hAnsi="Courier;Courier New"/>
          <w:lang w:val="de-DE"/>
        </w:rPr>
        <w:t>SEND b</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FBBSYNC - nadanie żądania synchronizacji do skrzynki sieci w przypadku korzystania z jej radiolatarni. Patrz: konfiguracja rozszerzon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HOTKEY &lt;klawisz&gt; - definiuje klawisz służący do wywołania skryptu. Mogą to być klawisze F2 do F9 lub F2S do F9S (oznaczające kombinace klawisza funkcyjnego z SHIFT). Należy zwrócić uwagę, że kombinacja SHIFT-F5 (F5S) jest zaję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IF_EXIST &lt;zbiór&gt; - wykonywanie skryptu jest przerywane gdy zbiór nie istniej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KILL &lt;zbiór&gt; - kasowanie podanego zbior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LOG_FREQ &lt;częstotliwość/moc&gt; - podaje częstotliwość i moc dla następnych wpisów do dziennika. Przykład:</w:t>
      </w:r>
    </w:p>
    <w:p>
      <w:pPr>
        <w:pStyle w:val="Normal"/>
        <w:rPr>
          <w:rFonts w:ascii="Courier;Courier New" w:hAnsi="Courier;Courier New" w:cs="Courier;Courier New"/>
          <w:lang w:val="de-DE"/>
        </w:rPr>
      </w:pPr>
      <w:r>
        <w:rPr>
          <w:rFonts w:cs="Courier;Courier New" w:ascii="Courier;Courier New" w:hAnsi="Courier;Courier New"/>
          <w:lang w:val="de-DE"/>
        </w:rPr>
        <w:t>LOG_FREQ 144.950MHz/10dB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LAYTUNE &lt;nazwa_pliku&gt;, PLAYWAV &lt;nazwa_pliku&gt; i STOPTUNE</w:t>
      </w:r>
    </w:p>
    <w:p>
      <w:pPr>
        <w:pStyle w:val="Normal"/>
        <w:rPr>
          <w:rFonts w:ascii="Courier;Courier New" w:hAnsi="Courier;Courier New" w:cs="Courier;Courier New"/>
          <w:lang w:val="de-DE"/>
        </w:rPr>
      </w:pPr>
      <w:r>
        <w:rPr>
          <w:rFonts w:cs="Courier;Courier New" w:ascii="Courier;Courier New" w:hAnsi="Courier;Courier New"/>
          <w:lang w:val="de-DE"/>
        </w:rPr>
        <w:t>Pierwsze dwa rozkazy powodują odtworzenie wybranego pliku fonicznego typu WAV lib MID (MIDI). Drugi z nich pozostawiono ze względu na kompatybilność ze starszymi WinPack. Pliki przeznaczone do odtworzenia muszą się znajdować w katalogu WINPACK\WAV. Nazwy plików podawane są bez rozszerzenia. WinPack poszukuje najpierw pliku o rozszerzeniu WAV a dopiero w przypadku jego braku – pliku o rozszrerzeniu MID. Odmiana rozkazu z parametrem RANDOM (tzn. PLAYTUNE RANDOM &lt;nazwa_pliku&gt;) odtwarza przypadkowo wybrany plik znajdujący się w katalogu WINPACK\WAV\RANDOM. Potrzebne katalogi muszą być założone przez operatora, który musi też skopiować do nich odpowiednie pliki.</w:t>
      </w:r>
    </w:p>
    <w:p>
      <w:pPr>
        <w:pStyle w:val="Normal"/>
        <w:rPr>
          <w:rFonts w:ascii="Courier;Courier New" w:hAnsi="Courier;Courier New" w:cs="Courier;Courier New"/>
          <w:lang w:val="de-DE"/>
        </w:rPr>
      </w:pPr>
      <w:r>
        <w:rPr>
          <w:rFonts w:cs="Courier;Courier New" w:ascii="Courier;Courier New" w:hAnsi="Courier;Courier New"/>
          <w:lang w:val="de-DE"/>
        </w:rPr>
        <w:t>Przykład:</w:t>
      </w:r>
    </w:p>
    <w:p>
      <w:pPr>
        <w:pStyle w:val="Normal"/>
        <w:rPr>
          <w:rFonts w:ascii="Courier;Courier New" w:hAnsi="Courier;Courier New" w:cs="Courier;Courier New"/>
          <w:lang w:val="de-DE"/>
        </w:rPr>
      </w:pPr>
      <w:r>
        <w:rPr>
          <w:rFonts w:cs="Courier;Courier New" w:ascii="Courier;Courier New" w:hAnsi="Courier;Courier New"/>
          <w:lang w:val="de-DE"/>
        </w:rPr>
        <w:t>- w skrypcie BBS.TXT można umieścić następujące polecenia:</w:t>
      </w:r>
    </w:p>
    <w:p>
      <w:pPr>
        <w:pStyle w:val="Normal"/>
        <w:rPr>
          <w:rFonts w:ascii="Courier;Courier New" w:hAnsi="Courier;Courier New" w:cs="Courier;Courier New"/>
          <w:lang w:val="de-DE"/>
        </w:rPr>
      </w:pPr>
      <w:r>
        <w:rPr>
          <w:rFonts w:cs="Courier;Courier New" w:ascii="Courier;Courier New" w:hAnsi="Courier;Courier New"/>
          <w:lang w:val="de-DE"/>
        </w:rPr>
        <w:t>C $BBS</w:t>
      </w:r>
    </w:p>
    <w:p>
      <w:pPr>
        <w:pStyle w:val="Normal"/>
        <w:rPr>
          <w:rFonts w:ascii="Courier;Courier New" w:hAnsi="Courier;Courier New" w:cs="Courier;Courier New"/>
          <w:lang w:val="de-DE"/>
        </w:rPr>
      </w:pPr>
      <w:r>
        <w:rPr>
          <w:rFonts w:cs="Courier;Courier New" w:ascii="Courier;Courier New" w:hAnsi="Courier;Courier New"/>
          <w:lang w:val="de-DE"/>
        </w:rPr>
        <w:t>WAITCON</w:t>
      </w:r>
    </w:p>
    <w:p>
      <w:pPr>
        <w:pStyle w:val="Normal"/>
        <w:rPr>
          <w:rFonts w:ascii="Courier;Courier New" w:hAnsi="Courier;Courier New" w:cs="Courier;Courier New"/>
          <w:lang w:val="de-DE"/>
        </w:rPr>
      </w:pPr>
      <w:r>
        <w:rPr>
          <w:rFonts w:cs="Courier;Courier New" w:ascii="Courier;Courier New" w:hAnsi="Courier;Courier New"/>
          <w:lang w:val="de-DE"/>
        </w:rPr>
        <w:t>PLAYTUNE RANDOM</w:t>
      </w:r>
    </w:p>
    <w:p>
      <w:pPr>
        <w:pStyle w:val="Normal"/>
        <w:rPr>
          <w:rFonts w:ascii="Courier;Courier New" w:hAnsi="Courier;Courier New" w:cs="Courier;Courier New"/>
          <w:lang w:val="de-DE"/>
        </w:rPr>
      </w:pPr>
      <w:r>
        <w:rPr>
          <w:rFonts w:cs="Courier;Courier New" w:ascii="Courier;Courier New" w:hAnsi="Courier;Courier New"/>
          <w:lang w:val="de-DE"/>
        </w:rPr>
        <w:t>it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powoduje to odtworzenie przypadkowo wybranego pliku dźwiękowego po rozpoczęciu automatycznej sesji połączenia ze skrzynką.</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TOPTUNE przerywa odtwarzanie pliku dźwiękowego. Rozkaz może być użyty np. w skrypcie BBSBYE.TXT i kończyć odtwarzanie pliku, który został wywołany na początku ses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RECONNECT</w:t>
      </w:r>
    </w:p>
    <w:p>
      <w:pPr>
        <w:pStyle w:val="Normal"/>
        <w:rPr>
          <w:rFonts w:ascii="Courier;Courier New" w:hAnsi="Courier;Courier New" w:cs="Courier;Courier New"/>
          <w:lang w:val="de-DE"/>
        </w:rPr>
      </w:pPr>
      <w:r>
        <w:rPr>
          <w:rFonts w:cs="Courier;Courier New" w:ascii="Courier;Courier New" w:hAnsi="Courier;Courier New"/>
          <w:lang w:val="de-DE"/>
        </w:rPr>
        <w:t>Rozkaz ten powoduje:</w:t>
      </w:r>
    </w:p>
    <w:p>
      <w:pPr>
        <w:pStyle w:val="Normal"/>
        <w:rPr>
          <w:rFonts w:ascii="Courier;Courier New" w:hAnsi="Courier;Courier New" w:cs="Courier;Courier New"/>
          <w:lang w:val="de-DE"/>
        </w:rPr>
      </w:pPr>
      <w:r>
        <w:rPr>
          <w:rFonts w:cs="Courier;Courier New" w:ascii="Courier;Courier New" w:hAnsi="Courier;Courier New"/>
          <w:lang w:val="de-DE"/>
        </w:rPr>
        <w:t>1. Pojawienie się przycisku z podpisem 'R' na pasku informacyjnym.</w:t>
      </w:r>
    </w:p>
    <w:p>
      <w:pPr>
        <w:pStyle w:val="Normal"/>
        <w:rPr>
          <w:rFonts w:ascii="Courier;Courier New" w:hAnsi="Courier;Courier New" w:cs="Courier;Courier New"/>
          <w:lang w:val="de-DE"/>
        </w:rPr>
      </w:pPr>
      <w:r>
        <w:rPr>
          <w:rFonts w:cs="Courier;Courier New" w:ascii="Courier;Courier New" w:hAnsi="Courier;Courier New"/>
          <w:lang w:val="de-DE"/>
        </w:rPr>
        <w:t>2. W przypadu przerwania połączenia ponowne wykonanie skryptu. Akcja ta jest powtarzana aż do naciśnięcia w.wym. przycisku.</w:t>
      </w:r>
    </w:p>
    <w:p>
      <w:pPr>
        <w:pStyle w:val="Normal"/>
        <w:rPr>
          <w:rFonts w:ascii="Courier;Courier New" w:hAnsi="Courier;Courier New" w:cs="Courier;Courier New"/>
          <w:lang w:val="de-DE"/>
        </w:rPr>
      </w:pPr>
      <w:r>
        <w:rPr>
          <w:rFonts w:cs="Courier;Courier New" w:ascii="Courier;Courier New" w:hAnsi="Courier;Courier New"/>
          <w:lang w:val="de-DE"/>
        </w:rPr>
        <w:t>3. Podpis na przycisku zmienia się pokazując za każdym razem liczbę prób – tzn. kolejno '1', '2' itd. Po siągnięciu stanu '9' wyświetlane są kolejne litery alfabetu począwszy od 'A'. Licznik pozwala operatorowi na zorientowanie się w jakości połączenia.</w:t>
      </w:r>
    </w:p>
    <w:p>
      <w:pPr>
        <w:pStyle w:val="Normal"/>
        <w:rPr>
          <w:rFonts w:ascii="Courier;Courier New" w:hAnsi="Courier;Courier New" w:cs="Courier;Courier New"/>
          <w:lang w:val="de-DE"/>
        </w:rPr>
      </w:pPr>
      <w:r>
        <w:rPr>
          <w:rFonts w:cs="Courier;Courier New" w:ascii="Courier;Courier New" w:hAnsi="Courier;Courier New"/>
          <w:lang w:val="de-DE"/>
        </w:rPr>
        <w:tab/>
        <w:t>Rozkaz przewidziany jest w pierwszym rzędzie do podtrzymania połączenia za stacjami DX-Cluster. Jego skuteczność jest zależna od przyczyn przerw w połączeniu. Domyśny odstęp czasu przed podjęciem następnej próby wynosi 10 sekund. Jego zmiana wymaga zatrzymania pracy WinPack i modyfikacji zbioru PACKET.INI. Parametr 'RECONNECT_DELAY=10' znajduje się w sekcji [TERMINAL]. Zbiór PACKET.INI jest zbiorem tekstowym, do jego modyfikacji należy więc użyć dowolnego edytora ASCI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xml:space="preserve">RUN &lt;program&gt; i PROC &lt;program&gt; - służy do wywołania programu pomocniczego, który musi odpowiadać wymogom dla programów pomocniczych WinPack. Programy pomocnicze muszą znajdować się w katalogu SCRIPTS\PROGRAMS. Wywołanie możliwe jest tylko w trakcie trwania połączenia pakiet radio. Programy pomocnicze mogą służyć np. do przetwarzania haseł dostępu. Dane wynikowe są przesyłane do kontrolera TNC jeżeli program został wywołany przez korespondenta lub przez skrypt albo wyświetlane na ekranie jeżeli program został wywołany przez operatora stacji. </w:t>
      </w:r>
    </w:p>
    <w:p>
      <w:pPr>
        <w:pStyle w:val="Normal"/>
        <w:rPr>
          <w:rFonts w:ascii="Courier;Courier New" w:hAnsi="Courier;Courier New" w:cs="Courier;Courier New"/>
          <w:lang w:val="de-DE"/>
        </w:rPr>
      </w:pPr>
      <w:r>
        <w:rPr>
          <w:rFonts w:cs="Courier;Courier New" w:ascii="Courier;Courier New" w:hAnsi="Courier;Courier New"/>
          <w:lang w:val="de-DE"/>
        </w:rPr>
        <w:t>Programy, których działanie nie wymaga połączenia j.np. programy przetwarzające lub porządkujące pocztę wywoływane są za pomocą polecenia PROC. Dane wynikowe są wówczas wyświetlane na ekrani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ND &lt;tekst&gt; - nadaje tekst do kontrolera TNC.</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NDFILE &lt;zbiór&gt; - służy do nadania zbioru tekstowego. Rozkaz YAPPFILE powoduje nadanie zbioru pod kontrolą protokółu Yapp.</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NDPASSWORD - służy do nadania hasła dostępu, przeważnie znajdującego się w poprzedniej linii tekst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TAY_CONNECTED - rozkaz przewidziany do użycia w skrypcie BBS.TXT. Powoduje utrzymanie połączenia ze skrzynką po zakończeniu sesji automatycznej. Rozkaz jest ignorowany podczas sesji transmisji poczty w postaci skomprymowanej ponieważ skrzynki FBB nie przyjmują wówczas rozkazów od użytkownika. Umieszczenie rozkazu w skrypcie powoduje zawsze utrzymanie połączenia. W przypadku gdy utrzymanie połączenia jest konieczne tylko wyjątkowo należy posłużyć się punktem "Stay Connected" ("Utrzymaj połączenie") z menu "Action" ("Akcj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USPENDREMOTE - większość użytkowników programu udostępnia korespondentom rozkazy zdalne. W niektórych przypadkach rozkazy dla systemów korespondenta są identyczne z rozkazami WinPack (np. "/bye" dla JNOS). Odbiór tekstów pomocy zawierających wyjaśnienia tych rozkazów może więc spowodować niepożądaną reakcję WinPack. Użycie polecenia SUSPENDREMOTE w skrypcie powoduje czasowe wyłączenie rozkazów zdalnych do czasu zakończenia połączenia. Przykład:</w:t>
      </w:r>
    </w:p>
    <w:p>
      <w:pPr>
        <w:pStyle w:val="Normal"/>
        <w:rPr>
          <w:rFonts w:ascii="Courier;Courier New" w:hAnsi="Courier;Courier New" w:cs="Courier;Courier New"/>
          <w:lang w:val="de-DE"/>
        </w:rPr>
      </w:pPr>
      <w:r>
        <w:rPr>
          <w:rFonts w:cs="Courier;Courier New" w:ascii="Courier;Courier New" w:hAnsi="Courier;Courier New"/>
          <w:lang w:val="de-DE"/>
        </w:rPr>
        <w:t>C SLCHAT</w:t>
      </w:r>
    </w:p>
    <w:p>
      <w:pPr>
        <w:pStyle w:val="Normal"/>
        <w:rPr>
          <w:rFonts w:ascii="Courier;Courier New" w:hAnsi="Courier;Courier New" w:cs="Courier;Courier New"/>
          <w:lang w:val="de-DE"/>
        </w:rPr>
      </w:pPr>
      <w:r>
        <w:rPr>
          <w:rFonts w:cs="Courier;Courier New" w:ascii="Courier;Courier New" w:hAnsi="Courier;Courier New"/>
          <w:lang w:val="de-DE"/>
        </w:rPr>
        <w:t>WAITCON</w:t>
      </w:r>
    </w:p>
    <w:p>
      <w:pPr>
        <w:pStyle w:val="Normal"/>
        <w:rPr>
          <w:rFonts w:ascii="Courier;Courier New" w:hAnsi="Courier;Courier New" w:cs="Courier;Courier New"/>
          <w:lang w:val="de-DE"/>
        </w:rPr>
      </w:pPr>
      <w:r>
        <w:rPr>
          <w:rFonts w:cs="Courier;Courier New" w:ascii="Courier;Courier New" w:hAnsi="Courier;Courier New"/>
          <w:lang w:val="de-DE"/>
        </w:rPr>
        <w:t>SUSPENDREMOT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Konieczne jest umieszczenie polecenia WAITCON ponieważ SUSPENDREMOTE funkcjonuje jedynie w stanie połączony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IMEOUT - domyśny czas oczekiwania na rezultaty wynosi 5 minut. Polecenie TIMEOUT pozwala na jego zmianę, przykład: TIMEOUT 10 - powoduje przedłużenie do 10 minut. Polecenie może być użyte wielokrotnie w zależności od przewidywanego czasu oczekiwania np. na odpowiedź stacji partnera. Wywołanie następnego skryptu przywraca wartość domyślną.</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ITLE &lt;tekst&gt; - służy do podania tytułu skryptu. Tytuł ten jest wyświetlany w spisie skryptów zamiast nazwy zbior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xml:space="preserve">WAITCON &lt;tekst&gt; i WAITDIS - oczekiwanie na nawiązanie połączenia lub na jego zakończenie. Podany w pierwszym poleceniu tekst (nie jest on obowiązkowy) powinien zawierać meldunek informujący o niepowodzeniu próby nawiązania łączności. Możliwe jest podanie kilku meldunków oddzielonych pionową kreską - '|'. Duże i małe litery w tekście są rozróżniane. Patrz też: WAITPROMPT. Przykład: </w:t>
      </w:r>
    </w:p>
    <w:p>
      <w:pPr>
        <w:pStyle w:val="Normal"/>
        <w:rPr/>
      </w:pPr>
      <w:r>
        <w:rPr>
          <w:rFonts w:cs="Courier;Courier New" w:ascii="Courier;Courier New" w:hAnsi="Courier;Courier New"/>
          <w:lang w:val="de-DE"/>
        </w:rPr>
        <w:t>WAITCON retry count exceede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WAITFOR &lt;tekst&gt; i WAITLINE &lt;tekst&gt; - zgodnie z podanymi powyżej wyjaśnieniami polecenia są b. podobne do siebie. Pierwsze z nich powoduje oczekiwanie na odbiór podanego tekstu i przejście do następnego polecenia w skrypcie po jego odebraniu. Drugie z nich powoduje odebranie całej linii (oczekiwanie na znak CR) przed podjęciem dalszej akcji.</w:t>
      </w:r>
    </w:p>
    <w:p>
      <w:pPr>
        <w:pStyle w:val="Normal"/>
        <w:rPr>
          <w:rFonts w:ascii="Courier;Courier New" w:hAnsi="Courier;Courier New" w:cs="Courier;Courier New"/>
          <w:lang w:val="de-DE"/>
        </w:rPr>
      </w:pPr>
      <w:r>
        <w:rPr>
          <w:rFonts w:cs="Courier;Courier New" w:ascii="Courier;Courier New" w:hAnsi="Courier;Courier New"/>
          <w:lang w:val="de-DE"/>
        </w:rPr>
        <w:t>Dopuszczalne jest podanie dalszych tekstów oddzielonych pionowymi kreskami. Ich otrzymanie powoduje przerwanie wykonywania skryptu. Przykład:</w:t>
      </w:r>
    </w:p>
    <w:p>
      <w:pPr>
        <w:pStyle w:val="Normal"/>
        <w:rPr/>
      </w:pPr>
      <w:r>
        <w:rPr>
          <w:rFonts w:cs="Courier;Courier New" w:ascii="Courier;Courier New" w:hAnsi="Courier;Courier New"/>
          <w:lang w:val="de-DE"/>
        </w:rPr>
        <w:t>WAITLINE Welcome To WinPack | DISCONNECTED | no PMS</w:t>
      </w:r>
    </w:p>
    <w:p>
      <w:pPr>
        <w:pStyle w:val="Normal"/>
        <w:rPr>
          <w:rFonts w:ascii="Courier;Courier New" w:hAnsi="Courier;Courier New" w:cs="Courier;Courier New"/>
          <w:lang w:val="de-DE"/>
        </w:rPr>
      </w:pPr>
      <w:r>
        <w:rPr>
          <w:rFonts w:cs="Courier;Courier New" w:ascii="Courier;Courier New" w:hAnsi="Courier;Courier New"/>
          <w:lang w:val="de-DE"/>
        </w:rPr>
        <w:t>Odebranie pierwszego tekstu ("Welcome To WinPack") powoduje wykonanie następnego rozkazu zawartego w skrypcie, natomiast odebranie tekstów "DISCONNECTED" albo "no PMS" kończy wykonywanie skrypt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WAITPROMPT &lt;tekst&gt; - oczekiwanie na monit skrzynki podany w konfiguracji w polu "BBS Prompt". Monit ten musi zawierać na końcu znak '&gt;'. Tekst (nieobowiązkowy) musi zawierać meldunki informujące o niepowodzeniu. Meldunki te są oddzielone pionową kreską. Duże i małe litery w meldunkach są rozróżniane. Patrz też: WAITCON. Przykład:</w:t>
      </w:r>
    </w:p>
    <w:p>
      <w:pPr>
        <w:pStyle w:val="Normal"/>
        <w:rPr>
          <w:rFonts w:ascii="Courier;Courier New" w:hAnsi="Courier;Courier New" w:cs="Courier;Courier New"/>
          <w:lang w:val="de-DE"/>
        </w:rPr>
      </w:pPr>
      <w:r>
        <w:rPr>
          <w:rFonts w:cs="Courier;Courier New" w:ascii="Courier;Courier New" w:hAnsi="Courier;Courier New"/>
          <w:lang w:val="de-DE"/>
        </w:rPr>
        <w:t>"WAITPROMPT Busy from|all ports in use". Odebranie jednego z powyższych meldunków oznacza niepowodzeni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6.2. ZNAKI SPECJALN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Courier New" w:ascii="Courier;Courier New" w:hAnsi="Courier;Courier New"/>
          <w:lang w:val="de-DE"/>
        </w:rPr>
        <w:tab/>
        <w:t>Na końcu tekstu nadawanego za pomocą rozkazu SEND dodawany jest znak CR. W nielicznych przypadkach kiedy nie jest to pożądane należy na końcu tekstu umieścić znak tytły '~'. Przykładowo "SEND *~" spowoduje nadanie znaku gwiazdki oczekiwanego przez kontrolery AEA (np. PK-232) w celu automatycznego rozpoznania szybkości transmisji.</w:t>
      </w:r>
    </w:p>
    <w:p>
      <w:pPr>
        <w:pStyle w:val="Normal"/>
        <w:rPr>
          <w:rFonts w:ascii="Courier;Courier New" w:hAnsi="Courier;Courier New" w:cs="Courier;Courier New"/>
          <w:lang w:val="de-DE"/>
        </w:rPr>
      </w:pPr>
      <w:r>
        <w:rPr>
          <w:rFonts w:cs="Courier;Courier New" w:ascii="Courier;Courier New" w:hAnsi="Courier;Courier New"/>
          <w:lang w:val="de-DE"/>
        </w:rPr>
        <w:tab/>
        <w:t>Znaki kontrolne w tekście muszą być poprzedzone daszkiem. W celu nadania zmaku CTRL-G należy więc umieścić w tekście "^G". W tekstach oczekiwanych (WAITFOR) w miejscu CR należy umieścić "^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6.3. METASYMBOL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Skrypty i pliki podpisów mogą zawierać następujące metasymbole, których nazwy są poprzedzone znakiem $:</w:t>
      </w:r>
    </w:p>
    <w:p>
      <w:pPr>
        <w:pStyle w:val="Normal"/>
        <w:rPr>
          <w:rFonts w:ascii="Courier;Courier New" w:hAnsi="Courier;Courier New" w:cs="Courier;Courier New"/>
          <w:lang w:val="de-DE"/>
        </w:rPr>
      </w:pPr>
      <w:r>
        <w:rPr>
          <w:rFonts w:cs="Courier;Courier New" w:ascii="Courier;Courier New" w:hAnsi="Courier;Courier New"/>
          <w:lang w:val="de-DE"/>
        </w:rPr>
        <w:tab/>
        <w:t>$MYCALL – znak stacji</w:t>
      </w:r>
    </w:p>
    <w:p>
      <w:pPr>
        <w:pStyle w:val="Normal"/>
        <w:rPr>
          <w:rFonts w:ascii="Courier;Courier New" w:hAnsi="Courier;Courier New" w:cs="Courier;Courier New"/>
          <w:lang w:val="de-DE"/>
        </w:rPr>
      </w:pPr>
      <w:r>
        <w:rPr>
          <w:rFonts w:cs="Courier;Courier New" w:ascii="Courier;Courier New" w:hAnsi="Courier;Courier New"/>
          <w:lang w:val="de-DE"/>
        </w:rPr>
        <w:tab/>
        <w:t>$1STNAME - imię</w:t>
      </w:r>
    </w:p>
    <w:p>
      <w:pPr>
        <w:pStyle w:val="Normal"/>
        <w:rPr>
          <w:rFonts w:ascii="Courier;Courier New" w:hAnsi="Courier;Courier New" w:cs="Courier;Courier New"/>
          <w:lang w:val="de-DE"/>
        </w:rPr>
      </w:pPr>
      <w:r>
        <w:rPr>
          <w:rFonts w:cs="Courier;Courier New" w:ascii="Courier;Courier New" w:hAnsi="Courier;Courier New"/>
          <w:lang w:val="de-DE"/>
        </w:rPr>
        <w:tab/>
        <w:t>$2NDNAME - nazwisko</w:t>
      </w:r>
    </w:p>
    <w:p>
      <w:pPr>
        <w:pStyle w:val="Normal"/>
        <w:rPr>
          <w:rFonts w:ascii="Courier;Courier New" w:hAnsi="Courier;Courier New" w:cs="Courier;Courier New"/>
          <w:lang w:val="de-DE"/>
        </w:rPr>
      </w:pPr>
      <w:r>
        <w:rPr>
          <w:rFonts w:cs="Courier;Courier New" w:ascii="Courier;Courier New" w:hAnsi="Courier;Courier New"/>
          <w:lang w:val="de-DE"/>
        </w:rPr>
        <w:tab/>
        <w:t>$QTH</w:t>
      </w:r>
    </w:p>
    <w:p>
      <w:pPr>
        <w:pStyle w:val="Normal"/>
        <w:rPr>
          <w:rFonts w:ascii="Courier;Courier New" w:hAnsi="Courier;Courier New" w:cs="Courier;Courier New"/>
          <w:lang w:val="de-DE"/>
        </w:rPr>
      </w:pPr>
      <w:r>
        <w:rPr>
          <w:rFonts w:cs="Courier;Courier New" w:ascii="Courier;Courier New" w:hAnsi="Courier;Courier New"/>
          <w:lang w:val="de-DE"/>
        </w:rPr>
        <w:tab/>
        <w:t>$QRA</w:t>
      </w:r>
    </w:p>
    <w:p>
      <w:pPr>
        <w:pStyle w:val="Normal"/>
        <w:rPr>
          <w:rFonts w:ascii="Courier;Courier New" w:hAnsi="Courier;Courier New" w:cs="Courier;Courier New"/>
          <w:lang w:val="de-DE"/>
        </w:rPr>
      </w:pPr>
      <w:r>
        <w:rPr>
          <w:rFonts w:cs="Courier;Courier New" w:ascii="Courier;Courier New" w:hAnsi="Courier;Courier New"/>
          <w:lang w:val="de-DE"/>
        </w:rPr>
        <w:tab/>
        <w:t>$WAB</w:t>
      </w:r>
    </w:p>
    <w:p>
      <w:pPr>
        <w:pStyle w:val="Normal"/>
        <w:rPr>
          <w:rFonts w:ascii="Courier;Courier New" w:hAnsi="Courier;Courier New" w:cs="Courier;Courier New"/>
          <w:lang w:val="de-DE"/>
        </w:rPr>
      </w:pPr>
      <w:r>
        <w:rPr>
          <w:rFonts w:cs="Courier;Courier New" w:ascii="Courier;Courier New" w:hAnsi="Courier;Courier New"/>
          <w:lang w:val="de-DE"/>
        </w:rPr>
        <w:tab/>
        <w:t>$BBS – znak skrzynki</w:t>
      </w:r>
    </w:p>
    <w:p>
      <w:pPr>
        <w:pStyle w:val="Normal"/>
        <w:rPr>
          <w:rFonts w:ascii="Courier;Courier New" w:hAnsi="Courier;Courier New" w:cs="Courier;Courier New"/>
          <w:lang w:val="de-DE"/>
        </w:rPr>
      </w:pPr>
      <w:r>
        <w:rPr>
          <w:rFonts w:cs="Courier;Courier New" w:ascii="Courier;Courier New" w:hAnsi="Courier;Courier New"/>
          <w:lang w:val="de-DE"/>
        </w:rPr>
        <w:tab/>
        <w:t>$BBS_PROMPT – monit skrzynki</w:t>
      </w:r>
    </w:p>
    <w:p>
      <w:pPr>
        <w:pStyle w:val="Normal"/>
        <w:rPr>
          <w:rFonts w:ascii="Courier;Courier New" w:hAnsi="Courier;Courier New" w:cs="Courier;Courier New"/>
          <w:lang w:val="de-DE"/>
        </w:rPr>
      </w:pPr>
      <w:r>
        <w:rPr>
          <w:rFonts w:cs="Courier;Courier New" w:ascii="Courier;Courier New" w:hAnsi="Courier;Courier New"/>
          <w:lang w:val="de-DE"/>
        </w:rPr>
        <w:tab/>
        <w:t>W miejsca, w których umieszczone są metasymbole wstawiana jest przypisana im informacja znajdująca się w zbiorze PERSONAL.TXT. Informacje wprowadzane są w oknie zatytułowanym "Personal/BBS Info".</w:t>
      </w:r>
    </w:p>
    <w:p>
      <w:pPr>
        <w:pStyle w:val="Normal"/>
        <w:rPr>
          <w:rFonts w:ascii="Courier;Courier New" w:hAnsi="Courier;Courier New" w:cs="Courier;Courier New"/>
          <w:lang w:val="de-DE"/>
        </w:rPr>
      </w:pPr>
      <w:r>
        <w:rPr>
          <w:rFonts w:cs="Courier;Courier New" w:ascii="Courier;Courier New" w:hAnsi="Courier;Courier New"/>
          <w:lang w:val="de-DE"/>
        </w:rPr>
        <w:tab/>
        <w:t>Dalszymi metasymbolami są:</w:t>
      </w:r>
    </w:p>
    <w:p>
      <w:pPr>
        <w:pStyle w:val="Normal"/>
        <w:rPr>
          <w:rFonts w:ascii="Courier;Courier New" w:hAnsi="Courier;Courier New" w:cs="Courier;Courier New"/>
          <w:lang w:val="de-DE"/>
        </w:rPr>
      </w:pPr>
      <w:r>
        <w:rPr>
          <w:rFonts w:cs="Courier;Courier New" w:ascii="Courier;Courier New" w:hAnsi="Courier;Courier New"/>
          <w:lang w:val="de-DE"/>
        </w:rPr>
        <w:t>$VERSION – wersja programu, używana np. w zbiorze WINPACK.SIG.</w:t>
      </w:r>
    </w:p>
    <w:p>
      <w:pPr>
        <w:pStyle w:val="Normal"/>
        <w:rPr>
          <w:rFonts w:ascii="Courier;Courier New" w:hAnsi="Courier;Courier New" w:cs="Courier;Courier New"/>
          <w:lang w:val="de-DE"/>
        </w:rPr>
      </w:pPr>
      <w:r>
        <w:rPr>
          <w:rFonts w:cs="Courier;Courier New" w:ascii="Courier;Courier New" w:hAnsi="Courier;Courier New"/>
          <w:lang w:val="de-DE"/>
        </w:rPr>
        <w:t>$WINP_PATH  - ścieżka dostępu do programu, używana np. w zbiorach SELEDIT.XTR i ALARM.XTR.</w:t>
      </w:r>
    </w:p>
    <w:p>
      <w:pPr>
        <w:pStyle w:val="Normal"/>
        <w:rPr>
          <w:rFonts w:ascii="Courier;Courier New" w:hAnsi="Courier;Courier New" w:cs="Courier;Courier New"/>
          <w:lang w:val="de-DE"/>
        </w:rPr>
      </w:pPr>
      <w:r>
        <w:rPr>
          <w:rFonts w:cs="Courier;Courier New" w:ascii="Courier;Courier New" w:hAnsi="Courier;Courier New"/>
          <w:lang w:val="de-DE"/>
        </w:rPr>
        <w:t>$CONNECTED_CALLSIGN – znak korespondenta.</w:t>
      </w:r>
    </w:p>
    <w:p>
      <w:pPr>
        <w:pStyle w:val="Normal"/>
        <w:rPr>
          <w:rFonts w:ascii="Courier;Courier New" w:hAnsi="Courier;Courier New" w:cs="Courier;Courier New"/>
          <w:lang w:val="de-DE"/>
        </w:rPr>
      </w:pPr>
      <w:r>
        <w:rPr>
          <w:rFonts w:cs="Courier;Courier New" w:ascii="Courier;Courier New" w:hAnsi="Courier;Courier New"/>
          <w:lang w:val="de-DE"/>
        </w:rPr>
        <w:t>$CONNECTED_NAME – imię korespondenta pobrane z książki adresowej na podstawie jego znaku wywowczego. W przypadku nie znalezienia wpisu $CONNECTED_NAME pozostaje pusty. Na jego zawartość wpływa także wpis NO_CONNECTED_NAME w sekcji [TERMINAL] zbioru PACKET.INI ($CONNECTED_CALLSIGN i $CONNECTED_NAME mogą być użyte np. w zbiorach BYE.TXT i TALK.TXT).</w:t>
      </w:r>
    </w:p>
    <w:p>
      <w:pPr>
        <w:pStyle w:val="Normal"/>
        <w:rPr>
          <w:rFonts w:ascii="Courier;Courier New" w:hAnsi="Courier;Courier New" w:cs="Courier;Courier New"/>
          <w:lang w:val="de-DE"/>
        </w:rPr>
      </w:pPr>
      <w:r>
        <w:rPr>
          <w:rFonts w:cs="Courier;Courier New" w:ascii="Courier;Courier New" w:hAnsi="Courier;Courier New"/>
          <w:lang w:val="de-DE"/>
        </w:rPr>
        <w:tab/>
        <w:t>W celu podania daty i czasu mogą być użyte następujące metasymbole (na końcu linii podano przykłady dla daty 31 grudnia 1995 r. godz. 17:52:45):</w:t>
      </w:r>
    </w:p>
    <w:p>
      <w:pPr>
        <w:pStyle w:val="Normal"/>
        <w:rPr>
          <w:rFonts w:ascii="Courier;Courier New" w:hAnsi="Courier;Courier New" w:cs="Courier;Courier New"/>
          <w:lang w:val="de-DE"/>
        </w:rPr>
      </w:pPr>
      <w:r>
        <w:rPr>
          <w:rFonts w:cs="Courier;Courier New" w:ascii="Courier;Courier New" w:hAnsi="Courier;Courier New"/>
          <w:lang w:val="de-DE"/>
        </w:rPr>
        <w:t>$YYYY</w:t>
        <w:tab/>
        <w:tab/>
        <w:t>rok</w:t>
        <w:tab/>
        <w:tab/>
        <w:tab/>
        <w:t xml:space="preserve">    1995</w:t>
      </w:r>
    </w:p>
    <w:p>
      <w:pPr>
        <w:pStyle w:val="Normal"/>
        <w:rPr>
          <w:rFonts w:ascii="Courier;Courier New" w:hAnsi="Courier;Courier New" w:cs="Courier;Courier New"/>
          <w:lang w:val="de-DE"/>
        </w:rPr>
      </w:pPr>
      <w:r>
        <w:rPr>
          <w:rFonts w:cs="Courier;Courier New" w:ascii="Courier;Courier New" w:hAnsi="Courier;Courier New"/>
          <w:lang w:val="de-DE"/>
        </w:rPr>
        <w:t>$YY</w:t>
        <w:tab/>
        <w:tab/>
        <w:t>rok</w:t>
        <w:tab/>
        <w:tab/>
        <w:tab/>
        <w:t xml:space="preserve">    95</w:t>
      </w:r>
    </w:p>
    <w:p>
      <w:pPr>
        <w:pStyle w:val="Normal"/>
        <w:rPr>
          <w:rFonts w:ascii="Courier;Courier New" w:hAnsi="Courier;Courier New" w:cs="Courier;Courier New"/>
          <w:lang w:val="de-DE"/>
        </w:rPr>
      </w:pPr>
      <w:r>
        <w:rPr>
          <w:rFonts w:cs="Courier;Courier New" w:ascii="Courier;Courier New" w:hAnsi="Courier;Courier New"/>
          <w:lang w:val="de-DE"/>
        </w:rPr>
        <w:t>$MMM</w:t>
        <w:tab/>
        <w:tab/>
        <w:t>miesiąc</w:t>
        <w:tab/>
        <w:tab/>
        <w:t xml:space="preserve">    Dec</w:t>
      </w:r>
    </w:p>
    <w:p>
      <w:pPr>
        <w:pStyle w:val="Normal"/>
        <w:rPr>
          <w:rFonts w:ascii="Courier;Courier New" w:hAnsi="Courier;Courier New" w:cs="Courier;Courier New"/>
          <w:lang w:val="de-DE"/>
        </w:rPr>
      </w:pPr>
      <w:r>
        <w:rPr>
          <w:rFonts w:cs="Courier;Courier New" w:ascii="Courier;Courier New" w:hAnsi="Courier;Courier New"/>
          <w:lang w:val="de-DE"/>
        </w:rPr>
        <w:t>$MM</w:t>
        <w:tab/>
        <w:tab/>
        <w:t>miesiąc</w:t>
        <w:tab/>
        <w:tab/>
        <w:t xml:space="preserve">    12</w:t>
      </w:r>
    </w:p>
    <w:p>
      <w:pPr>
        <w:pStyle w:val="Normal"/>
        <w:rPr>
          <w:rFonts w:ascii="Courier;Courier New" w:hAnsi="Courier;Courier New" w:cs="Courier;Courier New"/>
          <w:lang w:val="de-DE"/>
        </w:rPr>
      </w:pPr>
      <w:r>
        <w:rPr>
          <w:rFonts w:cs="Courier;Courier New" w:ascii="Courier;Courier New" w:hAnsi="Courier;Courier New"/>
          <w:lang w:val="de-DE"/>
        </w:rPr>
        <w:t>$DD</w:t>
        <w:tab/>
        <w:tab/>
        <w:t>dzień</w:t>
        <w:tab/>
        <w:tab/>
        <w:tab/>
        <w:t xml:space="preserve">    31</w:t>
      </w:r>
    </w:p>
    <w:p>
      <w:pPr>
        <w:pStyle w:val="Normal"/>
        <w:rPr>
          <w:rFonts w:ascii="Courier;Courier New" w:hAnsi="Courier;Courier New" w:cs="Courier;Courier New"/>
          <w:lang w:val="de-DE"/>
        </w:rPr>
      </w:pPr>
      <w:r>
        <w:rPr>
          <w:rFonts w:cs="Courier;Courier New" w:ascii="Courier;Courier New" w:hAnsi="Courier;Courier New"/>
          <w:lang w:val="de-DE"/>
        </w:rPr>
        <w:t>$HH</w:t>
        <w:tab/>
        <w:tab/>
        <w:t>godzina</w:t>
        <w:tab/>
        <w:tab/>
        <w:t xml:space="preserve">    17</w:t>
      </w:r>
    </w:p>
    <w:p>
      <w:pPr>
        <w:pStyle w:val="Normal"/>
        <w:rPr>
          <w:rFonts w:ascii="Courier;Courier New" w:hAnsi="Courier;Courier New" w:cs="Courier;Courier New"/>
          <w:lang w:val="de-DE"/>
        </w:rPr>
      </w:pPr>
      <w:r>
        <w:rPr>
          <w:rFonts w:cs="Courier;Courier New" w:ascii="Courier;Courier New" w:hAnsi="Courier;Courier New"/>
          <w:lang w:val="de-DE"/>
        </w:rPr>
        <w:t>$NN</w:t>
        <w:tab/>
        <w:tab/>
        <w:t>minuty</w:t>
        <w:tab/>
        <w:tab/>
        <w:t xml:space="preserve">    52</w:t>
      </w:r>
    </w:p>
    <w:p>
      <w:pPr>
        <w:pStyle w:val="Normal"/>
        <w:rPr/>
      </w:pPr>
      <w:r>
        <w:rPr>
          <w:rFonts w:cs="Courier;Courier New" w:ascii="Courier;Courier New" w:hAnsi="Courier;Courier New"/>
          <w:lang w:val="de-DE"/>
        </w:rPr>
        <w:t>$SS</w:t>
        <w:tab/>
        <w:tab/>
        <w:t>sekundy</w:t>
        <w:tab/>
        <w:tab/>
        <w:t xml:space="preserve">    45</w:t>
      </w:r>
    </w:p>
    <w:p>
      <w:pPr>
        <w:pStyle w:val="Normal"/>
        <w:rPr>
          <w:rFonts w:ascii="Courier;Courier New" w:hAnsi="Courier;Courier New" w:cs="Courier;Courier New"/>
          <w:lang w:val="de-DE"/>
        </w:rPr>
      </w:pPr>
      <w:r>
        <w:rPr>
          <w:rFonts w:cs="Courier;Courier New" w:ascii="Courier;Courier New" w:hAnsi="Courier;Courier New"/>
          <w:lang w:val="de-DE"/>
        </w:rPr>
        <w:t>$TZ</w:t>
        <w:tab/>
        <w:tab/>
        <w:t>strefa czasowa</w:t>
        <w:tab/>
        <w:t xml:space="preserve">    UTC</w:t>
      </w:r>
    </w:p>
    <w:p>
      <w:pPr>
        <w:pStyle w:val="Normal"/>
        <w:rPr>
          <w:rFonts w:ascii="Courier;Courier New" w:hAnsi="Courier;Courier New" w:cs="Courier;Courier New"/>
          <w:lang w:val="de-DE"/>
        </w:rPr>
      </w:pPr>
      <w:r>
        <w:rPr>
          <w:rFonts w:cs="Courier;Courier New" w:ascii="Courier;Courier New" w:hAnsi="Courier;Courier New"/>
          <w:lang w:val="de-DE"/>
        </w:rPr>
        <w:tab/>
        <w:t>Jednym z możliwych zastosowań jest nastawianie zegara i daty w kontrolerze TNC (przykład znajduje się w skrypcie SETTIME.TXT).</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 TRANSMISJA ZBIORÓW</w:t>
      </w:r>
    </w:p>
    <w:p>
      <w:pPr>
        <w:pStyle w:val="Normal"/>
        <w:jc w:val="center"/>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1. 7 PLUS</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Jednym z najczęściej stosowanych sposobów przygotowania zbiorów dwójkowych (programów, ilustracji, dokumentów dźwiękowych) do ich przekazania przez sieć pakiet radio jest zakodowanie i podział na części za pomocą kodera 7 Plus. Innymi rozpowszechnionymi metodami wymiany zbiorów dwójkowych są transmisje przy użyciu protokółów AutoBin i YAPP (standard Uuencode stosowany w sieciach Unixa nie rozpowszechnił się w sieci amatorskiej). Bezpośrednia transmisja zbiorów dwójkowych analogicznie jak w przypadku tekstów nie jest możliwa ponieważ zbiory te zawierają m.in. znaki kontrolne, które mogą być niepotrzebnie i błędnie interpretowane przez oprogramowanie skrzynki. Zbiory zakodowane za pomocą 7 Plus nie zawierają znaków kontrolnych. Zaletą korzystania z kodera 7 Plus jest możliwoć podziału dużych zbiorów na części o praktycznych rozmiarach. Przy doborze długości należy też uwzględnić dopuszczalne długości zbiorów retransmitowanych w sieci pakiet radio. Bliższych informacji na ten temat można zasięgnąć u operatora skrzynki macierzystej, najczęściej długość ta jest ograniczona do 10 - 30 kB. Po zakodowaniu za pomocą 7 Plus zbiór zawiera dodatkowe informacje pozwalające nie tylko na wykrycie przekłamań ale i na ich korektę bez konieczności powtórnego przesłania zbioru. Wypadkowa długość zbioru (suma wszystkich części) jest więc większa od długości zbioru oryginalnego, dla skrócenia czasu transmisji i zmniejszenia obciążenia sieci można go uprzednio skomprymować np. za pomocą PKZIP.</w:t>
      </w:r>
    </w:p>
    <w:p>
      <w:pPr>
        <w:pStyle w:val="Normal"/>
        <w:rPr>
          <w:rFonts w:ascii="Courier;Courier New" w:hAnsi="Courier;Courier New" w:cs="Courier;Courier New"/>
          <w:lang w:val="de-DE"/>
        </w:rPr>
      </w:pPr>
      <w:r>
        <w:rPr>
          <w:rFonts w:cs="Courier;Courier New" w:ascii="Courier;Courier New" w:hAnsi="Courier;Courier New"/>
          <w:lang w:val="de-DE"/>
        </w:rPr>
        <w:tab/>
        <w:t>Zasada kodowania 7 Plus i potrzebne do tego celu programy są opisane w poz. [5].</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7.1.1. TRANSMISJA</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oknie służącym do przygotowania i nadania poczty znajduje się przycisk zatytułowany "7plus". Pozwala on na wybór zbioru przeznaczonego do zakodowania. Operator może skomprymować zbiór przed zakodowaniem. W celu wywołania programu komprymującego PKZIP WinPack posługuje się plikiem PKZIP.PIF znajdującym się w katalogu \WINPACK. Domyślnie plik ten poszukuje PKZIP w jednym z katalogów wskazywanych przez zmienną środowiskową PATH. W razie potrzeby operator może zmodyfikować plik wywoławczy podając inną ścieżkę dostępu.</w:t>
      </w:r>
    </w:p>
    <w:p>
      <w:pPr>
        <w:pStyle w:val="Normal"/>
        <w:rPr>
          <w:rFonts w:ascii="Courier;Courier New" w:hAnsi="Courier;Courier New" w:cs="Courier;Courier New"/>
          <w:lang w:val="de-DE"/>
        </w:rPr>
      </w:pPr>
      <w:r>
        <w:rPr>
          <w:rFonts w:cs="Courier;Courier New" w:ascii="Courier;Courier New" w:hAnsi="Courier;Courier New"/>
          <w:lang w:val="de-DE"/>
        </w:rPr>
        <w:tab/>
        <w:t>Parametr "parts per day" (dzienna liczba części) pozwala na ograniczenie liczby części nadawanych dziennie do skrzynki sieci. Po podziale zbioru na części w trakcie kodowania 7 Plus WinPack zmiania datę ich założenia tak aby jedynie ustalona liczba nosiła datę bieżącą, dalsze grupy części noszą kolejno daty następnych dni. W trakcie sesji łączności ze skrzynką WinPack nie transmituje części zbioru noszących daty następnych dn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1.2. ODBIÓR</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cząwszy od wersji 6 WinPack zapisuje odebrane części zbiorów 7 Plus w oddzielnym katalogu aniżeli zbiory zdekodowane. WinPack może też rejestrować wzystkie próby zdekodowania zbioru 7 Plus.</w:t>
      </w:r>
    </w:p>
    <w:p>
      <w:pPr>
        <w:pStyle w:val="Normal"/>
        <w:rPr>
          <w:rFonts w:ascii="Courier New" w:hAnsi="Courier New" w:cs="Courier New"/>
        </w:rPr>
      </w:pPr>
      <w:r>
        <w:rPr>
          <w:rFonts w:cs="Courier New" w:ascii="Courier New" w:hAnsi="Courier New"/>
          <w:lang w:val="de-DE"/>
        </w:rPr>
        <w:tab/>
        <w:t>W</w:t>
      </w:r>
      <w:r>
        <w:rPr>
          <w:rFonts w:cs="Courier New" w:ascii="Courier New" w:hAnsi="Courier New"/>
        </w:rPr>
        <w:t>łączenie automatycznego dekodowania zbiorów 7 Plus (</w:t>
      </w:r>
      <w:r>
        <w:rPr>
          <w:rFonts w:cs="Courier;Courier New" w:ascii="Courier;Courier New" w:hAnsi="Courier;Courier New"/>
          <w:lang w:val="de-DE"/>
        </w:rPr>
        <w:t>"Auto 7+ Decode") w konfiguracji 7 Plus ("7plus Setup") powoduje poszukiwanie danych zakodowanych za pomocą 7 Plus we wszystkich odebranych listach i biuletynach. Dane te są następnie zapisywane w katalogu WINPACK\7EXTRACT. Po zebraniu wszystkich części WinPack podejmuje próbę zdekodowania zbioru i zawiadamia operatora o jej wyniku. Operator może także włączyć automatyczne protokółowanie operacji dekodowania ("Log 7plus Decode") w konfiguracji 7 Plus. Prowadzony przez program dziennik nosi nazwę 7PLUSLOG.TXT. Zawiera on nie tylko informacje dotyczące operacji dekodowania ale również samego zbioru, daty odebrania itd. Dziennik jest zbiorem tekstowym i może być przeglądany za pomocą dowolnego edytora ASCII (Notatnika Windows, edytora WinPack).</w:t>
      </w:r>
    </w:p>
    <w:p>
      <w:pPr>
        <w:pStyle w:val="Normal"/>
        <w:rPr>
          <w:rFonts w:ascii="Courier;Courier New" w:hAnsi="Courier;Courier New" w:cs="Courier;Courier New"/>
          <w:lang w:val="de-DE"/>
        </w:rPr>
      </w:pPr>
      <w:r>
        <w:rPr>
          <w:rFonts w:cs="Courier;Courier New" w:ascii="Courier;Courier New" w:hAnsi="Courier;Courier New"/>
          <w:lang w:val="de-DE"/>
        </w:rPr>
        <w:tab/>
        <w:t>Zakodowane części zbioru mogą zostać skasowane po jego udanym zdekodowaniu lub też zostać przeniesione do katalogu 7PLUSOLD. Decyduje o tym parametr "Keep 7+ Parts" ("Zachowaj części 7+") w konfiguracji. Zbiory zdekodowane są umieszczane w katalogu 7DECODE, chyba że znajduje się w nim zbiór o tej samej nazwie. Zbiór zdekodowany pozostaje wówczas w katalogu 7EXTRACT. Informacja o katalogu docelowym jest wyświetlana na ekranie i ew. zapisywana w dzienniku operacji.</w:t>
      </w:r>
    </w:p>
    <w:p>
      <w:pPr>
        <w:pStyle w:val="Normal"/>
        <w:rPr>
          <w:rFonts w:ascii="Courier;Courier New" w:hAnsi="Courier;Courier New" w:cs="Courier;Courier New"/>
          <w:lang w:val="de-DE"/>
        </w:rPr>
      </w:pPr>
      <w:r>
        <w:rPr>
          <w:rFonts w:cs="Courier;Courier New" w:ascii="Courier;Courier New" w:hAnsi="Courier;Courier New"/>
          <w:lang w:val="de-DE"/>
        </w:rPr>
        <w:tab/>
        <w:t>Również odbiór zbioru korekcyjnego (.COR) odnoszącego się do jednego z odebranych i błędnie zdekodowanych zbiorów powoduje podjęcie próby jego zdekodowania. Zbiory zawierające spis błędów (.ERR) są zapisywane w katalogu 7EXTRACT. W celu nadania zbioru ERR należy otworzyć okno służące do przygotowania wiadomości ("Write a Message" w menu "Mail"), załadować zbiór posługując się przyciskiem "Load" ("Ładuj") i jak zwykle nadać wiadomość.</w:t>
      </w:r>
    </w:p>
    <w:p>
      <w:pPr>
        <w:pStyle w:val="Normal"/>
        <w:rPr>
          <w:rFonts w:ascii="Courier;Courier New" w:hAnsi="Courier;Courier New" w:cs="Courier;Courier New"/>
          <w:lang w:val="de-DE"/>
        </w:rPr>
      </w:pPr>
      <w:r>
        <w:rPr>
          <w:rFonts w:cs="Courier;Courier New" w:ascii="Courier;Courier New" w:hAnsi="Courier;Courier New"/>
          <w:lang w:val="de-DE"/>
        </w:rPr>
        <w:tab/>
        <w:t>Zaleca się przeglądanie co pewien czas zawartości katalogu 7EXTRACT i usuwanie zbędnych zbiorów.</w:t>
      </w:r>
    </w:p>
    <w:p>
      <w:pPr>
        <w:pStyle w:val="Normal"/>
        <w:rPr/>
      </w:pPr>
      <w:r>
        <w:rPr>
          <w:rFonts w:cs="Courier;Courier New" w:ascii="Courier;Courier New" w:hAnsi="Courier;Courier New"/>
          <w:lang w:val="de-DE"/>
        </w:rPr>
        <w:tab/>
        <w:t>Przed rozpoczęciem zwykłego połączenia ze skrzynką należy najpierw (w odróżnieniu od sesji automatycznej) włączyć przeszukiwanie zarejestrowanych łączności ("Scan Capture Files") w konfiguracji 7 Plus ("7plus Setup"). Następnie po połączeniu się ze skrzynką należy włączyć rejestrację danych (przycisk "Capture" lub pozycja o tej samej nazwie w menu "Plik" - "File") w zbiorze. Po odczytaniu potrzebnych wiadomości należy zakończyć rejestrację. WinPack przeszukuje wówczas zbiór, zapisuje znalezione części zakodowane a potem ew. podejmuje próbę zdekodowania zbioru podobnie jak w przypadku sesji automatycznej.</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2. YAP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t>W Stanach Zjednoczonych i w Wielkiej Brytanii rozpowszechniony jest protok</w:t>
      </w:r>
      <w:r>
        <w:rPr>
          <w:rFonts w:cs="Courier New" w:ascii="Courier New" w:hAnsi="Courier New"/>
        </w:rPr>
        <w:t>ół transmisji dwójkowej YAPP. Autorem jego pierwszej wersji jest WA7MBL znany także jako pionier w dziedzinie oprogramowania skrzynek elektronicznych pakiet radio. Nowsze wersje protokółu pozwalają na wznowienie transmisji w miejscu, w którym została przerwan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2.1. TRANSMISJA ZBIOR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celu nadania zbioru dwójkowego do skrzynki należy:</w:t>
      </w:r>
    </w:p>
    <w:p>
      <w:pPr>
        <w:pStyle w:val="Normal"/>
        <w:rPr/>
      </w:pPr>
      <w:r>
        <w:rPr>
          <w:rFonts w:cs="Courier New" w:ascii="Courier New" w:hAnsi="Courier New"/>
          <w:lang w:val="de-DE"/>
        </w:rPr>
        <w:t xml:space="preserve">1. podać rozkaz </w:t>
      </w:r>
      <w:r>
        <w:rPr>
          <w:rFonts w:cs="Courier;Courier New" w:ascii="Courier;Courier New" w:hAnsi="Courier;Courier New"/>
          <w:lang w:val="de-DE"/>
        </w:rPr>
        <w:t>"</w:t>
      </w:r>
      <w:r>
        <w:rPr>
          <w:rFonts w:cs="Courier New" w:ascii="Courier New" w:hAnsi="Courier New"/>
          <w:lang w:val="de-DE"/>
        </w:rPr>
        <w:t>YPUT &lt;zbiór&gt;</w:t>
      </w:r>
      <w:r>
        <w:rPr>
          <w:rFonts w:cs="Courier;Courier New" w:ascii="Courier;Courier New" w:hAnsi="Courier;Courier New"/>
          <w:lang w:val="de-DE"/>
        </w:rPr>
        <w:t>"</w:t>
      </w:r>
      <w:r>
        <w:rPr>
          <w:rFonts w:cs="Courier New" w:ascii="Courier New" w:hAnsi="Courier New"/>
          <w:lang w:val="de-DE"/>
        </w:rPr>
        <w:t xml:space="preserve"> </w:t>
      </w:r>
      <w:r>
        <w:rPr>
          <w:rFonts w:cs="Courier New" w:ascii="Courier New" w:hAnsi="Courier New"/>
        </w:rPr>
        <w:t xml:space="preserve">dla skrzynki F6FBB lub </w:t>
      </w:r>
      <w:r>
        <w:rPr>
          <w:rFonts w:cs="Courier;Courier New" w:ascii="Courier;Courier New" w:hAnsi="Courier;Courier New"/>
          <w:lang w:val="de-DE"/>
        </w:rPr>
        <w:t>"</w:t>
      </w:r>
      <w:r>
        <w:rPr>
          <w:rFonts w:cs="Courier New" w:ascii="Courier New" w:hAnsi="Courier New"/>
        </w:rPr>
        <w:t xml:space="preserve">YU </w:t>
      </w:r>
      <w:r>
        <w:rPr>
          <w:rFonts w:cs="Courier New" w:ascii="Courier New" w:hAnsi="Courier New"/>
          <w:lang w:val="de-DE"/>
        </w:rPr>
        <w:t>&lt;zbiór&gt;</w:t>
      </w:r>
      <w:r>
        <w:rPr>
          <w:rFonts w:cs="Courier;Courier New" w:ascii="Courier;Courier New" w:hAnsi="Courier;Courier New"/>
          <w:lang w:val="de-DE"/>
        </w:rPr>
        <w:t>"</w:t>
      </w:r>
      <w:r>
        <w:rPr>
          <w:rFonts w:cs="Courier New" w:ascii="Courier New" w:hAnsi="Courier New"/>
          <w:lang w:val="de-DE"/>
        </w:rPr>
        <w:t xml:space="preserve"> dla skrzynki G1NNA. Użytkownicy skrzynek innych systemów powinni się zapoznać z odpowiednimi instrukcjami w celu stwierdzenia czy oprogramowanie skrzynki pozwala na korzystanie z protokółu YAPP i jakich rozkazów należy użyć.</w:t>
      </w:r>
    </w:p>
    <w:p>
      <w:pPr>
        <w:pStyle w:val="Normal"/>
        <w:rPr>
          <w:rFonts w:ascii="Courier New" w:hAnsi="Courier New" w:cs="Courier New"/>
        </w:rPr>
      </w:pPr>
      <w:r>
        <w:rPr>
          <w:rFonts w:cs="Courier New" w:ascii="Courier New" w:hAnsi="Courier New"/>
        </w:rPr>
        <w:t>2. Odpowiedzieć na zapytanie o tytuł.</w:t>
      </w:r>
    </w:p>
    <w:p>
      <w:pPr>
        <w:pStyle w:val="Normal"/>
        <w:rPr>
          <w:rFonts w:ascii="Courier;Courier New" w:hAnsi="Courier;Courier New" w:cs="Courier;Courier New"/>
          <w:lang w:val="de-DE"/>
        </w:rPr>
      </w:pPr>
      <w:r>
        <w:rPr>
          <w:rFonts w:cs="Courier;Courier New" w:ascii="Courier;Courier New" w:hAnsi="Courier;Courier New"/>
          <w:lang w:val="de-DE"/>
        </w:rPr>
        <w:t xml:space="preserve">3. Po otrzymaniu wezwania rozpocząć transmisję – w oknie YAPP włączyć "Send A File" ("Nadaj zbiór") i wybrać pożądany zbiór w oknie dialogowym. </w:t>
      </w:r>
    </w:p>
    <w:p>
      <w:pPr>
        <w:pStyle w:val="Normal"/>
        <w:rPr>
          <w:rFonts w:ascii="Courier;Courier New" w:hAnsi="Courier;Courier New" w:cs="Courier;Courier New"/>
          <w:lang w:val="de-DE"/>
        </w:rPr>
      </w:pPr>
      <w:r>
        <w:rPr>
          <w:rFonts w:cs="Courier;Courier New" w:ascii="Courier;Courier New" w:hAnsi="Courier;Courier New"/>
          <w:lang w:val="de-DE"/>
        </w:rPr>
        <w:tab/>
        <w:t>Podobnie przebiega bezpośrednia transmisja zbioru do stacji indywidualnej z tym, że jej operator może odrazu poinformować o koniecznych rozkazach i szczegółach dotyczących przebiegu transmisji. W każdym wypadku operator jest informowany o jej wyniku. Ze wzgędu na buforowanie nadawanych danych meldunek o zakończeniu - "Sending End Of File" – jest wyświetlany przed rzeczywistym zakończeniem nadawania. Pojawia się on już w chwili przekazania ostatnich danych do bufo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2.2. ODBIÓR</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celu odebrania zbioru ze skrzynki należy:</w:t>
      </w:r>
    </w:p>
    <w:p>
      <w:pPr>
        <w:pStyle w:val="Normal"/>
        <w:rPr>
          <w:rFonts w:ascii="Courier;Courier New" w:hAnsi="Courier;Courier New" w:cs="Courier;Courier New"/>
          <w:lang w:val="de-DE"/>
        </w:rPr>
      </w:pPr>
      <w:r>
        <w:rPr>
          <w:rFonts w:cs="Courier;Courier New" w:ascii="Courier;Courier New" w:hAnsi="Courier;Courier New"/>
          <w:lang w:val="de-DE"/>
        </w:rPr>
        <w:t xml:space="preserve">1. nadać do skrzynki rozkaz odczytu "YGET </w:t>
      </w:r>
      <w:r>
        <w:rPr>
          <w:rFonts w:cs="Courier New" w:ascii="Courier New" w:hAnsi="Courier New"/>
          <w:lang w:val="de-DE"/>
        </w:rPr>
        <w:t>&lt;zbiór&gt;</w:t>
      </w:r>
      <w:r>
        <w:rPr>
          <w:rFonts w:cs="Courier;Courier New" w:ascii="Courier;Courier New" w:hAnsi="Courier;Courier New"/>
          <w:lang w:val="de-DE"/>
        </w:rPr>
        <w:t>"</w:t>
      </w:r>
      <w:r>
        <w:rPr>
          <w:rFonts w:cs="Courier New" w:ascii="Courier New" w:hAnsi="Courier New"/>
          <w:lang w:val="de-DE"/>
        </w:rPr>
        <w:t xml:space="preserve"> (F6FBB), </w:t>
      </w:r>
      <w:r>
        <w:rPr>
          <w:rFonts w:cs="Courier;Courier New" w:ascii="Courier;Courier New" w:hAnsi="Courier;Courier New"/>
          <w:lang w:val="de-DE"/>
        </w:rPr>
        <w:t>"</w:t>
      </w:r>
      <w:r>
        <w:rPr>
          <w:rFonts w:cs="Courier New" w:ascii="Courier New" w:hAnsi="Courier New"/>
          <w:lang w:val="de-DE"/>
        </w:rPr>
        <w:t>YD &lt;zbiór&gt;</w:t>
      </w:r>
      <w:r>
        <w:rPr>
          <w:rFonts w:cs="Courier;Courier New" w:ascii="Courier;Courier New" w:hAnsi="Courier;Courier New"/>
          <w:lang w:val="de-DE"/>
        </w:rPr>
        <w:t>"</w:t>
      </w:r>
      <w:r>
        <w:rPr>
          <w:rFonts w:cs="Courier New" w:ascii="Courier New" w:hAnsi="Courier New"/>
          <w:lang w:val="de-DE"/>
        </w:rPr>
        <w:t xml:space="preserve"> (G1NNA) lub inny podany w jej instrukcji.</w:t>
      </w:r>
    </w:p>
    <w:p>
      <w:pPr>
        <w:pStyle w:val="Normal"/>
        <w:rPr>
          <w:rFonts w:ascii="Courier;Courier New" w:hAnsi="Courier;Courier New" w:cs="Courier;Courier New"/>
          <w:lang w:val="de-DE"/>
        </w:rPr>
      </w:pPr>
      <w:r>
        <w:rPr>
          <w:rFonts w:cs="Courier;Courier New" w:ascii="Courier;Courier New" w:hAnsi="Courier;Courier New"/>
          <w:lang w:val="de-DE"/>
        </w:rPr>
        <w:t>2. w odpowiedzi skrzynka informuje korespondenta o gotowości i rozpoczyna transmisję.</w:t>
      </w:r>
    </w:p>
    <w:p>
      <w:pPr>
        <w:pStyle w:val="Normal"/>
        <w:rPr>
          <w:rFonts w:ascii="Courier;Courier New" w:hAnsi="Courier;Courier New" w:cs="Courier;Courier New"/>
          <w:lang w:val="de-DE"/>
        </w:rPr>
      </w:pPr>
      <w:r>
        <w:rPr>
          <w:rFonts w:cs="Courier;Courier New" w:ascii="Courier;Courier New" w:hAnsi="Courier;Courier New"/>
          <w:lang w:val="de-DE"/>
        </w:rPr>
        <w:t>3. WinPack rozpoczyna odbiór automatycznie (do uprzedniego uruchomienia automatyki służy "Auto Receive" w oknie YAPP) lub po jego ręcznym włączeniu ("Receive a File"). Operator jest informowany o przebiegu transmisji i jej rezultacie.</w:t>
      </w:r>
    </w:p>
    <w:p>
      <w:pPr>
        <w:pStyle w:val="Normal"/>
        <w:rPr>
          <w:rFonts w:ascii="Courier;Courier New" w:hAnsi="Courier;Courier New" w:cs="Courier;Courier New"/>
          <w:lang w:val="de-DE"/>
        </w:rPr>
      </w:pPr>
      <w:r>
        <w:rPr>
          <w:rFonts w:cs="Courier;Courier New" w:ascii="Courier;Courier New" w:hAnsi="Courier;Courier New"/>
          <w:lang w:val="de-DE"/>
        </w:rPr>
        <w:tab/>
        <w:t>WinPack pozwala na wznowienie transmisji YAPP w miejscu jej przerwania (oczywiście pod warunkiem, że pozwala na to oprogramowanie stacji korespondenta). Po ponownym nawiązaniu połączenia należy:</w:t>
      </w:r>
    </w:p>
    <w:p>
      <w:pPr>
        <w:pStyle w:val="Normal"/>
        <w:rPr>
          <w:rFonts w:ascii="Courier;Courier New" w:hAnsi="Courier;Courier New" w:cs="Courier;Courier New"/>
          <w:lang w:val="de-DE"/>
        </w:rPr>
      </w:pPr>
      <w:r>
        <w:rPr>
          <w:rFonts w:cs="Courier;Courier New" w:ascii="Courier;Courier New" w:hAnsi="Courier;Courier New"/>
          <w:lang w:val="de-DE"/>
        </w:rPr>
        <w:t>1. nadać rozkaz odczytu z podaniem tej samej nazwy zbioru,</w:t>
      </w:r>
    </w:p>
    <w:p>
      <w:pPr>
        <w:pStyle w:val="Normal"/>
        <w:rPr>
          <w:rFonts w:ascii="Courier;Courier New" w:hAnsi="Courier;Courier New" w:cs="Courier;Courier New"/>
          <w:lang w:val="de-DE"/>
        </w:rPr>
      </w:pPr>
      <w:r>
        <w:rPr>
          <w:rFonts w:cs="Courier;Courier New" w:ascii="Courier;Courier New" w:hAnsi="Courier;Courier New"/>
          <w:lang w:val="de-DE"/>
        </w:rPr>
        <w:t>2. odczekać na odpowiedź skrzynki,</w:t>
      </w:r>
    </w:p>
    <w:p>
      <w:pPr>
        <w:pStyle w:val="Normal"/>
        <w:rPr>
          <w:rFonts w:ascii="Courier;Courier New" w:hAnsi="Courier;Courier New" w:cs="Courier;Courier New"/>
          <w:lang w:val="de-DE"/>
        </w:rPr>
      </w:pPr>
      <w:r>
        <w:rPr>
          <w:rFonts w:cs="Courier;Courier New" w:ascii="Courier;Courier New" w:hAnsi="Courier;Courier New"/>
          <w:lang w:val="de-DE"/>
        </w:rPr>
        <w:t>3. po zasygnalizowaniu wznowienia transmisji - "Receive Resume" w oknie YAPP – WinPack informuje automatycznie stronę przeciwną o miejscu przerwania odbioru po czym transmisja zostaje podjęta lub natychmiast przerwana jeżeli strona przeciwna nie dysponuje odpowiednim oprogramowaniem.</w:t>
      </w:r>
    </w:p>
    <w:p>
      <w:pPr>
        <w:pStyle w:val="Normal"/>
        <w:rPr>
          <w:rFonts w:ascii="Courier;Courier New" w:hAnsi="Courier;Courier New" w:cs="Courier;Courier New"/>
          <w:lang w:val="de-DE"/>
        </w:rPr>
      </w:pPr>
      <w:r>
        <w:rPr>
          <w:rFonts w:cs="Courier;Courier New" w:ascii="Courier;Courier New" w:hAnsi="Courier;Courier New"/>
          <w:lang w:val="de-DE"/>
        </w:rPr>
        <w:tab/>
        <w:t>W przypadku włączenia automatycznego odbioru WinPack analizuje odbierane dane i w po rozpoznaniu w nich zawiadomienia o transmisji YAPP zachowuje się jak w przypadku wznowienia odbioru po przerwie. Należy zwrócić uwagę, że tryb wznowienia odbioru powoduje dodanie nowo odebranych danych do istniejącego zbioru o tej samej nazwie. Dlatego też zbiory odebrane w całości należy przenieść z katalogu odbiorczego w inne miejsc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2.3. KONFIGURACJA YAP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arametry konfiguracyjne YAPP znajdują się w zbiorze PACKET.INI w sekcji [YAPP]. Większość z nich może zachować swoje wartości domyślne przynajmniej w pierwszym okresie użytkowania programu.</w:t>
      </w:r>
    </w:p>
    <w:p>
      <w:pPr>
        <w:pStyle w:val="Normal"/>
        <w:rPr>
          <w:rFonts w:ascii="Courier;Courier New" w:hAnsi="Courier;Courier New" w:cs="Courier;Courier New"/>
          <w:lang w:val="de-DE"/>
        </w:rPr>
      </w:pPr>
      <w:r>
        <w:rPr>
          <w:rFonts w:cs="Courier;Courier New" w:ascii="Courier;Courier New" w:hAnsi="Courier;Courier New"/>
          <w:lang w:val="de-DE"/>
        </w:rPr>
        <w:tab/>
        <w:t>Znaczenie parametrów:</w:t>
      </w:r>
    </w:p>
    <w:p>
      <w:pPr>
        <w:pStyle w:val="Normal"/>
        <w:rPr>
          <w:rFonts w:ascii="Courier;Courier New" w:hAnsi="Courier;Courier New" w:cs="Courier;Courier New"/>
          <w:lang w:val="de-DE"/>
        </w:rPr>
      </w:pPr>
      <w:r>
        <w:rPr>
          <w:rFonts w:cs="Courier;Courier New" w:ascii="Courier;Courier New" w:hAnsi="Courier;Courier New"/>
          <w:lang w:val="de-DE"/>
        </w:rPr>
        <w:t>TNC_PROMPT=cmd: - definiuje monit nadawany przez kontroler TNC, dla kontrolerów wyposażonych w oprogramowanie TAPR jest to "cmd:", patrz [2] i [3].</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TIMEOUT=300 - czas oczekiwania w trakcie odbioru podany w sekundach. Po jego przekroczeniu odbiór zostaje przerwan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BREAK_LENGTH=3 - w trakcie transmisji dwójkowej kontrolery TNC wyposażone w oprogramowanie TAPR znajdują się w trybie transparentnym i po jej zakończeniu muszą zostać przełączone w tryb rozkazowy. Parametr BREAK_LENGTH definiuje długość syganłu przełączającego. Jego przedłużenie może być konieczne w przypadku gdy po zakończeniu transmisji YAPP dalsza łączność jest utrudniona lub niemożliwa i jedynym sposobem poprawy sytuacji jest wyłączenie i ponowne włączenie kontrole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OMMAND_MODE=CTRL+C - parametr ten definiuje znak służący do przełączenia kontrolera w tryb interpretacji rozkazów (tryb rozkazowy). Dla oprogramowania TAPR jest to domyślnie 'Control C'. Jako alternatywnego rozwiązania można użyć COMMAND_MODE=BREAK (w przypadku gdy CTRL-C nie skutkuj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MDTIME=1000 - odpowiada parametrowi CMDTIME kontrolera TNC i musi mieć tą samą wartość. Domyślnie jest to 1 sekunda (1000 ms). Należy zwrócić uwagę, że w niektórych modelach kontrolerów czas może być podany w sekundach a nie w m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7.2.4. OKNO INFORMACYJN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oknie tym są wyświetlane (w zależności od sytuacji) informacje dotyczące przebiegu transmisji zbiorów przy użyciu protokółu YAPP albo wymiany poczty w postaci skomprymowanej.</w:t>
      </w:r>
    </w:p>
    <w:p>
      <w:pPr>
        <w:pStyle w:val="Normal"/>
        <w:rPr>
          <w:rFonts w:ascii="Courier;Courier New" w:hAnsi="Courier;Courier New" w:cs="Courier;Courier New"/>
          <w:lang w:val="de-DE"/>
        </w:rPr>
      </w:pPr>
      <w:r>
        <w:rPr>
          <w:rFonts w:cs="Courier;Courier New" w:ascii="Courier;Courier New" w:hAnsi="Courier;Courier New"/>
          <w:lang w:val="de-DE"/>
        </w:rPr>
        <w:tab/>
        <w:t>Okno zawiera pola informujące o:</w:t>
      </w:r>
    </w:p>
    <w:p>
      <w:pPr>
        <w:pStyle w:val="Normal"/>
        <w:rPr>
          <w:rFonts w:ascii="Courier;Courier New" w:hAnsi="Courier;Courier New" w:cs="Courier;Courier New"/>
          <w:lang w:val="de-DE"/>
        </w:rPr>
      </w:pPr>
      <w:r>
        <w:rPr>
          <w:rFonts w:cs="Courier;Courier New" w:ascii="Courier;Courier New" w:hAnsi="Courier;Courier New"/>
          <w:lang w:val="de-DE"/>
        </w:rPr>
        <w:t>- nazwie zbioru lub tytule wiadomości,</w:t>
      </w:r>
    </w:p>
    <w:p>
      <w:pPr>
        <w:pStyle w:val="Normal"/>
        <w:rPr>
          <w:rFonts w:ascii="Courier;Courier New" w:hAnsi="Courier;Courier New" w:cs="Courier;Courier New"/>
          <w:lang w:val="de-DE"/>
        </w:rPr>
      </w:pPr>
      <w:r>
        <w:rPr>
          <w:rFonts w:cs="Courier;Courier New" w:ascii="Courier;Courier New" w:hAnsi="Courier;Courier New"/>
          <w:lang w:val="de-DE"/>
        </w:rPr>
        <w:t>- długości zbioru w bajtach; nie jest ona wyświetlana w trakcie transmisji skomprymowanej,</w:t>
      </w:r>
    </w:p>
    <w:p>
      <w:pPr>
        <w:pStyle w:val="Normal"/>
        <w:rPr>
          <w:rFonts w:ascii="Courier;Courier New" w:hAnsi="Courier;Courier New" w:cs="Courier;Courier New"/>
          <w:lang w:val="de-DE"/>
        </w:rPr>
      </w:pPr>
      <w:r>
        <w:rPr>
          <w:rFonts w:cs="Courier;Courier New" w:ascii="Courier;Courier New" w:hAnsi="Courier;Courier New"/>
          <w:lang w:val="de-DE"/>
        </w:rPr>
        <w:t>- stanie transmisji, np. "Waiting for Initialisation", "Receiving data" itd.</w:t>
      </w:r>
    </w:p>
    <w:p>
      <w:pPr>
        <w:pStyle w:val="Normal"/>
        <w:rPr>
          <w:rFonts w:ascii="Courier;Courier New" w:hAnsi="Courier;Courier New" w:cs="Courier;Courier New"/>
          <w:lang w:val="de-DE"/>
        </w:rPr>
      </w:pPr>
      <w:r>
        <w:rPr>
          <w:rFonts w:cs="Courier;Courier New" w:ascii="Courier;Courier New" w:hAnsi="Courier;Courier New"/>
          <w:lang w:val="de-DE"/>
        </w:rPr>
        <w:t>- efektywnej szybkości transmisji obliczonej przez podzielenie liczby przekazanych bajtów przez dotychczasowy czas transmisji. W trakcie nadawania zbioru WinPack przekazuje dane do bufora kontrolera TNC dlatego też na początku wyświetlana szybkość jest większa od rzeczywistej i zbiża się do rzeczywistej po wypełnieniu bufora. Domyślna wartość maksymalna dla wskaźnika wynosi 80 zn./sek. W celu jej zmiany należy nacisnąć wskaźnik prawym klawiszem myszy.</w:t>
      </w:r>
    </w:p>
    <w:p>
      <w:pPr>
        <w:pStyle w:val="Normal"/>
        <w:rPr>
          <w:rFonts w:ascii="Courier;Courier New" w:hAnsi="Courier;Courier New" w:cs="Courier;Courier New"/>
          <w:lang w:val="de-DE"/>
        </w:rPr>
      </w:pPr>
      <w:r>
        <w:rPr>
          <w:rFonts w:cs="Courier;Courier New" w:ascii="Courier;Courier New" w:hAnsi="Courier;Courier New"/>
          <w:lang w:val="de-DE"/>
        </w:rPr>
        <w:t>- sumarycznej liczbie bajtów i kierunku transmisji ("Sent"/"Received").</w:t>
      </w:r>
    </w:p>
    <w:p>
      <w:pPr>
        <w:pStyle w:val="Normal"/>
        <w:rPr>
          <w:rFonts w:ascii="Courier;Courier New" w:hAnsi="Courier;Courier New" w:cs="Courier;Courier New"/>
          <w:lang w:val="de-DE"/>
        </w:rPr>
      </w:pPr>
      <w:r>
        <w:rPr>
          <w:rFonts w:cs="Courier;Courier New" w:ascii="Courier;Courier New" w:hAnsi="Courier;Courier New"/>
          <w:lang w:val="de-DE"/>
        </w:rPr>
        <w:tab/>
        <w:t>W oknie znajduje się też przycisk "Abort" ("Przerwij") pozwalający na przerwanie transmisji zbioru lub poczty.</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8. PRZEGLĄDARK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 New" w:hAnsi="Courier New" w:cs="Courier New"/>
        </w:rPr>
      </w:pPr>
      <w:r>
        <w:rPr>
          <w:rFonts w:cs="Courier;Courier New" w:ascii="Courier;Courier New" w:hAnsi="Courier;Courier New"/>
          <w:lang w:val="de-DE"/>
        </w:rPr>
        <w:tab/>
        <w:t xml:space="preserve">Pod pojęciem przeglądarek rozumiane są programy przeznaczone do oglądania treści zbiorów innych niż tekstowe, przykładowo ilustracji w jednym z rozpowszechnionych formatów graficznych. Przeważnie w celu zapoznania się z </w:t>
      </w:r>
      <w:r>
        <w:rPr>
          <w:rFonts w:cs="Courier New" w:ascii="Courier New" w:hAnsi="Courier New"/>
          <w:lang w:val="de-DE"/>
        </w:rPr>
        <w:t>treścią zbioru należy, po jego zdekodowaniu za pomocą 7 Plus, wywołać równolegle odpowiedni program (graficzny, odtwarzacz dźwięku itp. w zależności od rodzaju dokumentu). WinPack, po odpowiednim skonfigurowaniu może automatycznie wywoływać potrzebny program a przedtem ew. dekomprymować zbiory.</w:t>
      </w:r>
    </w:p>
    <w:p>
      <w:pPr>
        <w:pStyle w:val="Normal"/>
        <w:rPr>
          <w:rFonts w:ascii="Courier;Courier New" w:hAnsi="Courier;Courier New" w:cs="Courier;Courier New"/>
          <w:lang w:val="de-DE"/>
        </w:rPr>
      </w:pPr>
      <w:r>
        <w:rPr>
          <w:rFonts w:cs="Courier;Courier New" w:ascii="Courier;Courier New" w:hAnsi="Courier;Courier New"/>
          <w:lang w:val="de-DE"/>
        </w:rPr>
        <w:tab/>
        <w:t>W konfiguracji WinPack można zadeklarować przeglądarki dla dowolnych rodzajów zbiorów np. JPG, WAV, MIDI czy HTML. Pozwalają one na przeglądanie zarówno treści biuletynów czy wiadomości prywatnych jak i zbiorów dwójkowych zakodowanych za pomocą kodera 7 Plus.</w:t>
      </w:r>
    </w:p>
    <w:p>
      <w:pPr>
        <w:pStyle w:val="Normal"/>
        <w:rPr>
          <w:rFonts w:ascii="Courier;Courier New" w:hAnsi="Courier;Courier New" w:cs="Courier;Courier New"/>
          <w:lang w:val="de-DE"/>
        </w:rPr>
      </w:pPr>
      <w:r>
        <w:rPr>
          <w:rFonts w:cs="Courier;Courier New" w:ascii="Courier;Courier New" w:hAnsi="Courier;Courier New"/>
          <w:lang w:val="de-DE"/>
        </w:rPr>
        <w:tab/>
        <w:t>Wiadomości i biuletyny nie tekstowe, które mają być automatycznie przeglądane muszą zawierać w tytule informację o rodzaju zawartości. Warunek ten spełnia w chwili obecnej tylko WinPack. Pozostałe rozpowszechnione programy nie dodają automatycznie informacji tego typu. Większość wiadomości i biuletynów zawiera jednak wyłącznie teksty, dlatego też cała sprawa ma narazie mniejsze znaczenie. Wyjątkiem mogą być jedynie wiadomości w formacie HTML, które są przecież formalnie rzecz biorąc wiadomościami tekstowymi a na dodatek niektóre edytory mogą automatycznie generować zbiory HTML.</w:t>
      </w:r>
    </w:p>
    <w:p>
      <w:pPr>
        <w:pStyle w:val="Normal"/>
        <w:rPr>
          <w:rFonts w:ascii="Courier;Courier New" w:hAnsi="Courier;Courier New" w:cs="Courier;Courier New"/>
          <w:lang w:val="de-DE"/>
        </w:rPr>
      </w:pPr>
      <w:r>
        <w:rPr>
          <w:rFonts w:cs="Courier;Courier New" w:ascii="Courier;Courier New" w:hAnsi="Courier;Courier New"/>
          <w:lang w:val="de-DE"/>
        </w:rPr>
        <w:tab/>
        <w:t>Wiadomości w formacie HTML muszą zawierać ciąg "^.htm" np. "List ^.htm ". Ciąg ten jest interpretowany przez WinPack i jeżeli zadeklarowano odpowiednią przeglądarkę (Netscape Navigator, Internet Explorer) jest ona wywoływana po uprzednim zapytaniu.</w:t>
      </w:r>
    </w:p>
    <w:p>
      <w:pPr>
        <w:pStyle w:val="Normal"/>
        <w:rPr>
          <w:rFonts w:ascii="Courier;Courier New" w:hAnsi="Courier;Courier New" w:cs="Courier;Courier New"/>
          <w:lang w:val="de-DE"/>
        </w:rPr>
      </w:pPr>
      <w:r>
        <w:rPr>
          <w:rFonts w:cs="Courier;Courier New" w:ascii="Courier;Courier New" w:hAnsi="Courier;Courier New"/>
          <w:lang w:val="de-DE"/>
        </w:rPr>
        <w:tab/>
        <w:t>Większe znaczenie ma możliwość przeglądania lub odtwarzania zawartości zbiorów dwójkowych rozpowszechnianych np. w formacie 7 Plus. Zbiory te po odebraniu wszystkich części są automatycznie dekodowane jak to opisano powyżej. Następnie w miarę potrzeby może zostać wywołany program dekomprymujący (o ile został zadeklarowany dla danego formatu) a po nim odpowiednia przeglądarka.</w:t>
      </w:r>
    </w:p>
    <w:p>
      <w:pPr>
        <w:pStyle w:val="Normal"/>
        <w:rPr>
          <w:rFonts w:ascii="Courier;Courier New" w:hAnsi="Courier;Courier New" w:cs="Courier;Courier New"/>
          <w:lang w:val="de-DE"/>
        </w:rPr>
      </w:pPr>
      <w:r>
        <w:rPr>
          <w:rFonts w:cs="Courier;Courier New" w:ascii="Courier;Courier New" w:hAnsi="Courier;Courier New"/>
          <w:lang w:val="de-DE"/>
        </w:rPr>
        <w:tab/>
        <w:t>Automatyczne wywołanie przeglądarek jest włączane za pomocą punktu "Use Viewers" ("Korzystaj z przeglądarek") w menu "Options" ("Konfiguracj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8.1. DEKLARACJA PRZEGLĄDAREK</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rzeglądarki muszą zostać zadeklarowane w zbiorze PACKET.INI w sekcji [VIEWERS]. Deklaracje mają format "&lt;rozszerzenie nazwy zbioru&gt;=&lt;ścieżka dostępu do przeglądarki&gt;". Wyjątkiem może być deklaracja przeglądarki internetowej (HTML). Ze względu na dość długi czas jej ładowania w WinPack przewidziano możliwość przekazywania danych do uprzednio uruchomionej przeglądarki za pomocą mechanizmu dynamicznej wymiany danych (DDE). Na końcu linii deklaracyjnej w PACKET.INI należy wówczas umieścić parametr "NDDE". Przeglądarki Netscape Navigator i Internet Explorer począwszy od wersji 3 pozwalają na korzystanie z mechanizmu DDE. Po użyciu nie należy oczywiście zamykać przeglądarki a pozostawić ją w gotowości do następnej potrzeby.</w:t>
      </w:r>
    </w:p>
    <w:p>
      <w:pPr>
        <w:pStyle w:val="Normal"/>
        <w:rPr/>
      </w:pPr>
      <w:r>
        <w:rPr>
          <w:rFonts w:cs="Courier;Courier New" w:ascii="Courier;Courier New" w:hAnsi="Courier;Courier New"/>
          <w:lang w:val="de-DE"/>
        </w:rPr>
        <w:tab/>
        <w:t>W celu ułatwienia deklaracji przeglądarek WinPack zawiera punkt "Viewers Editor" ("Edytor przeglądarek") w menu "File" ("Plik"). Sposób korzystania podany jest w tekście pomocy wywoływanym za pomocą klawisza F1. Oczywiście można jak zwykle dokonać zapisów w PACKET.INI za pomocą dowolnego edytora ASCII.</w:t>
      </w:r>
    </w:p>
    <w:p>
      <w:pPr>
        <w:pStyle w:val="Normal"/>
        <w:rPr>
          <w:rFonts w:ascii="Courier;Courier New" w:hAnsi="Courier;Courier New" w:cs="Courier;Courier New"/>
          <w:lang w:val="de-DE"/>
        </w:rPr>
      </w:pPr>
      <w:r>
        <w:rPr>
          <w:rFonts w:cs="Courier;Courier New" w:ascii="Courier;Courier New" w:hAnsi="Courier;Courier New"/>
          <w:lang w:val="de-DE"/>
        </w:rPr>
        <w:tab/>
        <w:t>Przykładowa zawartość sekcji może wyglądać następująco:</w:t>
      </w:r>
    </w:p>
    <w:p>
      <w:pPr>
        <w:pStyle w:val="Normal"/>
        <w:rPr>
          <w:rFonts w:ascii="Courier;Courier New" w:hAnsi="Courier;Courier New" w:cs="Courier;Courier New"/>
          <w:lang w:val="de-DE"/>
        </w:rPr>
      </w:pPr>
      <w:r>
        <w:rPr>
          <w:rFonts w:cs="Courier;Courier New" w:ascii="Courier;Courier New" w:hAnsi="Courier;Courier New"/>
          <w:lang w:val="de-DE"/>
        </w:rPr>
        <w:t>- dla Windows 3.11</w:t>
      </w:r>
    </w:p>
    <w:p>
      <w:pPr>
        <w:pStyle w:val="Normal"/>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VIEWERS]</w:t>
      </w:r>
    </w:p>
    <w:p>
      <w:pPr>
        <w:pStyle w:val="Normal"/>
        <w:rPr>
          <w:rFonts w:ascii="Courier;Courier New" w:hAnsi="Courier;Courier New" w:cs="Courier;Courier New"/>
          <w:lang w:val="de-DE"/>
        </w:rPr>
      </w:pPr>
      <w:r>
        <w:rPr>
          <w:rFonts w:cs="Courier;Courier New" w:ascii="Courier;Courier New" w:hAnsi="Courier;Courier New"/>
          <w:lang w:val="de-DE"/>
        </w:rPr>
        <w:t>htm=c:\netscape\netscape.exe</w:t>
      </w:r>
    </w:p>
    <w:p>
      <w:pPr>
        <w:pStyle w:val="Normal"/>
        <w:rPr>
          <w:rFonts w:ascii="Courier;Courier New" w:hAnsi="Courier;Courier New" w:cs="Courier;Courier New"/>
          <w:lang w:val="de-DE"/>
        </w:rPr>
      </w:pPr>
      <w:r>
        <w:rPr>
          <w:rFonts w:cs="Courier;Courier New" w:ascii="Courier;Courier New" w:hAnsi="Courier;Courier New"/>
          <w:lang w:val="de-DE"/>
        </w:rPr>
        <w:t>wav=c:\windows\recorder.exe</w:t>
      </w:r>
    </w:p>
    <w:p>
      <w:pPr>
        <w:pStyle w:val="Normal"/>
        <w:rPr>
          <w:rFonts w:ascii="Courier;Courier New" w:hAnsi="Courier;Courier New" w:cs="Courier;Courier New"/>
          <w:lang w:val="de-DE"/>
        </w:rPr>
      </w:pPr>
      <w:r>
        <w:rPr>
          <w:rFonts w:cs="Courier;Courier New" w:ascii="Courier;Courier New" w:hAnsi="Courier;Courier New"/>
          <w:lang w:val="de-DE"/>
        </w:rPr>
        <w:t>mid=c:\windows\mplayer.exe</w:t>
      </w:r>
    </w:p>
    <w:p>
      <w:pPr>
        <w:pStyle w:val="Normal"/>
        <w:rPr>
          <w:rFonts w:ascii="Courier;Courier New" w:hAnsi="Courier;Courier New" w:cs="Courier;Courier New"/>
          <w:lang w:val="de-DE"/>
        </w:rPr>
      </w:pPr>
      <w:r>
        <w:rPr>
          <w:rFonts w:cs="Courier;Courier New" w:ascii="Courier;Courier New" w:hAnsi="Courier;Courier New"/>
          <w:lang w:val="de-DE"/>
        </w:rPr>
        <w:t>bmp=c:\windows\pbrush.exe</w:t>
      </w:r>
    </w:p>
    <w:p>
      <w:pPr>
        <w:pStyle w:val="Normal"/>
        <w:rPr>
          <w:rFonts w:ascii="Courier;Courier New" w:hAnsi="Courier;Courier New" w:cs="Courier;Courier New"/>
          <w:lang w:val="de-DE"/>
        </w:rPr>
      </w:pPr>
      <w:r>
        <w:rPr>
          <w:rFonts w:cs="Courier;Courier New" w:ascii="Courier;Courier New" w:hAnsi="Courier;Courier New"/>
          <w:lang w:val="de-DE"/>
        </w:rPr>
        <w:t>pcx=c:\windows\pbrush.exe</w:t>
      </w:r>
    </w:p>
    <w:p>
      <w:pPr>
        <w:pStyle w:val="Normal"/>
        <w:rPr/>
      </w:pPr>
      <w:r>
        <w:rPr>
          <w:rFonts w:cs="Courier;Courier New" w:ascii="Courier;Courier New" w:hAnsi="Courier;Courier New"/>
          <w:lang w:val="de-DE"/>
        </w:rPr>
        <w:t>jpg=c:\netscape\netscape.exe</w:t>
      </w:r>
    </w:p>
    <w:p>
      <w:pPr>
        <w:pStyle w:val="Normal"/>
        <w:rPr>
          <w:rFonts w:ascii="Courier;Courier New" w:hAnsi="Courier;Courier New" w:cs="Courier;Courier New"/>
          <w:lang w:val="de-DE"/>
        </w:rPr>
      </w:pPr>
      <w:r>
        <w:rPr>
          <w:rFonts w:cs="Courier;Courier New" w:ascii="Courier;Courier New" w:hAnsi="Courier;Courier New"/>
          <w:lang w:val="de-DE"/>
        </w:rPr>
        <w:t>gif=c:\netscape\netscape.exe</w:t>
      </w:r>
    </w:p>
    <w:p>
      <w:pPr>
        <w:pStyle w:val="Normal"/>
        <w:rPr>
          <w:rFonts w:ascii="Courier;Courier New" w:hAnsi="Courier;Courier New" w:cs="Courier;Courier New"/>
          <w:lang w:val="de-DE"/>
        </w:rPr>
      </w:pPr>
      <w:r>
        <w:rPr>
          <w:rFonts w:cs="Courier;Courier New" w:ascii="Courier;Courier New" w:hAnsi="Courier;Courier New"/>
          <w:lang w:val="de-DE"/>
        </w:rPr>
        <w:t>txt=c:\windows\notepad.exe</w:t>
      </w:r>
    </w:p>
    <w:p>
      <w:pPr>
        <w:pStyle w:val="Normal"/>
        <w:rPr>
          <w:rFonts w:ascii="Courier;Courier New" w:hAnsi="Courier;Courier New" w:cs="Courier;Courier New"/>
          <w:lang w:val="de-DE"/>
        </w:rPr>
      </w:pPr>
      <w:r>
        <w:rPr>
          <w:rFonts w:cs="Courier;Courier New" w:ascii="Courier;Courier New" w:hAnsi="Courier;Courier New"/>
          <w:lang w:val="de-DE"/>
        </w:rPr>
        <w:t>doc=c:\winword\winword.ex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dla Windows 95/98 Windows 95:</w:t>
      </w:r>
    </w:p>
    <w:p>
      <w:pPr>
        <w:pStyle w:val="Normal"/>
        <w:rPr>
          <w:rFonts w:ascii="Courier;Courier New" w:hAnsi="Courier;Courier New" w:cs="Courier;Courier New"/>
          <w:lang w:val="de-DE"/>
        </w:rPr>
      </w:pPr>
      <w:r>
        <w:rPr>
          <w:rFonts w:cs="Courier;Courier New" w:ascii="Courier;Courier New" w:hAnsi="Courier;Courier New"/>
          <w:lang w:val="de-DE"/>
        </w:rPr>
        <w:t>[VIEWERS]</w:t>
      </w:r>
    </w:p>
    <w:p>
      <w:pPr>
        <w:pStyle w:val="Normal"/>
        <w:rPr>
          <w:rFonts w:ascii="Courier;Courier New" w:hAnsi="Courier;Courier New" w:cs="Courier;Courier New"/>
          <w:lang w:val="de-DE"/>
        </w:rPr>
      </w:pPr>
      <w:r>
        <w:rPr>
          <w:rFonts w:cs="Courier;Courier New" w:ascii="Courier;Courier New" w:hAnsi="Courier;Courier New"/>
          <w:lang w:val="de-DE"/>
        </w:rPr>
        <w:t>htm=c:\progra~1\micros~2\iexplore.exe ndde</w:t>
      </w:r>
    </w:p>
    <w:p>
      <w:pPr>
        <w:pStyle w:val="Normal"/>
        <w:rPr>
          <w:rFonts w:ascii="Courier;Courier New" w:hAnsi="Courier;Courier New" w:cs="Courier;Courier New"/>
          <w:lang w:val="de-DE"/>
        </w:rPr>
      </w:pPr>
      <w:r>
        <w:rPr>
          <w:rFonts w:cs="Courier;Courier New" w:ascii="Courier;Courier New" w:hAnsi="Courier;Courier New"/>
          <w:lang w:val="de-DE"/>
        </w:rPr>
        <w:t>wav=c:\windows\sndrec32.exe</w:t>
      </w:r>
    </w:p>
    <w:p>
      <w:pPr>
        <w:pStyle w:val="Normal"/>
        <w:rPr>
          <w:rFonts w:ascii="Courier;Courier New" w:hAnsi="Courier;Courier New" w:cs="Courier;Courier New"/>
          <w:lang w:val="de-DE"/>
        </w:rPr>
      </w:pPr>
      <w:r>
        <w:rPr>
          <w:rFonts w:cs="Courier;Courier New" w:ascii="Courier;Courier New" w:hAnsi="Courier;Courier New"/>
          <w:lang w:val="de-DE"/>
        </w:rPr>
        <w:t>mid=c:\windows\mplayer.exe</w:t>
      </w:r>
    </w:p>
    <w:p>
      <w:pPr>
        <w:pStyle w:val="Normal"/>
        <w:rPr>
          <w:rFonts w:ascii="Courier;Courier New" w:hAnsi="Courier;Courier New" w:cs="Courier;Courier New"/>
          <w:lang w:val="de-DE"/>
        </w:rPr>
      </w:pPr>
      <w:r>
        <w:rPr>
          <w:rFonts w:cs="Courier;Courier New" w:ascii="Courier;Courier New" w:hAnsi="Courier;Courier New"/>
          <w:lang w:val="de-DE"/>
        </w:rPr>
        <w:t>bmp=c:\progra~1\access~1\mspaint.exe</w:t>
      </w:r>
    </w:p>
    <w:p>
      <w:pPr>
        <w:pStyle w:val="Normal"/>
        <w:rPr>
          <w:rFonts w:ascii="Courier;Courier New" w:hAnsi="Courier;Courier New" w:cs="Courier;Courier New"/>
          <w:lang w:val="de-DE"/>
        </w:rPr>
      </w:pPr>
      <w:r>
        <w:rPr>
          <w:rFonts w:cs="Courier;Courier New" w:ascii="Courier;Courier New" w:hAnsi="Courier;Courier New"/>
          <w:lang w:val="de-DE"/>
        </w:rPr>
        <w:t>pcx=c:\progra~1\access~1\mspaint.exe</w:t>
      </w:r>
    </w:p>
    <w:p>
      <w:pPr>
        <w:pStyle w:val="Normal"/>
        <w:rPr>
          <w:rFonts w:ascii="Courier;Courier New" w:hAnsi="Courier;Courier New" w:cs="Courier;Courier New"/>
          <w:lang w:val="de-DE"/>
        </w:rPr>
      </w:pPr>
      <w:r>
        <w:rPr>
          <w:rFonts w:cs="Courier;Courier New" w:ascii="Courier;Courier New" w:hAnsi="Courier;Courier New"/>
          <w:lang w:val="de-DE"/>
        </w:rPr>
        <w:t>jpg=c:\progra~1\micros~2\iexplore.exe ndde</w:t>
      </w:r>
    </w:p>
    <w:p>
      <w:pPr>
        <w:pStyle w:val="Normal"/>
        <w:rPr>
          <w:rFonts w:ascii="Courier;Courier New" w:hAnsi="Courier;Courier New" w:cs="Courier;Courier New"/>
          <w:lang w:val="de-DE"/>
        </w:rPr>
      </w:pPr>
      <w:r>
        <w:rPr>
          <w:rFonts w:cs="Courier;Courier New" w:ascii="Courier;Courier New" w:hAnsi="Courier;Courier New"/>
          <w:lang w:val="de-DE"/>
        </w:rPr>
        <w:t>gif=c:\progra~1\micros~2\iexplore.exe ndde</w:t>
      </w:r>
    </w:p>
    <w:p>
      <w:pPr>
        <w:pStyle w:val="Normal"/>
        <w:rPr>
          <w:rFonts w:ascii="Courier;Courier New" w:hAnsi="Courier;Courier New" w:cs="Courier;Courier New"/>
          <w:lang w:val="de-DE"/>
        </w:rPr>
      </w:pPr>
      <w:r>
        <w:rPr>
          <w:rFonts w:cs="Courier;Courier New" w:ascii="Courier;Courier New" w:hAnsi="Courier;Courier New"/>
          <w:lang w:val="de-DE"/>
        </w:rPr>
        <w:t>txt=c:\progra~1\access~1\wordpad.exe</w:t>
      </w:r>
    </w:p>
    <w:p>
      <w:pPr>
        <w:pStyle w:val="Normal"/>
        <w:rPr>
          <w:rFonts w:ascii="Courier;Courier New" w:hAnsi="Courier;Courier New" w:cs="Courier;Courier New"/>
          <w:lang w:val="de-DE"/>
        </w:rPr>
      </w:pPr>
      <w:r>
        <w:rPr>
          <w:rFonts w:cs="Courier;Courier New" w:ascii="Courier;Courier New" w:hAnsi="Courier;Courier New"/>
          <w:lang w:val="de-DE"/>
        </w:rPr>
        <w:t>doc=c:\progra~1\access~1\wordpad.ex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Pod Windows 95/98 należy podać krótkie nazwy katalogów zgodne z konwencją DO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8.2. ODTWARZACZ SPK</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Odtwarzacz wiadomości fonicznych (oznaczonych symbolem "^.SPK") może zostać wywołany przez operatora za pomocą kombinacji CTRL-T nie tylko w celu odtworzenia wiadomości fonicznych ale i w celu odtworzenia wiadomości tekstowych. Przykładowy odtwarzacz, wyposażony w funkcję łączenia i zagnieżdżania (OLE) korzystający z płytki muzycznej Soundblaster jest rozpowszechniany z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8.3. PKUNZI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Courier New" w:ascii="Courier;Courier New" w:hAnsi="Courier;Courier New"/>
          <w:lang w:val="de-DE"/>
        </w:rPr>
        <w:tab/>
        <w:t>Jednym z rozpowszechnionych formatów kompresji jest format ZIP. W celu zdekomprymowania zbioru ZIP WinPack może wywołać program PKUNZIP.EXE. Ponieważ jest to aplikacja DOS-owa wywołanie odbywa się za pośrednictwem pliku PKUNZIP.PIF. Załączony z WinPack przykładowy plik jest dostosowany do wywołania programu znajdującego się w ścieżce dostępu wskazywanej przez zmienną środowiskową PATH. Plik ten może zostać zmodyfikowany jeżeli np. program znajduje się w innym, nie wskazywanym przez zmienną PATH, katalogu. Pod systemem Windows 3.11 do modyfikacji należy użyć edytora PIF natomiast pod Windows 95/98 należy znaleźć plik w oknie eksploratora, wywołać menu kontekstowe za pomocą prawego klawisza myszy i wybrać w nim pozycję "Właściwości" a następnie kartę "Program" i skorygować "Wiersz polecenia".</w:t>
      </w:r>
    </w:p>
    <w:p>
      <w:pPr>
        <w:pStyle w:val="Normal"/>
        <w:rPr>
          <w:rFonts w:ascii="Courier;Courier New" w:hAnsi="Courier;Courier New" w:cs="Courier;Courier New"/>
          <w:lang w:val="de-DE"/>
        </w:rPr>
      </w:pPr>
      <w:r>
        <w:rPr>
          <w:rFonts w:cs="Courier;Courier New" w:ascii="Courier;Courier New" w:hAnsi="Courier;Courier New"/>
          <w:lang w:val="de-DE"/>
        </w:rPr>
        <w:tab/>
        <w:t>Autor programu zapewnia o prawidłowej współpracy WinPack z PKUNZIP 2.04g i nowszymi ale nie gwarantuje, że tak samo będą się zachowywały wersje wcześniejsz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8.4. ZŁOŻONE DOKUMENTY HTML</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Dokumenty HTML są często wzbogacone o dodatkowe elementy jak tło, ilustracje, pliki foniczne itd. Komprymując zestaw plików składających się na taki złożony dokument należy zwrócić uwagę na ich kolejność w archiwum ZIP. Na pierwszym miejscu musi się w nim znajdować główny dokument HTML tak aby WinPack u korespondenta prawidłowo zinterpretował zawartość archiwum. Jak widać autor programu ma nadzieję na jego znaczne rozpowszechnienie.</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9. WSPÓŁPRACA Z WĘZŁEM BPQ</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 New" w:hAnsi="Courier New" w:cs="Courier New"/>
          <w:lang w:val="de-DE"/>
        </w:rPr>
      </w:pPr>
      <w:r>
        <w:rPr>
          <w:rFonts w:cs="Courier New" w:ascii="Courier New" w:hAnsi="Courier New"/>
          <w:lang w:val="de-DE"/>
        </w:rPr>
        <w:tab/>
        <w:t xml:space="preserve">WinPack może być użyty jako program terminalowy współpracujący z oprogramowaniem węzła G8BPQ w wersjach 4.08a i nowszych. Należy w tym celu włączyć opcję </w:t>
      </w:r>
      <w:r>
        <w:rPr>
          <w:rFonts w:cs="Courier;Courier New" w:ascii="Courier;Courier New" w:hAnsi="Courier;Courier New"/>
          <w:lang w:val="de-DE"/>
        </w:rPr>
        <w:t>"Use BPQ" ("Korzystaj z BPQ") w konfiguracji złącza komunikacyjnego programu po uprzednim uruchomieniu i skonfigurowaniu węzła.</w:t>
      </w:r>
    </w:p>
    <w:p>
      <w:pPr>
        <w:pStyle w:val="Normal"/>
        <w:rPr/>
      </w:pPr>
      <w:r>
        <w:rPr>
          <w:rFonts w:cs="Courier;Courier New" w:ascii="Courier;Courier New" w:hAnsi="Courier;Courier New"/>
          <w:lang w:val="de-DE"/>
        </w:rPr>
        <w:tab/>
        <w:t>W trybie BPQ okno odbiorcze jest podzielone na dwie części w stosunku 1:2. Jedna z części służy jako okno odbiorcze a druga jako okno monitora. Operator może zmienić stosunek podziału przeciągając pasek dzielący. Program korzysta z radiolatarni skrzynek FBB nawet w czasie połączenia. Do współpracy z oprogramowaniem węzła wykorzystywany jest wbudowany programowy (wirtualny) kontroler TNC.</w:t>
      </w:r>
    </w:p>
    <w:p>
      <w:pPr>
        <w:pStyle w:val="Normal"/>
        <w:rPr>
          <w:rFonts w:ascii="Courier;Courier New" w:hAnsi="Courier;Courier New" w:cs="Courier;Courier New"/>
          <w:lang w:val="de-DE"/>
        </w:rPr>
      </w:pPr>
      <w:r>
        <w:rPr>
          <w:rFonts w:cs="Courier;Courier New" w:ascii="Courier;Courier New" w:hAnsi="Courier;Courier New"/>
          <w:lang w:val="de-DE"/>
        </w:rPr>
        <w:tab/>
        <w:t>Drobne różnice w konfiguracji obsługi poczty w trybie BPQ są przedstawione w dalszym ciągu instrukcji.</w:t>
      </w:r>
    </w:p>
    <w:p>
      <w:pPr>
        <w:pStyle w:val="Normal"/>
        <w:rPr>
          <w:rFonts w:ascii="Courier;Courier New" w:hAnsi="Courier;Courier New" w:cs="Courier;Courier New"/>
          <w:lang w:val="de-DE"/>
        </w:rPr>
      </w:pPr>
      <w:r>
        <w:rPr>
          <w:rFonts w:cs="Courier;Courier New" w:ascii="Courier;Courier New" w:hAnsi="Courier;Courier New"/>
          <w:lang w:val="de-DE"/>
        </w:rPr>
        <w:tab/>
        <w:t>W zależności od obciążenia węzła oprogramowanie BPQ może spowodować znaczne spowolnienie pracy systemu Windows. Praktyczne rezultaty zależą od właściwej konfiguracji węzła. Cenną pomocą może być tutaj doświadczenie zdobyte w instalacji i konfiguracji oprogramowania węzła pod DOS-em.</w:t>
      </w:r>
    </w:p>
    <w:p>
      <w:pPr>
        <w:pStyle w:val="Normal"/>
        <w:rPr>
          <w:rFonts w:ascii="Courier;Courier New" w:hAnsi="Courier;Courier New" w:cs="Courier;Courier New"/>
          <w:lang w:val="de-DE"/>
        </w:rPr>
      </w:pPr>
      <w:r>
        <w:rPr>
          <w:rFonts w:cs="Courier;Courier New" w:ascii="Courier;Courier New" w:hAnsi="Courier;Courier New"/>
          <w:lang w:val="de-DE"/>
        </w:rPr>
        <w:tab/>
        <w:t>Najważniejszą sprawą, o której należy pamiętać to to, że oprogramowanie węzła musi być wywołane przed uruchomieniem systemu Windows a nie w oknie DOS-u. Pomimo to programy pracujące w oknie DOS-u mogą się z nim komunikować bez przeszkód.</w:t>
      </w:r>
    </w:p>
    <w:p>
      <w:pPr>
        <w:pStyle w:val="Normal"/>
        <w:rPr>
          <w:rFonts w:ascii="Courier;Courier New" w:hAnsi="Courier;Courier New" w:cs="Courier;Courier New"/>
          <w:lang w:val="de-DE"/>
        </w:rPr>
      </w:pPr>
      <w:r>
        <w:rPr>
          <w:rFonts w:cs="Courier;Courier New" w:ascii="Courier;Courier New" w:hAnsi="Courier;Courier New"/>
          <w:lang w:val="de-DE"/>
        </w:rPr>
        <w:tab/>
        <w:t>Operator pragnący uruchomić parę programów G8BPQ i WinPack powinien:</w:t>
      </w:r>
    </w:p>
    <w:p>
      <w:pPr>
        <w:pStyle w:val="Normal"/>
        <w:rPr>
          <w:rFonts w:ascii="Courier;Courier New" w:hAnsi="Courier;Courier New" w:cs="Courier;Courier New"/>
          <w:lang w:val="de-DE"/>
        </w:rPr>
      </w:pPr>
      <w:r>
        <w:rPr>
          <w:rFonts w:cs="Courier;Courier New" w:ascii="Courier;Courier New" w:hAnsi="Courier;Courier New"/>
          <w:lang w:val="de-DE"/>
        </w:rPr>
        <w:t>1. Uruchomić i skonfigurować węzeł pod systemem DOS i dla sprawdzenia jego prawidłowej pracy przeprowadzić pewną liczbę łączności korzystając z programu terminalowego PAC4 lub innego przewidzianego do tego celu. Wpisy TNCPORT w zbiorze konfiguracyjnym BPQCFG.TXT są zbędne. Nie należy też ładować pliku BPQHTNC2.</w:t>
      </w:r>
    </w:p>
    <w:p>
      <w:pPr>
        <w:pStyle w:val="Normal"/>
        <w:rPr>
          <w:rFonts w:ascii="Courier;Courier New" w:hAnsi="Courier;Courier New" w:cs="Courier;Courier New"/>
          <w:lang w:val="de-DE"/>
        </w:rPr>
      </w:pPr>
      <w:r>
        <w:rPr>
          <w:rFonts w:cs="Courier;Courier New" w:ascii="Courier;Courier New" w:hAnsi="Courier;Courier New"/>
          <w:lang w:val="de-DE"/>
        </w:rPr>
        <w:t>2. Zapoznać się z instrukcją WINBPQ.DOC i skopiować zbiory BPQDLL.DLL i BPQCODE.386 do katalogu WINDOWS\SYSTEM.</w:t>
      </w:r>
    </w:p>
    <w:p>
      <w:pPr>
        <w:pStyle w:val="Normal"/>
        <w:rPr>
          <w:rFonts w:ascii="Courier;Courier New" w:hAnsi="Courier;Courier New" w:cs="Courier;Courier New"/>
          <w:lang w:val="de-DE"/>
        </w:rPr>
      </w:pPr>
      <w:r>
        <w:rPr>
          <w:rFonts w:cs="Courier;Courier New" w:ascii="Courier;Courier New" w:hAnsi="Courier;Courier New"/>
          <w:lang w:val="de-DE"/>
        </w:rPr>
        <w:t>3. Uruchomić system Windows i wywołać program terminalowy PAC4 w oknie DOS-u. Sprawdzić czy odbiór jest prawidłowy i przeprowadzić próbne łączności zwracając uwagę na wszystkie neprawidłowości pracy systemu Windows.</w:t>
      </w:r>
    </w:p>
    <w:p>
      <w:pPr>
        <w:pStyle w:val="Normal"/>
        <w:rPr>
          <w:rFonts w:ascii="Courier;Courier New" w:hAnsi="Courier;Courier New" w:cs="Courier;Courier New"/>
          <w:lang w:val="de-DE"/>
        </w:rPr>
      </w:pPr>
      <w:r>
        <w:rPr>
          <w:rFonts w:cs="Courier;Courier New" w:ascii="Courier;Courier New" w:hAnsi="Courier;Courier New"/>
          <w:lang w:val="de-DE"/>
        </w:rPr>
        <w:t>4. Wywołać i skonfigurować WinPack do pracy w trybie BPQ.</w:t>
      </w:r>
    </w:p>
    <w:p>
      <w:pPr>
        <w:pStyle w:val="Normal"/>
        <w:rPr>
          <w:rFonts w:ascii="Courier;Courier New" w:hAnsi="Courier;Courier New" w:cs="Courier;Courier New"/>
          <w:lang w:val="de-DE"/>
        </w:rPr>
      </w:pPr>
      <w:r>
        <w:rPr>
          <w:rFonts w:cs="Courier;Courier New" w:ascii="Courier;Courier New" w:hAnsi="Courier;Courier New"/>
          <w:lang w:val="de-DE"/>
        </w:rPr>
        <w:tab/>
        <w:t>Jednym z możliwych źródeł konfliktów jest dostęp do złączy szeregowych, jeżeli są one zadeklarowane i dostępne pod systemem Windows (uwaga ta dotyczy szczególnie Windows 3.1/3.11). Zarówno oprogramowanie BPQ jak i system Windows instalują własne podprogramy obsługi przerwań złącza i powstałe w ten sposób konflikty mogą doprowadzić nawet do zawieszenia się systemu. W celu sprawdzenia, które złącza są widzialne i dostępne pod Windows można wywołać Terminal i sprawdzić dostępne złącza w jego konfiguracji. Złącze przeznaczone do wykorzystania przez oprogramowanie BPQ należy usunąć z SYSTEM.INI (skasować odpowiednie wpisy lub zamienić ja na komentarz). Jeżeli ma być to przykładowo złącze COM3 można zmienić wpis na "COM3IRQ=-1" (minus jeden). Złącze to jest wówczas niewidoczne dla systemu. Rzeczywiste przerwanie przeznaczone dla tego złącza nie może być oczywiście zajęte przez inne urządzenia. Numer przerwania jest b. często ustawiany za pomocą zworek na płytce komunikacyjnej. Zworki te są najczęściej podpisane na płytce a w wątpliwych przypadkach można się zapoznać z opisem płytki. Informacje o wolnych przerwaniach można uzyskać wywołując program diagnostyczny MSD wchodzący w skład instalacji Windows.</w:t>
      </w:r>
    </w:p>
    <w:p>
      <w:pPr>
        <w:pStyle w:val="Normal"/>
        <w:rPr>
          <w:rFonts w:ascii="Courier;Courier New" w:hAnsi="Courier;Courier New" w:cs="Courier;Courier New"/>
          <w:lang w:val="de-DE"/>
        </w:rPr>
      </w:pPr>
      <w:r>
        <w:rPr>
          <w:rFonts w:cs="Courier;Courier New" w:ascii="Courier;Courier New" w:hAnsi="Courier;Courier New"/>
          <w:lang w:val="de-DE"/>
        </w:rPr>
        <w:tab/>
        <w:t>System Windows 95/98 pozwala na łatwiejsze ukrycie złącza. Należy poprostu założyć nowy profil sprzętowy nie uwzględniający go. Użytkownik systemu może założyć większą liczbę profili i korzystać z nich w zależności od potrzeb. Profile te mogą być też powiązane z konfiguracjami DOS-u zawartymi w pliku AUTOEXEC.BAT. Dokładniejsze informacje związane z zakładaniem i modyfikacjami profili znajdzie czytelnik w instrukcji do systemu Windows. Również i pod systemem Windows 95 złącze musi mieć przyznane przewanie do wyłącznej dyspozycji.</w:t>
      </w:r>
    </w:p>
    <w:p>
      <w:pPr>
        <w:pStyle w:val="Normal"/>
        <w:rPr>
          <w:rFonts w:ascii="Courier;Courier New" w:hAnsi="Courier;Courier New" w:cs="Courier;Courier New"/>
          <w:lang w:val="de-DE"/>
        </w:rPr>
      </w:pPr>
      <w:r>
        <w:rPr>
          <w:rFonts w:cs="Courier;Courier New" w:ascii="Courier;Courier New" w:hAnsi="Courier;Courier New"/>
          <w:lang w:val="de-DE"/>
        </w:rPr>
        <w:tab/>
        <w:t>Oprogramowanie węzła BPQ traktuje program WinPack jako aplikację numer 1, co oznacza, że wszystkie połączenia z węzłem są łączone z WinPack. Również połączenia za skrzynką (za pomocą polecenia "BBS") z węzła są kierowane do skrzynki WinPack. Numer (priorytet) aplikacji znajduje się w zbiorze konfiguracyjnym PACKET.INI. W uzasadnionych przypadkach operator stacji może tam zmienić priorytet na inny.</w:t>
      </w:r>
    </w:p>
    <w:p>
      <w:pPr>
        <w:pStyle w:val="Normal"/>
        <w:rPr>
          <w:rFonts w:ascii="Courier;Courier New" w:hAnsi="Courier;Courier New" w:cs="Courier;Courier New"/>
          <w:lang w:val="de-DE"/>
        </w:rPr>
      </w:pPr>
      <w:r>
        <w:rPr>
          <w:rFonts w:cs="Courier;Courier New" w:ascii="Courier;Courier New" w:hAnsi="Courier;Courier New"/>
          <w:lang w:val="de-DE"/>
        </w:rPr>
        <w:tab/>
        <w:t>Zmiana priorytetu np. na '4' i umieszczenie w konfiguracji węzła - BPQCFG.TXT - wpisu "APPLICATIONS=PMS,,SYSOP" oznacza, że WinPack będzie reagował na polecenie SYSOP nadane przez użytkownika węzła. Przyznanie priorytetu '5' (4+1) spowoduje reagowanie na polecenia "PMS" i "SYSOP". Jak widać każdemu poleceniu przypisana jest wartość dwójkowa: pierwszemu – 1, drugiemu - 2 (w tzm przykładzie brak polecenia), trzeciemu – 4 it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9.1. PROGRAMOWY KONTROLER TNC</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trybie BPQ WinPack korzysta z wewnętrznego programowego kontrolera TNC. Zachowuje on się jak kontroler TNC2 wyposażony w oprogramowanie TAPR. Naciśnięcie klawisza &lt;return&gt; przy braku połączenia powoduje wyświetlenie na ekranie monitu "cmd:". Kontroler reaguje na podany poniżej podzbiór rozkazów (rozkazy mogą być skrócone do części podanej dużymi literam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Btext - definiuje tekst radiolatarni nadawany w odstępach czasu określonych parametrem BTINTERVAL podanym w zbiorze konfiguracyjnym BPQCFG.TXT. Wartość 0 powoduje wyłączenie nadawania tekstu. Tekst nadawany jest w postaci pakietów nienumerowanych UI. Adres docelowy jest podany w konfiguracji za pomocą parametru UNPROTO. Tekst może zawierać podane powyżej metasymbole. Domyślnie jest to tekst "WinPack/BPQ". Zdefiniowany tekst jest zapisany w zbiorze PACKET.INI w sekcji [BPQ]. W celu ładniejszego sformatowania tekstu operator może dodać tam znaki CR zapisywane w tekście w postaci ^M (daszka i litery M). Całkowita długość tekstu jest ograniczona do 250 znaków.</w:t>
      </w:r>
    </w:p>
    <w:p>
      <w:pPr>
        <w:pStyle w:val="Normal"/>
        <w:rPr>
          <w:rFonts w:ascii="Courier;Courier New" w:hAnsi="Courier;Courier New" w:cs="Courier;Courier New"/>
          <w:lang w:val="de-DE"/>
        </w:rPr>
      </w:pPr>
      <w:r>
        <w:rPr>
          <w:rFonts w:cs="Courier;Courier New" w:ascii="Courier;Courier New" w:hAnsi="Courier;Courier New"/>
          <w:lang w:val="de-DE"/>
        </w:rPr>
        <w:t>Nie należy mylić tekstu radiolatarni z identyfikacją IDMSG nadawaną w odstępach czasu ustalonych za pomocą parametru IDINTERVAL w zbiorze BPQCFG.TX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onnect - powoduje połączenie z węzłe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onnect &lt;znak&gt; - połączenie z podaną stacją. Przykład "C OE1KD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text - definiuje tekst powitalny. Zdefiniowane mogą być dwa teksty powitalne: tekst nadawany przez WinPack i tekst BPQ. Pierwszy z nich może zawierać metasymbole i może zostać uzupełniony o znaki CR (^M) podobnie jak tekst radiolatarni. Jest on również zapisany w sekcji [BPQ] w zbiorze PACKET.INI. Maksymalna długość tekstu jest ograniczona do 250 znak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isplay - powoduje wyświetlenie aktualnych wartości parametr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ask - służy do podania numerów monitorowanych kanałów. Przykład: "MASK 1,2,3,4" powoduje monitorowanie kanałów 1, 2, 3 i 4. Polecenie "MASK 0" powoduje wyłączenie podglądu wszystkich kanałów. Kanał służący do odbioru radiolatarni FBB musi mieć włączony podgląd (monitorowanie). Aplikacje współpracujące z oprogramowaniem BPQ mogą monitorować tylko włączone tutaj kanały. Wartość parametru MASK nie może być odczytana przez programy współpracujące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com - dopuszczalne są dwa stany: ON i OFF. Służy do włączenia lub wyłączenia podglądu ramek (pakietów) kontrolny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inbuffers - ustala minimalną liczbę wolnych buforów nadawczych węzła, przy której WinPack może jeszcze przekazywać dane do nadania. Domyślnie jest to liczba 30 bufor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onitor - włączenie (ON) lub wyłączenie (OFF) podglądu (monitorowania). Nie dotyczy pakietów radiolatarni FBB, które są zawsze monitorowa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Tx - włączenie (ON) lub wyłączenie (OFF) podglądu (monitorowania) pakietów nadawanych przez węzeł - własnych pakiet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aclen - ustala długość części informacyjnej pakietów nadawanych przez WinPack do węzła BPQ. Wartość domyślna wynosi 120.</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nproto - podaje adres docelowy dla żądań synchronizacji ze skrzynką FBB. Przeważnie jest to znak skrzynki podany w konfiguracji WinPack, jednak w przypadku gdy trasa połączenia prowadzi przez węzły pośrednie należy podać trasę połączenia. Przykład: "SR6BBS-8,SR6DOP,SR9ZDN". Pierwszy znak jest znakiem skrzynki a pozostałe - węzłów na trasie połącze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port - definiuje kanał w którym nadawane są żądania synchronizacji do skrzynki FBB. Domyślnie jest to kanał nr. 1.</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9.2. KONFIGURACJA POCZTY W TRYBIE BPQ</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połączeniach wychodzących używany jest znak skrzynki podany za pomocą polecenia BBSCALL w konfiguracji BPQCFG.TXT. W celu zastąpienia go przez znak węzła (NODECALL) należy zmodyfikować wpis w zbiorze PACKET.INI. W większości przypadków oba znaki są identyczne.</w:t>
      </w:r>
    </w:p>
    <w:p>
      <w:pPr>
        <w:pStyle w:val="Normal"/>
        <w:rPr>
          <w:rFonts w:ascii="Courier;Courier New" w:hAnsi="Courier;Courier New" w:cs="Courier;Courier New"/>
          <w:lang w:val="de-DE"/>
        </w:rPr>
      </w:pPr>
      <w:r>
        <w:rPr>
          <w:rFonts w:cs="Courier;Courier New" w:ascii="Courier;Courier New" w:hAnsi="Courier;Courier New"/>
          <w:lang w:val="de-DE"/>
        </w:rPr>
        <w:tab/>
        <w:t>Użytkownicy korzystający z radiolatarni FBB muszą upewnić się, że parametr UNPROTO podaje właściwy znak skrzynki z ew. trasą połączenia a parametr UPORT – właściwy numer kanału.</w:t>
      </w:r>
    </w:p>
    <w:p>
      <w:pPr>
        <w:pStyle w:val="Normal"/>
        <w:rPr>
          <w:rFonts w:ascii="Courier;Courier New" w:hAnsi="Courier;Courier New" w:cs="Courier;Courier New"/>
          <w:lang w:val="de-DE"/>
        </w:rPr>
      </w:pPr>
      <w:r>
        <w:rPr>
          <w:rFonts w:cs="Courier;Courier New" w:ascii="Courier;Courier New" w:hAnsi="Courier;Courier New"/>
          <w:lang w:val="de-DE"/>
        </w:rPr>
        <w:tab/>
        <w:t>Polecenie WAITCON w skrypcie BBS.TXT i innych nie spełni swojej roli ponieważ WinPack uzyskuje natychmiast połączenie z węzłem BPQ. W skryptach należy więc używać poleceń WAITFOR, WAITLINE i WAITPROMPT. Przykład:</w:t>
      </w:r>
    </w:p>
    <w:p>
      <w:pPr>
        <w:pStyle w:val="Normal"/>
        <w:rPr>
          <w:rFonts w:ascii="Courier;Courier New" w:hAnsi="Courier;Courier New" w:cs="Courier;Courier New"/>
          <w:lang w:val="de-DE"/>
        </w:rPr>
      </w:pPr>
      <w:r>
        <w:rPr>
          <w:rFonts w:cs="Courier;Courier New" w:ascii="Courier;Courier New" w:hAnsi="Courier;Courier New"/>
          <w:lang w:val="de-DE"/>
        </w:rPr>
        <w:t>SEND C $BBS</w:t>
      </w:r>
    </w:p>
    <w:p>
      <w:pPr>
        <w:pStyle w:val="Normal"/>
        <w:rPr>
          <w:rFonts w:ascii="Courier;Courier New" w:hAnsi="Courier;Courier New" w:cs="Courier;Courier New"/>
          <w:lang w:val="de-DE"/>
        </w:rPr>
      </w:pPr>
      <w:r>
        <w:rPr>
          <w:rFonts w:cs="Courier;Courier New" w:ascii="Courier;Courier New" w:hAnsi="Courier;Courier New"/>
          <w:lang w:val="de-DE"/>
        </w:rPr>
        <w:t>WAITPROMPT</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 DLA ZAAWANSOWANYCH</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 PODPISY POD WIADOMOŚCIAM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t xml:space="preserve">WinPack pozwala na dodanie do wiadomości uprzednio przygotowanych podpisów. Podpisy te powinny się znajdować w zbiorach o rozszerzeniach SIG w katalogu WINPACK. Liczba zbiorów jest dowolna. W archiwum programu znajduje się przykładowy zbiór o nazwie WINPACK.SIG. </w:t>
      </w:r>
      <w:r>
        <w:rPr>
          <w:rFonts w:cs="Courier;Courier New" w:ascii="Courier;Courier New" w:hAnsi="Courier;Courier New"/>
          <w:lang w:val="de-DE"/>
        </w:rPr>
        <w:t>Zbiory mogą zawierać uprzednio wymienione metasymbole.</w:t>
      </w:r>
    </w:p>
    <w:p>
      <w:pPr>
        <w:pStyle w:val="Normal"/>
        <w:rPr>
          <w:rFonts w:ascii="Courier;Courier New" w:hAnsi="Courier;Courier New" w:cs="Courier;Courier New"/>
          <w:lang w:val="de-DE"/>
        </w:rPr>
      </w:pPr>
      <w:r>
        <w:rPr>
          <w:rFonts w:cs="Courier;Courier New" w:ascii="Courier;Courier New" w:hAnsi="Courier;Courier New"/>
          <w:lang w:val="de-DE"/>
        </w:rPr>
        <w:tab/>
        <w:t>Spośród założonych zbiorów operator może wybrać jeden, który jest domyślnie dołączany do wiadomości po włączeniu automatycznego dodawania podpisu ("Auto Signature"). Wyboru zbioru domyślnego dokonuje się za pomocą menu "Options", "Signature Setup", "Default Signature" ("Opcje", "Konfiguracja podpisu", "Podpis domyślny").</w:t>
      </w:r>
    </w:p>
    <w:p>
      <w:pPr>
        <w:pStyle w:val="Normal"/>
        <w:rPr>
          <w:rFonts w:ascii="Courier;Courier New" w:hAnsi="Courier;Courier New" w:cs="Courier;Courier New"/>
          <w:lang w:val="de-DE"/>
        </w:rPr>
      </w:pPr>
      <w:r>
        <w:rPr>
          <w:rFonts w:cs="Courier;Courier New" w:ascii="Courier;Courier New" w:hAnsi="Courier;Courier New"/>
          <w:lang w:val="de-DE"/>
        </w:rPr>
        <w:tab/>
        <w:t>Operator może też wyłączyć automatyczne podpisywanie i dodawać podpis ręcznie korzystając z przycisku ekranowego lub menu ("Konfiguracja" i menu w oknie edytora). Wywołanie punktu z menu lub naciśnięcie przycisku prawym klawiszem myszy pozwala na wybór dowolnego z istniejących zbiorów natomiast naciśnięcie przycisku lewym klawiszem myszy dodaje podpis domyślny.</w:t>
      </w:r>
    </w:p>
    <w:p>
      <w:pPr>
        <w:pStyle w:val="Normal"/>
        <w:rPr>
          <w:rFonts w:ascii="Courier;Courier New" w:hAnsi="Courier;Courier New" w:cs="Courier;Courier New"/>
          <w:lang w:val="de-DE"/>
        </w:rPr>
      </w:pPr>
      <w:r>
        <w:rPr>
          <w:rFonts w:cs="Courier;Courier New" w:ascii="Courier;Courier New" w:hAnsi="Courier;Courier New"/>
          <w:lang w:val="de-DE"/>
        </w:rPr>
        <w:tab/>
        <w:t>Nowo założone zbiory z podpisami są widoczne w spisie dopiero po ponownym uruchomieniu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2. TEKSTY TALK.TXT I BYE.TXT</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Courier New" w:ascii="Courier;Courier New" w:hAnsi="Courier;Courier New"/>
          <w:lang w:val="de-DE"/>
        </w:rPr>
        <w:tab/>
        <w:t>W odpowiedzi na rozkaz "/TALK" nadawany jest tekst zawarty w zbiorze TALK.TXT znajdującym się w głównym katalogu programu. Tekst pożegnalny znajduje się w zbiorze BYE.TXT również umieszczonym w tym samym katalogu. Oba zbiory mogą zawierać metasymbole. Operator może założyć dodatkowo większą liczbę zbiorów tekstowych o nazwach TALK1.TXT, TALK2.TXT, ...,TALK9.TXT, BYE1.TXT, BYE2.TXT itd. WinPack wybiera w takim wypadku przypadkowy tekst z jednego ze zbiorów co dodaje swego rodzaju element urozmaiceni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3. ZMIANY W PASKU NARZĘDZIOWYM</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asek narzędziowy zawiera przyciski ułatwiające dostęp do najczęściej używanych funkcji programu. W zależności od osobistych upodobań operator może do pewnego stopnia zmodyfikować pasek narzędziowy zmieniając:</w:t>
      </w:r>
    </w:p>
    <w:p>
      <w:pPr>
        <w:pStyle w:val="Normal"/>
        <w:rPr>
          <w:rFonts w:ascii="Courier;Courier New" w:hAnsi="Courier;Courier New" w:cs="Courier;Courier New"/>
          <w:lang w:val="de-DE"/>
        </w:rPr>
      </w:pPr>
      <w:r>
        <w:rPr>
          <w:rFonts w:cs="Courier;Courier New" w:ascii="Courier;Courier New" w:hAnsi="Courier;Courier New"/>
          <w:lang w:val="de-DE"/>
        </w:rPr>
        <w:t>- odstęp między przyciskami. Odstęp ten jest zdefiniowany za pomocą parametru BUTTON_GAP w sekcji [TERMINAL] zbioru PACKET.INI.</w:t>
      </w:r>
    </w:p>
    <w:p>
      <w:pPr>
        <w:pStyle w:val="Normal"/>
        <w:rPr>
          <w:rFonts w:ascii="Courier;Courier New" w:hAnsi="Courier;Courier New" w:cs="Courier;Courier New"/>
          <w:lang w:val="de-DE"/>
        </w:rPr>
      </w:pPr>
      <w:r>
        <w:rPr>
          <w:rFonts w:cs="Courier;Courier New" w:ascii="Courier;Courier New" w:hAnsi="Courier;Courier New"/>
          <w:lang w:val="de-DE"/>
        </w:rPr>
        <w:t>- piktogramy na przyciskach. Piktogramy znajdują się w katalogu ICONS w zbiorach noszących nazwy związane z funkcją przycisku. Użytkownik programu może podstawić tam własne piktogramy. Zbiory zawierające piktogramy mogą mieć format ICO lub BMP. Rozmiary obrazków w formacie ICO są ograniczone do 32 x 32 punktów i do ich narysowania konieczne jest użycie specjalnego edytora dysponującego tym formatem. Rozmiary obrazków w formacie BMP nie są z definicji ograniczone - autor musi tu sam zwrócić uwagę aby zmieściły się na przycisku. Liczbę kolorów należy ograniczyć do maksimum 256.</w:t>
      </w:r>
    </w:p>
    <w:p>
      <w:pPr>
        <w:pStyle w:val="Normal"/>
        <w:rPr>
          <w:rFonts w:ascii="Courier;Courier New" w:hAnsi="Courier;Courier New" w:cs="Courier;Courier New"/>
          <w:lang w:val="de-DE"/>
        </w:rPr>
      </w:pPr>
      <w:r>
        <w:rPr>
          <w:rFonts w:cs="Courier;Courier New" w:ascii="Courier;Courier New" w:hAnsi="Courier;Courier New"/>
          <w:lang w:val="de-DE"/>
        </w:rPr>
        <w:tab/>
        <w:t>Możliwe jest też dodanie przycisków służących do wywołania programów pomocniczy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4. PRAWY PRZYCISK MYSZY</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Za pomocą prawego przycisku myszy można wywołać:</w:t>
      </w:r>
    </w:p>
    <w:p>
      <w:pPr>
        <w:pStyle w:val="Normal"/>
        <w:rPr>
          <w:rFonts w:ascii="Courier;Courier New" w:hAnsi="Courier;Courier New" w:cs="Courier;Courier New"/>
          <w:lang w:val="de-DE"/>
        </w:rPr>
      </w:pPr>
      <w:r>
        <w:rPr>
          <w:rFonts w:cs="Courier;Courier New" w:ascii="Courier;Courier New" w:hAnsi="Courier;Courier New"/>
          <w:lang w:val="de-DE"/>
        </w:rPr>
        <w:t>- menu kontekstowe w oknie edytora.</w:t>
      </w:r>
    </w:p>
    <w:p>
      <w:pPr>
        <w:pStyle w:val="Normal"/>
        <w:rPr>
          <w:rFonts w:ascii="Courier;Courier New" w:hAnsi="Courier;Courier New" w:cs="Courier;Courier New"/>
          <w:lang w:val="de-DE"/>
        </w:rPr>
      </w:pPr>
      <w:r>
        <w:rPr>
          <w:rFonts w:cs="Courier;Courier New" w:ascii="Courier;Courier New" w:hAnsi="Courier;Courier New"/>
          <w:lang w:val="de-DE"/>
        </w:rPr>
        <w:t xml:space="preserve">- zmienić zakres wskazań wskażnika szybkości (CPS) w oknach informujących o przebiegu transmisji dwójkowej YAPP lub wymiany poczty skomprymowanej. </w:t>
      </w:r>
    </w:p>
    <w:p>
      <w:pPr>
        <w:pStyle w:val="Normal"/>
        <w:rPr>
          <w:rFonts w:ascii="Courier;Courier New" w:hAnsi="Courier;Courier New" w:cs="Courier;Courier New"/>
          <w:lang w:val="de-DE"/>
        </w:rPr>
      </w:pPr>
      <w:r>
        <w:rPr>
          <w:rFonts w:cs="Courier;Courier New" w:ascii="Courier;Courier New" w:hAnsi="Courier;Courier New"/>
          <w:lang w:val="de-DE"/>
        </w:rPr>
        <w:t>- zaktualizować wskazania znaku korespondenta w lewym dolnym rogu ekranu (ważne w czasie połączeń wychodzących prowadzonych przez węzły siec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5. USŁUGA REQFIL</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jest wyposażony w serwer REQFIL, którego usługi są wywoływane za pomocą wiadomości REQFIL adresowanych do jego skrzynki elektronicznej. Wiadomość zatytułowana "/REQFIL OPIS.TXT" spowoduje nadanie zbioru o tej nazwie do jej autora. Zbiory są nadawane w formacie tekstowym lub w postaci zakodowanej 7 Plus jeżeli zawierają dane dwójkowe.</w:t>
      </w:r>
    </w:p>
    <w:p>
      <w:pPr>
        <w:pStyle w:val="Normal"/>
        <w:rPr>
          <w:rFonts w:ascii="Courier;Courier New" w:hAnsi="Courier;Courier New" w:cs="Courier;Courier New"/>
          <w:lang w:val="de-DE"/>
        </w:rPr>
      </w:pPr>
      <w:r>
        <w:rPr>
          <w:rFonts w:cs="Courier;Courier New" w:ascii="Courier;Courier New" w:hAnsi="Courier;Courier New"/>
          <w:lang w:val="de-DE"/>
        </w:rPr>
        <w:tab/>
        <w:t>Podstawowy katalog dla serwera jest zdefiniowany w sekcji [TERMINAL] za pomocą parametru PUB_DIR. Domyślnie jest to katalog WINPACK\PUB. Katalog ten zawierać katalogi podrzędne np. katalogi tematyczne.</w:t>
      </w:r>
    </w:p>
    <w:p>
      <w:pPr>
        <w:pStyle w:val="Normal"/>
        <w:rPr>
          <w:rFonts w:ascii="Courier;Courier New" w:hAnsi="Courier;Courier New" w:cs="Courier;Courier New"/>
          <w:lang w:val="de-DE"/>
        </w:rPr>
      </w:pPr>
      <w:r>
        <w:rPr>
          <w:rFonts w:cs="Courier;Courier New" w:ascii="Courier;Courier New" w:hAnsi="Courier;Courier New"/>
          <w:lang w:val="de-DE"/>
        </w:rPr>
        <w:tab/>
        <w:t>Dokumenty HTML zawierają przeważnie dodatkowe ilustracje, tło itp. W odpowiedzi na żądanie zbioru graficznego stanowiącego uzupełnienie dokumentu HTML Winpack poszukuje go nie tylko w katalogu PUB ale także i w katalogu HTMLIB. Katalog ten jest więc dobrym miejscem do umieszczenia w nim dodatków do do dokumentów HTML tak aby nie mieszały się z innymi informacjam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6. KATALOG WINPACK\TEMP</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Katalog ten jest przeznaczony wyłącznie do użytku przez WinPak. Nie należy umieszczać w nim żadnych zbiorów ani katalogów podrzędnych. Zakładane tam przez WinPack zbiory tymczasowe (np. w trakcie kodowania i dekodowania 7 Plus) są automatycznie kasowane przez progra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10.7. REJESTRACJA BŁĘDÓW W KOMUNIKACJ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rejestruje w zbiorze COMMERR.TXT błędy występujące w trakcie łączności jeżeli sam zarządza złączami szeregowymi. We współpracy z programami BPQ, Flexnet i "SV2AGW packet engine" WinPack nie ma bezpośredniego dostępu do złączy i nie jest poinformawany o występowaniu błędów.</w:t>
      </w:r>
    </w:p>
    <w:p>
      <w:pPr>
        <w:pStyle w:val="Normal"/>
        <w:rPr>
          <w:rFonts w:ascii="Courier;Courier New" w:hAnsi="Courier;Courier New" w:cs="Courier;Courier New"/>
          <w:lang w:val="de-DE"/>
        </w:rPr>
      </w:pPr>
      <w:r>
        <w:rPr>
          <w:rFonts w:cs="Courier;Courier New" w:ascii="Courier;Courier New" w:hAnsi="Courier;Courier New"/>
          <w:lang w:val="de-DE"/>
        </w:rPr>
        <w:tab/>
        <w:t>Dziennik błędów znajduje się w głównym katalogu programu i jest samoczynnie zakładany w miarę potrzeby. Brak zbioru oznacza, że jak dotąd nie występowały błędy godne rejestracji. Zalecane jest zapoznanie się z zawartością dziennika w przypadku częstego (regularnego) występowania błędów i zakłóceń w trakcie transmisji poczty skomprymowanej, zbiorów itp.</w:t>
      </w:r>
    </w:p>
    <w:p>
      <w:pPr>
        <w:pStyle w:val="Normal"/>
        <w:rPr>
          <w:rFonts w:ascii="Courier;Courier New" w:hAnsi="Courier;Courier New" w:cs="Courier;Courier New"/>
          <w:lang w:val="de-DE"/>
        </w:rPr>
      </w:pPr>
      <w:r>
        <w:rPr>
          <w:rFonts w:cs="Courier;Courier New" w:ascii="Courier;Courier New" w:hAnsi="Courier;Courier New"/>
          <w:lang w:val="de-DE"/>
        </w:rPr>
        <w:tab/>
        <w:t>Najczęstszym rodzajem błędów są przepełnienia bufora odbiorczego spowodowane niedostateczną szybkością odbioru znaków z bufora przez Windows. Zalecane jest upewnienie się czy stosowane do łączności pakiet radio złącze szeregowe jest wyposażone w buforowany obwód komunikacyjny typu 16550 i czy bufor wewnętrzny (FIFO) jest włączony. Użytkownicy starszych wersji systemu Windows (3.1) mogą się zaopatrzyć w sterownik korzystający z bufora FIFO np. CYBERCOM.DRV. Nowsze wersje systemu (Windows 95/98 a także 3.11) obsługują bufor bezproblemowo, czasami jednak tylko jedno z zainstalowanych złączy jest w niego wyposażone. W przypadku gdy zainstalowane złącza są wyposażone w obwody komunikacyje starszego typu pozostaje zakup dodatkowej płytki komunikacyjnej.</w:t>
      </w:r>
    </w:p>
    <w:p>
      <w:pPr>
        <w:pStyle w:val="Normal"/>
        <w:rPr>
          <w:rFonts w:ascii="Courier;Courier New" w:hAnsi="Courier;Courier New" w:cs="Courier;Courier New"/>
          <w:lang w:val="de-DE"/>
        </w:rPr>
      </w:pPr>
      <w:r>
        <w:rPr>
          <w:rFonts w:cs="Courier;Courier New" w:ascii="Courier;Courier New" w:hAnsi="Courier;Courier New"/>
          <w:lang w:val="de-DE"/>
        </w:rPr>
        <w:tab/>
        <w:t>Można także zmniejszyć szybkość transmisji w łączu prowadzącym do kontrolera TNC. W krańcowym przypadku może ona być równa szybkości transmisji w kanale radiowym (w miarę możliwości należy jednak stosować większe szybkości) - a więc nawet 1200 bit/sek przy tej samej szybkości transmisji w kanale radiowym.</w:t>
      </w:r>
    </w:p>
    <w:p>
      <w:pPr>
        <w:pStyle w:val="Normal"/>
        <w:rPr>
          <w:rFonts w:ascii="Courier;Courier New" w:hAnsi="Courier;Courier New" w:cs="Courier;Courier New"/>
          <w:lang w:val="de-DE"/>
        </w:rPr>
      </w:pPr>
      <w:r>
        <w:rPr>
          <w:rFonts w:cs="Courier;Courier New" w:ascii="Courier;Courier New" w:hAnsi="Courier;Courier New"/>
          <w:lang w:val="de-DE"/>
        </w:rPr>
        <w:tab/>
        <w:t>Istotnym czynnikiem hamującym pracę systemu może być zbyt duża rozdzielczość kolorów albo powolny sterownik graficzny. Można więc zredukować liczbę kolorów do 256 i ew. postarać się o nowszy sterownik graficzny. Sterowniki są dostępne w Internecie i rozpowszechniane na dyskach CD-ROM wydawanych przez czasopisma komputerowe.</w:t>
      </w:r>
    </w:p>
    <w:p>
      <w:pPr>
        <w:pStyle w:val="Normal"/>
        <w:rPr>
          <w:rFonts w:ascii="Courier;Courier New" w:hAnsi="Courier;Courier New" w:cs="Courier;Courier New"/>
          <w:lang w:val="de-DE"/>
        </w:rPr>
      </w:pPr>
      <w:r>
        <w:rPr>
          <w:rFonts w:cs="Courier;Courier New" w:ascii="Courier;Courier New" w:hAnsi="Courier;Courier New"/>
          <w:lang w:val="de-DE"/>
        </w:rPr>
        <w:tab/>
        <w:t>W środowisku Windows 98 czasami występuje spowolnienie pracy po pewnym czasie pracy systemu - błędy przepełnienia bufora pojawiają się dopiero w trakcie łączności. Autor programu zaobserwował wprawdzie ich występowanie ale nie znalazł konkretnych przyczyn. Jedynym proponowanym przez niego rozwiązaniem jest ograniczenie długości bufora FIFO (we właściwościach złącza w menadżerze urządzeń).</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8. KLAWISZE SKRÓT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Kombinacje klawiszy CTRL-F1 do CTRL-F9 służą do wywwołania i wprowadzenia do okien nadawczego lub edytora uprzednio przygotowanych tekstów. Teksty muszą być wpisane przez operatora do zbioru konfiguracyjnego PACKET.INI do sekcji [SHORTCUTS]. Maksymalna długość tekstu wynosi 500 znaków. W tekstach mogą występować metasymbole.</w:t>
      </w:r>
    </w:p>
    <w:p>
      <w:pPr>
        <w:pStyle w:val="Normal"/>
        <w:rPr>
          <w:rFonts w:ascii="Courier;Courier New" w:hAnsi="Courier;Courier New" w:cs="Courier;Courier New"/>
          <w:lang w:val="de-DE"/>
        </w:rPr>
      </w:pPr>
      <w:r>
        <w:rPr>
          <w:rFonts w:cs="Courier;Courier New" w:ascii="Courier;Courier New" w:hAnsi="Courier;Courier New"/>
          <w:lang w:val="de-DE"/>
        </w:rPr>
        <w:t>Przykłady:</w:t>
      </w:r>
    </w:p>
    <w:p>
      <w:pPr>
        <w:pStyle w:val="Normal"/>
        <w:rPr/>
      </w:pPr>
      <w:r>
        <w:rPr>
          <w:rFonts w:cs="Courier;Courier New" w:ascii="Courier;Courier New" w:hAnsi="Courier;Courier New"/>
          <w:lang w:val="de-DE"/>
        </w:rPr>
        <w:t>F1=Wita cię OE1KDA^M</w:t>
      </w:r>
    </w:p>
    <w:p>
      <w:pPr>
        <w:pStyle w:val="Normal"/>
        <w:rPr>
          <w:rFonts w:ascii="Courier;Courier New" w:hAnsi="Courier;Courier New" w:cs="Courier;Courier New"/>
          <w:lang w:val="de-DE"/>
        </w:rPr>
      </w:pPr>
      <w:r>
        <w:rPr>
          <w:rFonts w:cs="Courier;Courier New" w:ascii="Courier;Courier New" w:hAnsi="Courier;Courier New"/>
          <w:lang w:val="de-DE"/>
        </w:rPr>
        <w:t>F2=c oe1xab^Mll 10^Mb^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rzykład z użyciem metasymboli:</w:t>
      </w:r>
    </w:p>
    <w:p>
      <w:pPr>
        <w:pStyle w:val="Normal"/>
        <w:rPr>
          <w:rFonts w:ascii="Courier;Courier New" w:hAnsi="Courier;Courier New" w:cs="Courier;Courier New"/>
          <w:lang w:val="de-DE"/>
        </w:rPr>
      </w:pPr>
      <w:r>
        <w:rPr>
          <w:rFonts w:cs="Courier;Courier New" w:ascii="Courier;Courier New" w:hAnsi="Courier;Courier New"/>
          <w:lang w:val="de-DE"/>
        </w:rPr>
        <w:t>F4=De $MYCALL $HH:$NN &gt;&gt;^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iąg ^M odpowiada znakowi &lt;return&g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czytanie tekstu do okna wymaga umieszczenia znacznika w pożądanym miejscu i naciśnięcia odpowiedniej kombinacji kalwisz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9. ZAPOWIEDZ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może wykorzystywać płytkę muzyczną do zapowiadania różnych interesujących dla operatora wydarzeń jak np. uzyskanie i przerwanie połączenia, nadejście poczty, wiadomości otrzymane ze skrzynek DX-Cluster i teksy nadane przez korespondenta za pomocą polecenia "/talk". Do włączenia lub wyłączenia zapowiedzi służy punkt "Use Speech" w menu konfiguracji. Do prawidłowej pracy wymagane jest zainstalowanie sterownika fonicznego (multimedialnego) MCI.VBX.</w:t>
      </w:r>
    </w:p>
    <w:p>
      <w:pPr>
        <w:pStyle w:val="Normal"/>
        <w:rPr>
          <w:rFonts w:ascii="Courier;Courier New" w:hAnsi="Courier;Courier New" w:cs="Courier;Courier New"/>
          <w:lang w:val="de-DE"/>
        </w:rPr>
      </w:pPr>
      <w:r>
        <w:rPr>
          <w:rFonts w:cs="Courier;Courier New" w:ascii="Courier;Courier New" w:hAnsi="Courier;Courier New"/>
          <w:lang w:val="de-DE"/>
        </w:rPr>
        <w:tab/>
        <w:t>Zapowiedzi są zawarte w zbiorach o rozszerzeniu WAV w katalogu WINPACK\WAV, przykładowo CONN.WAV zawiera informację o uzyskaniu połączenia. Operator może nagrać i umieścić w tym katalogu własne zapowiedzi. Do nagrania wystarczy podłączenie mikrofonu do płytki muzycznej i skorzystanie ze standardowo dodanego do niej oprogramowania. Umieszczenie w katalogu WINPACK\WAV zbioru o nazwie SR6DOP.WAV spowoduje jego odtworzenie po uzyskaniu połączenia z tym węzłem itd. Zbiory foniczne WAV muszą być nagrane w systemie monofonicznym, 8-bitowo i z częstotliwością próbkowania 11 kHz.</w:t>
      </w:r>
    </w:p>
    <w:p>
      <w:pPr>
        <w:pStyle w:val="Normal"/>
        <w:rPr>
          <w:rFonts w:ascii="Courier;Courier New" w:hAnsi="Courier;Courier New" w:cs="Courier;Courier New"/>
          <w:lang w:val="de-DE"/>
        </w:rPr>
      </w:pPr>
      <w:r>
        <w:rPr>
          <w:rFonts w:cs="Courier;Courier New" w:ascii="Courier;Courier New" w:hAnsi="Courier;Courier New"/>
          <w:lang w:val="de-DE"/>
        </w:rPr>
        <w:tab/>
        <w:t>WinPack może także odtwarzać pliki foniczne MIDI – w przypadku braku zbioru WAV poszukiwany jest zbiór MIDI o tej samej nazwi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0. HASŁA DOSTĘP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Użytkownicy skrzynek elektronicznych wielu systemów mogą zabezpieczyć dostęp do własnej skrytki za pomocą hasła. Także uprawnienia operatora skrzynki otrzymuje się dopiero po podaniu prawidłowego hasła dostępu. Dostęp do obszarów chronionych hasłem wymaga najczęściej podania odpowiedniego rozkazu i po odebraniu odpowiedzi skrzynki nadania hasła lub wybranych z niego znaków (skrzynka nadaje w takim przypadku ciąg liczb stanowiących numery potrzebnych znaków). Dla wygody operatora wiele programów terminalowych generuje odpowiedzi automatycznie w oparciu o hasła zapisane w odpowiednim zbiorze. WinPack generuje automatycznie hasła dostępu (typu dostępu dla operatora) dla skrzynek systemów F6FBB i G1NNA. Algorytmy i sposoby korzystania z haseł dla innych systemów skrzynek podane są w ich instrukcjach.</w:t>
      </w:r>
    </w:p>
    <w:p>
      <w:pPr>
        <w:pStyle w:val="Normal"/>
        <w:rPr>
          <w:rFonts w:ascii="Courier;Courier New" w:hAnsi="Courier;Courier New" w:cs="Courier;Courier New"/>
          <w:lang w:val="de-DE"/>
        </w:rPr>
      </w:pPr>
      <w:r>
        <w:rPr>
          <w:rFonts w:cs="Courier;Courier New" w:ascii="Courier;Courier New" w:hAnsi="Courier;Courier New"/>
          <w:lang w:val="de-DE"/>
        </w:rPr>
        <w:tab/>
        <w:t>W celu wygenerowania właściwej odpowiedzi WinPack musi być poinformowany o systemie skrzynki, operator musi też odpowiednio zmodyfikować skrypt BBS.TXT i oczywiście umieścić na dysku zbiór zawierający samo hasło. Dla skrzynek F6FBB należy w menu konfiguracji w punkcie "Password" ("Hasło dostępu") zaznaczyć pozycję "F6FBB", zmodyfikować plik BBS.TXT korzystając z przykładu SCRIPTS\FBBPASS.TXT i zapisać hasło dostępu w zbiorze WINPACK\PASS_FBB.TXT. Do archiwum WinPack dodano przykład takiego zbioru.</w:t>
      </w:r>
    </w:p>
    <w:p>
      <w:pPr>
        <w:pStyle w:val="Normal"/>
        <w:rPr>
          <w:rFonts w:ascii="Courier New" w:hAnsi="Courier New" w:cs="Courier New"/>
        </w:rPr>
      </w:pPr>
      <w:r>
        <w:rPr>
          <w:rFonts w:cs="Courier;Courier New" w:ascii="Courier;Courier New" w:hAnsi="Courier;Courier New"/>
          <w:lang w:val="de-DE"/>
        </w:rPr>
        <w:tab/>
        <w:t xml:space="preserve">Dla skrzynek G1NNA należy zaznaczyć pozycję "G1NNA" jak wyżej, </w:t>
      </w:r>
      <w:r>
        <w:rPr>
          <w:rFonts w:cs="Courier New" w:ascii="Courier New" w:hAnsi="Courier New"/>
          <w:lang w:val="de-DE"/>
        </w:rPr>
        <w:t>zmodyfikować skr</w:t>
      </w:r>
      <w:r>
        <w:rPr>
          <w:rFonts w:cs="Courier New" w:ascii="Courier New" w:hAnsi="Courier New"/>
        </w:rPr>
        <w:t xml:space="preserve">ypt BBS.TXT w oparciu o przykład </w:t>
      </w:r>
      <w:r>
        <w:rPr>
          <w:rFonts w:cs="Courier;Courier New" w:ascii="Courier;Courier New" w:hAnsi="Courier;Courier New"/>
          <w:lang w:val="de-DE"/>
        </w:rPr>
        <w:t>SCRIPTS\NNAPASS.TXT i zapisać hasło w zbiorze WINPACK\PASS_NNA.TXT – również i tu załączono przykła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1. PRZECIĄGANIE I UPUSZCZANI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Za pomocą przeciągania i upuszczania można przenosić zbiory z menadżera (administratora) plików do WinPack w celu ich nadania do kontrolera TNC. Przenoszenie jest ignorowane w trakcie odczytu poczty albo wykonywania skryptów rozkazowych przez WinPack.</w:t>
      </w:r>
    </w:p>
    <w:p>
      <w:pPr>
        <w:pStyle w:val="Normal"/>
        <w:rPr>
          <w:rFonts w:ascii="Courier;Courier New" w:hAnsi="Courier;Courier New" w:cs="Courier;Courier New"/>
          <w:lang w:val="de-DE"/>
        </w:rPr>
      </w:pPr>
      <w:r>
        <w:rPr>
          <w:rFonts w:cs="Courier;Courier New" w:ascii="Courier;Courier New" w:hAnsi="Courier;Courier New"/>
          <w:lang w:val="de-DE"/>
        </w:rPr>
        <w:tab/>
        <w:t>Zbiory o rozszerzeniach TXT albo BAT są nadawane w trybie tekstowym (ASCII), natomiast zbiory o rozszerzeniach wyraźnie wskazujących na zawartość dwójkową j.np. EXE czy COM są nadawane przy użyciu protokółu YAPP. Po przeniesieniu zbioru o niejasnej dla WinPack zawartości i dla zbiorów o rozszerzeniu DOC wyświetlane jest zapytanie.</w:t>
      </w:r>
    </w:p>
    <w:p>
      <w:pPr>
        <w:pStyle w:val="Normal"/>
        <w:rPr>
          <w:rFonts w:ascii="Courier;Courier New" w:hAnsi="Courier;Courier New" w:cs="Courier;Courier New"/>
          <w:lang w:val="de-DE"/>
        </w:rPr>
      </w:pPr>
      <w:r>
        <w:rPr>
          <w:rFonts w:cs="Courier;Courier New" w:ascii="Courier;Courier New" w:hAnsi="Courier;Courier New"/>
          <w:lang w:val="de-DE"/>
        </w:rPr>
        <w:tab/>
        <w:t>Zbiory tekstowe są nadawane do kontrolera TNC nawet w przypadku braku połączenia. Ma to sens gdy np. zawierają one rozkazy konfiguracyjne dla kontrolera. W innych przypadkach operator powinien się najpierw upewnić o celowości swojej akcji. Zbiory dwójkowe mogą być transmitowane tylko w czasie połączenia ale i w tym przypadku operator powinien się upewnić czy strona przeciwna jest gotowa do odbioru w protokóle YAPP.</w:t>
      </w:r>
    </w:p>
    <w:p>
      <w:pPr>
        <w:pStyle w:val="Normal"/>
        <w:rPr>
          <w:rFonts w:ascii="Courier;Courier New" w:hAnsi="Courier;Courier New" w:cs="Courier;Courier New"/>
          <w:lang w:val="de-DE"/>
        </w:rPr>
      </w:pPr>
      <w:r>
        <w:rPr>
          <w:rFonts w:cs="Courier;Courier New" w:ascii="Courier;Courier New" w:hAnsi="Courier;Courier New"/>
          <w:lang w:val="de-DE"/>
        </w:rPr>
        <w:tab/>
        <w:t>Przeciągnięcie i upuszczenie zbioru do otwartego okna edytora powoduje zastąpienie dotychczasowej treści okna przez zawartość zbioru. Upuszczenie zbioru w innym miejscu jest ignorowa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2. EDYTOR ODNOŚNIKÓW</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Edytor odnośników (ang. link editor) służy do umieszczenia odnośników w tekście nadawanych wiadomości i zapewnia ich właściwy format. Odnośniki te są wykorzystywane przez program WinPack u korespondenta do automatycznego nadania wiadomości.</w:t>
      </w:r>
    </w:p>
    <w:p>
      <w:pPr>
        <w:pStyle w:val="Normal"/>
        <w:rPr>
          <w:rFonts w:ascii="Courier;Courier New" w:hAnsi="Courier;Courier New" w:cs="Courier;Courier New"/>
          <w:lang w:val="de-DE"/>
        </w:rPr>
      </w:pPr>
      <w:r>
        <w:rPr>
          <w:rFonts w:cs="Courier;Courier New" w:ascii="Courier;Courier New" w:hAnsi="Courier;Courier New"/>
          <w:lang w:val="de-DE"/>
        </w:rPr>
        <w:tab/>
        <w:t>Operator musi wypełnić następujące pola:</w:t>
      </w:r>
    </w:p>
    <w:p>
      <w:pPr>
        <w:pStyle w:val="Normal"/>
        <w:rPr>
          <w:rFonts w:ascii="Courier;Courier New" w:hAnsi="Courier;Courier New" w:cs="Courier;Courier New"/>
          <w:lang w:val="de-DE"/>
        </w:rPr>
      </w:pPr>
      <w:r>
        <w:rPr>
          <w:rFonts w:cs="Courier;Courier New" w:ascii="Courier;Courier New" w:hAnsi="Courier;Courier New"/>
          <w:lang w:val="de-DE"/>
        </w:rPr>
        <w:t>TO=</w:t>
      </w:r>
    </w:p>
    <w:p>
      <w:pPr>
        <w:pStyle w:val="Normal"/>
        <w:rPr>
          <w:rFonts w:ascii="Courier;Courier New" w:hAnsi="Courier;Courier New" w:cs="Courier;Courier New"/>
          <w:lang w:val="de-DE"/>
        </w:rPr>
      </w:pPr>
      <w:r>
        <w:rPr>
          <w:rFonts w:cs="Courier;Courier New" w:ascii="Courier;Courier New" w:hAnsi="Courier;Courier New"/>
          <w:lang w:val="de-DE"/>
        </w:rPr>
        <w:t>Znak adresata wiadomości,</w:t>
      </w:r>
    </w:p>
    <w:p>
      <w:pPr>
        <w:pStyle w:val="Normal"/>
        <w:rPr>
          <w:rFonts w:ascii="Courier;Courier New" w:hAnsi="Courier;Courier New" w:cs="Courier;Courier New"/>
          <w:lang w:val="de-DE"/>
        </w:rPr>
      </w:pPr>
      <w:r>
        <w:rPr>
          <w:rFonts w:cs="Courier;Courier New" w:ascii="Courier;Courier New" w:hAnsi="Courier;Courier New"/>
          <w:lang w:val="de-DE"/>
        </w:rPr>
        <w:t>AT=</w:t>
      </w:r>
    </w:p>
    <w:p>
      <w:pPr>
        <w:pStyle w:val="Normal"/>
        <w:rPr>
          <w:rFonts w:ascii="Courier;Courier New" w:hAnsi="Courier;Courier New" w:cs="Courier;Courier New"/>
          <w:lang w:val="de-DE"/>
        </w:rPr>
      </w:pPr>
      <w:r>
        <w:rPr>
          <w:rFonts w:cs="Courier;Courier New" w:ascii="Courier;Courier New" w:hAnsi="Courier;Courier New"/>
          <w:lang w:val="de-DE"/>
        </w:rPr>
        <w:t>Skrzynka macierzysta adresata,</w:t>
      </w:r>
    </w:p>
    <w:p>
      <w:pPr>
        <w:pStyle w:val="Normal"/>
        <w:rPr>
          <w:rFonts w:ascii="Courier;Courier New" w:hAnsi="Courier;Courier New" w:cs="Courier;Courier New"/>
          <w:lang w:val="de-DE"/>
        </w:rPr>
      </w:pPr>
      <w:r>
        <w:rPr>
          <w:rFonts w:cs="Courier;Courier New" w:ascii="Courier;Courier New" w:hAnsi="Courier;Courier New"/>
          <w:lang w:val="de-DE"/>
        </w:rPr>
        <w:t>TITLE=</w:t>
      </w:r>
    </w:p>
    <w:p>
      <w:pPr>
        <w:pStyle w:val="Normal"/>
        <w:rPr>
          <w:rFonts w:ascii="Courier;Courier New" w:hAnsi="Courier;Courier New" w:cs="Courier;Courier New"/>
          <w:lang w:val="de-DE"/>
        </w:rPr>
      </w:pPr>
      <w:r>
        <w:rPr>
          <w:rFonts w:cs="Courier;Courier New" w:ascii="Courier;Courier New" w:hAnsi="Courier;Courier New"/>
          <w:lang w:val="de-DE"/>
        </w:rPr>
        <w:t>Tytuł wiadomości.</w:t>
      </w:r>
    </w:p>
    <w:p>
      <w:pPr>
        <w:pStyle w:val="Normal"/>
        <w:rPr>
          <w:rFonts w:ascii="Courier;Courier New" w:hAnsi="Courier;Courier New" w:cs="Courier;Courier New"/>
          <w:lang w:val="de-DE"/>
        </w:rPr>
      </w:pPr>
      <w:r>
        <w:rPr>
          <w:rFonts w:cs="Courier;Courier New" w:ascii="Courier;Courier New" w:hAnsi="Courier;Courier New"/>
          <w:lang w:val="de-DE"/>
        </w:rPr>
        <w:t>CONTENT=</w:t>
      </w:r>
    </w:p>
    <w:p>
      <w:pPr>
        <w:pStyle w:val="Normal"/>
        <w:rPr>
          <w:rFonts w:ascii="Courier;Courier New" w:hAnsi="Courier;Courier New" w:cs="Courier;Courier New"/>
          <w:lang w:val="de-DE"/>
        </w:rPr>
      </w:pPr>
      <w:r>
        <w:rPr>
          <w:rFonts w:cs="Courier;Courier New" w:ascii="Courier;Courier New" w:hAnsi="Courier;Courier New"/>
          <w:lang w:val="de-DE"/>
        </w:rPr>
        <w:t>Tekst wiadomości, może zawierać metasymbole jeżeli adresat korzysta z WinPack. W często spotykanym przypadku wykorzystania odnośników w żądaniach usługi REQFIL tekst jest będny.</w:t>
      </w:r>
    </w:p>
    <w:p>
      <w:pPr>
        <w:pStyle w:val="Normal"/>
        <w:rPr>
          <w:rFonts w:ascii="Courier;Courier New" w:hAnsi="Courier;Courier New" w:cs="Courier;Courier New"/>
          <w:lang w:val="de-DE"/>
        </w:rPr>
      </w:pPr>
      <w:r>
        <w:rPr>
          <w:rFonts w:cs="Courier;Courier New" w:ascii="Courier;Courier New" w:hAnsi="Courier;Courier New"/>
          <w:lang w:val="de-DE"/>
        </w:rPr>
        <w:t>Przykład:</w:t>
      </w:r>
    </w:p>
    <w:p>
      <w:pPr>
        <w:pStyle w:val="Normal"/>
        <w:rPr>
          <w:rFonts w:ascii="Courier;Courier New" w:hAnsi="Courier;Courier New" w:cs="Courier;Courier New"/>
          <w:lang w:val="de-DE"/>
        </w:rPr>
      </w:pPr>
      <w:r>
        <w:rPr>
          <w:rFonts w:cs="Courier;Courier New" w:ascii="Courier;Courier New" w:hAnsi="Courier;Courier New"/>
          <w:lang w:val="de-DE"/>
        </w:rPr>
        <w:t>Umieszczenie w tekście biuletynu odnośnika pozwalającego użytkownikom WinPack na automatyczne zażądanie przysłania przez REQFIL zbioru OPIS.TXT:</w:t>
      </w:r>
    </w:p>
    <w:p>
      <w:pPr>
        <w:pStyle w:val="Normal"/>
        <w:rPr>
          <w:rFonts w:ascii="Courier;Courier New" w:hAnsi="Courier;Courier New" w:cs="Courier;Courier New"/>
          <w:lang w:val="de-DE"/>
        </w:rPr>
      </w:pPr>
      <w:r>
        <w:rPr>
          <w:rFonts w:cs="Courier;Courier New" w:ascii="Courier;Courier New" w:hAnsi="Courier;Courier New"/>
          <w:lang w:val="de-DE"/>
        </w:rPr>
        <w:t>- w oknie edytora odnośników należy więc wpisać:</w:t>
      </w:r>
    </w:p>
    <w:p>
      <w:pPr>
        <w:pStyle w:val="Normal"/>
        <w:rPr>
          <w:rFonts w:ascii="Courier;Courier New" w:hAnsi="Courier;Courier New" w:cs="Courier;Courier New"/>
          <w:lang w:val="de-DE"/>
        </w:rPr>
      </w:pPr>
      <w:r>
        <w:rPr>
          <w:rFonts w:cs="Courier;Courier New" w:ascii="Courier;Courier New" w:hAnsi="Courier;Courier New"/>
          <w:lang w:val="de-DE"/>
        </w:rPr>
        <w:t>"TO=" OE1KDA</w:t>
      </w:r>
    </w:p>
    <w:p>
      <w:pPr>
        <w:pStyle w:val="Normal"/>
        <w:rPr>
          <w:rFonts w:ascii="Courier;Courier New" w:hAnsi="Courier;Courier New" w:cs="Courier;Courier New"/>
          <w:lang w:val="de-DE"/>
        </w:rPr>
      </w:pPr>
      <w:r>
        <w:rPr>
          <w:rFonts w:cs="Courier;Courier New" w:ascii="Courier;Courier New" w:hAnsi="Courier;Courier New"/>
          <w:lang w:val="de-DE"/>
        </w:rPr>
        <w:t>"AT=" OE1XAB</w:t>
      </w:r>
    </w:p>
    <w:p>
      <w:pPr>
        <w:pStyle w:val="Normal"/>
        <w:rPr>
          <w:rFonts w:ascii="Courier;Courier New" w:hAnsi="Courier;Courier New" w:cs="Courier;Courier New"/>
          <w:lang w:val="de-DE"/>
        </w:rPr>
      </w:pPr>
      <w:r>
        <w:rPr>
          <w:rFonts w:cs="Courier;Courier New" w:ascii="Courier;Courier New" w:hAnsi="Courier;Courier New"/>
          <w:lang w:val="de-DE"/>
        </w:rPr>
        <w:t>"TITLE=" /REQFIL OPIS.TX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alsza treść jest zbędn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po naciśnięciu przycisku "Ok" w tekście biuletynu umieszczany jest odnośnik w postaci:</w:t>
      </w:r>
    </w:p>
    <w:p>
      <w:pPr>
        <w:pStyle w:val="Normal"/>
        <w:rPr>
          <w:rFonts w:ascii="Courier;Courier New" w:hAnsi="Courier;Courier New" w:cs="Courier;Courier New"/>
          <w:lang w:val="de-DE"/>
        </w:rPr>
      </w:pPr>
      <w:r>
        <w:rPr>
          <w:rFonts w:cs="Courier;Courier New" w:ascii="Courier;Courier New" w:hAnsi="Courier;Courier New"/>
          <w:lang w:val="de-DE"/>
        </w:rPr>
        <w:t>&lt;TO=OE1KDA@OE1XAB" TITLE="/REQFIL OPIS.TXT"&g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korespondent czytający wiadomość może (pod warunkiem, że korzysta z WinPack w wersji 6.4 lub nowszej) podwójnie nacisnąć myszą odnośnik i wysłać w ten sposób żądanie REQFIL.</w:t>
      </w:r>
    </w:p>
    <w:p>
      <w:pPr>
        <w:pStyle w:val="Normal"/>
        <w:rPr>
          <w:rFonts w:ascii="Courier;Courier New" w:hAnsi="Courier;Courier New" w:cs="Courier;Courier New"/>
          <w:lang w:val="de-DE"/>
        </w:rPr>
      </w:pPr>
      <w:r>
        <w:rPr>
          <w:rFonts w:cs="Courier;Courier New" w:ascii="Courier;Courier New" w:hAnsi="Courier;Courier New"/>
          <w:lang w:val="de-DE"/>
        </w:rPr>
        <w:tab/>
        <w:t>Oczywiście odnośniki można umieszczać nie tylko w biuletynach ale i we wiadomościach prywatnych. Użytkownicy innych programów terminalowych nie mogą wprawdzie nadać wiadomości/żądania automatycznie, mogą jednak skorzystać z wydzielonej optycznie (za pomocą "&lt;&gt;") informacji w celu ściągnięcia pożądanych danych.</w:t>
      </w:r>
    </w:p>
    <w:p>
      <w:pPr>
        <w:pStyle w:val="Normal"/>
        <w:rPr>
          <w:rFonts w:ascii="Courier;Courier New" w:hAnsi="Courier;Courier New" w:cs="Courier;Courier New"/>
          <w:lang w:val="de-DE"/>
        </w:rPr>
      </w:pPr>
      <w:r>
        <w:rPr>
          <w:rFonts w:cs="Courier;Courier New" w:ascii="Courier;Courier New" w:hAnsi="Courier;Courier New"/>
          <w:lang w:val="de-DE"/>
        </w:rPr>
        <w:tab/>
        <w:t>Odnośniki mogą być wykorzystane i do innych celów np. pokwitowania odbioru wiadomości. W powyższym przykładzie odnośnik nie zawierał treści (pola CONTENT) – jego treść stanowiła więc pusta linia. W innych przypadkach korzystne może być podanie treści. Odnośnik z treścią ma następujący format:</w:t>
      </w:r>
    </w:p>
    <w:p>
      <w:pPr>
        <w:pStyle w:val="Normal"/>
        <w:rPr>
          <w:rFonts w:ascii="Courier;Courier New" w:hAnsi="Courier;Courier New" w:cs="Courier;Courier New"/>
          <w:lang w:val="de-DE"/>
        </w:rPr>
      </w:pPr>
      <w:r>
        <w:rPr>
          <w:rFonts w:cs="Courier;Courier New" w:ascii="Courier;Courier New" w:hAnsi="Courier;Courier New"/>
          <w:lang w:val="de-DE"/>
        </w:rPr>
        <w:t>&lt;TO="OE1KDA@OE1XAB" TITLE="Pokwitowasnie" CONTENT="Treść pokwitowania"&gt;.</w:t>
      </w:r>
    </w:p>
    <w:p>
      <w:pPr>
        <w:pStyle w:val="Normal"/>
        <w:rPr>
          <w:rFonts w:ascii="Courier;Courier New" w:hAnsi="Courier;Courier New" w:cs="Courier;Courier New"/>
          <w:lang w:val="de-DE"/>
        </w:rPr>
      </w:pPr>
      <w:r>
        <w:rPr>
          <w:rFonts w:cs="Courier;Courier New" w:ascii="Courier;Courier New" w:hAnsi="Courier;Courier New"/>
          <w:lang w:val="de-DE"/>
        </w:rPr>
        <w:t>Jak wynika z przytoczonych przykładów pierwsze dwa pola są obowiązkowe, natomiast trzecie jest dowolne. Zawartość pól jest podana w cudzysłowie ("") lub między apostrofami (''). Odnośniki we wiadomościach w formacie HTML muszą być otoczone apostrofami. W treści można umieścić ciągi "^M" oznaczające jak zwykle przeniesienie do nowej linii. Całkowita długość odnośnika nie może przekraczać 250 znaków.</w:t>
      </w:r>
    </w:p>
    <w:p>
      <w:pPr>
        <w:pStyle w:val="Normal"/>
        <w:rPr>
          <w:rFonts w:ascii="Courier;Courier New" w:hAnsi="Courier;Courier New" w:cs="Courier;Courier New"/>
          <w:lang w:val="de-DE"/>
        </w:rPr>
      </w:pPr>
      <w:r>
        <w:rPr>
          <w:rFonts w:cs="Courier;Courier New" w:ascii="Courier;Courier New" w:hAnsi="Courier;Courier New"/>
          <w:lang w:val="de-DE"/>
        </w:rPr>
        <w:tab/>
        <w:t>Przykład odnośnika zawartego we wiadomości HTML zgodnej ze standardem AX25MAIL:</w:t>
      </w:r>
    </w:p>
    <w:p>
      <w:pPr>
        <w:pStyle w:val="Normal"/>
        <w:rPr>
          <w:rFonts w:ascii="Courier;Courier New" w:hAnsi="Courier;Courier New" w:cs="Courier;Courier New"/>
          <w:lang w:val="de-DE"/>
        </w:rPr>
      </w:pPr>
      <w:r>
        <w:rPr>
          <w:rFonts w:cs="Courier;Courier New" w:ascii="Courier;Courier New" w:hAnsi="Courier;Courier New"/>
          <w:lang w:val="de-DE"/>
        </w:rPr>
        <w:t>&lt;A HREF="ax25mail: To='oe1kda@oe1xab.#oe1.aut.eu' Title='/REQFIL FILE1.TXT' Content='/REQFIL FILE2.TXT'"&gt;List do Krzyśka&lt;/A&gt;</w:t>
      </w:r>
    </w:p>
    <w:p>
      <w:pPr>
        <w:pStyle w:val="Normal"/>
        <w:rPr>
          <w:rFonts w:ascii="Courier;Courier New" w:hAnsi="Courier;Courier New" w:cs="Courier;Courier New"/>
          <w:lang w:val="de-DE"/>
        </w:rPr>
      </w:pPr>
      <w:r>
        <w:rPr>
          <w:rFonts w:cs="Courier;Courier New" w:ascii="Courier;Courier New" w:hAnsi="Courier;Courier New"/>
          <w:lang w:val="de-DE"/>
        </w:rPr>
        <w:t>Odnośnik ten funkcjonuje zarówno w przeglądarce internetowej jak i w czasie odczytu w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3. USŁUGI DODATKOW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pPr>
      <w:r>
        <w:rPr>
          <w:rFonts w:cs="Courier New" w:ascii="Courier New" w:hAnsi="Courier New"/>
          <w:lang w:val="de-DE"/>
        </w:rPr>
        <w:tab/>
        <w:t>WinPack mo</w:t>
      </w:r>
      <w:r>
        <w:rPr>
          <w:rFonts w:cs="Courier New" w:ascii="Courier New" w:hAnsi="Courier New"/>
        </w:rPr>
        <w:t>że współpracować z programami świadczącymi świadczącymi usługi dodatkowe. Programy te analizują strumień odbieranych danych i reagują na zawarte w nich specjalne życzenia. Mogą one np. nadawać automatycznie odpowiedzi, pożądane zbiory czy pokwitowania odbioru.</w:t>
      </w:r>
    </w:p>
    <w:p>
      <w:pPr>
        <w:pStyle w:val="Normal"/>
        <w:rPr>
          <w:rFonts w:ascii="Courier;Courier New" w:hAnsi="Courier;Courier New" w:cs="Courier;Courier New"/>
          <w:lang w:val="de-DE"/>
        </w:rPr>
      </w:pPr>
      <w:r>
        <w:rPr>
          <w:rFonts w:cs="Courier;Courier New" w:ascii="Courier;Courier New" w:hAnsi="Courier;Courier New"/>
          <w:lang w:val="de-DE"/>
        </w:rPr>
        <w:tab/>
        <w:t>Dane odebrane są najpierw przeglądane przez WinPack w poszukiwaniu w tytułach ciągów znaków zaczynających się od '/' i poszukuje w katalogu SERVERS programów noszących zamieszczoną po ukośnej kresce nazwę. Po znalezieniu w tytule np. ciągu "/REQCFG" poszukuje on programu REQCFG i jeżeli program jest dostępny wywołuje go i przekazuje wiadomość do dalszej analizy.</w:t>
      </w:r>
    </w:p>
    <w:p>
      <w:pPr>
        <w:pStyle w:val="Normal"/>
        <w:rPr>
          <w:rFonts w:ascii="Courier;Courier New" w:hAnsi="Courier;Courier New" w:cs="Courier;Courier New"/>
          <w:lang w:val="de-DE"/>
        </w:rPr>
      </w:pPr>
      <w:r>
        <w:rPr>
          <w:rFonts w:cs="Courier;Courier New" w:ascii="Courier;Courier New" w:hAnsi="Courier;Courier New"/>
          <w:lang w:val="de-DE"/>
        </w:rPr>
        <w:tab/>
        <w:t>W archiwum dystrybucyjnym WinPack zawarte są trzy programy usługowe REQCFG, REQDIR i REQFIL. W celu zapoznania się z ich działaniem można nadać do samego siebie wiadomość zawierającą w tytule ciąg "/REQCFG" i zapoznać się z odpowiedzią. Zbiór SERVERS.ZIP zawiera kod źródłowy jednego z programów w języku Visual Basic. Może on stanowić przykład dla programistów pragnących pisać podobne programy.</w:t>
      </w:r>
    </w:p>
    <w:p>
      <w:pPr>
        <w:pStyle w:val="Normal"/>
        <w:rPr>
          <w:rFonts w:ascii="Courier;Courier New" w:hAnsi="Courier;Courier New" w:cs="Courier;Courier New"/>
          <w:lang w:val="de-DE"/>
        </w:rPr>
      </w:pPr>
      <w:r>
        <w:rPr>
          <w:rFonts w:cs="Courier;Courier New" w:ascii="Courier;Courier New" w:hAnsi="Courier;Courier New"/>
          <w:lang w:val="de-DE"/>
        </w:rPr>
        <w:tab/>
        <w:t>W katalogu SERVERS\RECEIVE znajdują się programy usługowe przetwarzające wszystkie wiadomości prywatne. W archiwum WinPack znajduje się jeden z programów tej kategorii – ACK. Analizuje on treść wiadomości w poszukiwaniu linii zaczynających się od poleceń /QSL albo /ACK. Po znalezieniu jednego z wymienionych poleceń nadaje on potwierdzenie odbioru do nadawcy wiadomości. Parametry konfiguracyjne programu znajdują się w zbiorze SERVERS\RECEIVE\ACK.INI.</w:t>
      </w:r>
    </w:p>
    <w:p>
      <w:pPr>
        <w:pStyle w:val="Normal"/>
        <w:rPr>
          <w:rFonts w:ascii="Courier;Courier New" w:hAnsi="Courier;Courier New" w:cs="Courier;Courier New"/>
          <w:lang w:val="de-DE"/>
        </w:rPr>
      </w:pPr>
      <w:r>
        <w:rPr>
          <w:rFonts w:cs="Courier;Courier New" w:ascii="Courier;Courier New" w:hAnsi="Courier;Courier New"/>
          <w:lang w:val="de-DE"/>
        </w:rPr>
        <w:tab/>
        <w:t>Trzecią kategorię stanowią programy przetwarzające nadawaną pocztę. Są one umieszczone w katalogu SERVERS\SEND. Przykładem jest program BACKUP umieszczający kopie nadawanych wiadomości w katalogu ARCHIVE\SEND. Operatorzy nie życzący sobie sporządzania kopii powinni usunąć lub skasować zbiór SERVERS\SEND\BACKUP.EXE.</w:t>
      </w:r>
    </w:p>
    <w:p>
      <w:pPr>
        <w:pStyle w:val="Normal"/>
        <w:rPr>
          <w:rFonts w:ascii="Courier;Courier New" w:hAnsi="Courier;Courier New" w:cs="Courier;Courier New"/>
          <w:lang w:val="de-DE"/>
        </w:rPr>
      </w:pPr>
      <w:r>
        <w:rPr>
          <w:rFonts w:cs="Courier;Courier New" w:ascii="Courier;Courier New" w:hAnsi="Courier;Courier New"/>
          <w:lang w:val="de-DE"/>
        </w:rPr>
        <w:tab/>
        <w:t>Do statniej kategorii należą programy przetwarzające odebrane biuletyny. Przeznaczony jest dla nich katalog SERVERS\BULLS. Program sprawdzający sygnaturę PGP jest dostępny u autora WinPack na żądanie. Wymaga on zainstalowania programu PGP, który jest dostępny w Internecie również w wersjach bezpłatnych. Konieczne jest też zapoznanie się z zasadami kodowania i dekodowania PGP. W łącznościach amatorskich dozwolone jest jedynie dodawanie sygnatury PGP pozwalającej na stwierdzenie autentyczności wiadomości, natomiast niedozwolone jest kodowanie tekstu wiadomości. W niektórych karajach np. w W. Brytanii nawet sygnatury PGP stanowią tab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4. PROGRAMY DODATKOWE</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inPack udostępnia korespondentom zestaw rozkazów zdalnych rozpoczynających się od ukośnej kreski. Zestaw ten może być uzupełniony przez dodanie programów zewnętrznych, które muszą być umieszczone w katalogu EXTERN. Po odebraniu rozkazu nie znajdującego się w zestawie standardowym WinPack poszukuje programu o tej nazwie i w przypadku znalezienia wywołuje go. Przykładem programu dodatkowego jest LOC służący do obliczania odległości między korespondentami i kierunku anten. Jest on wywoływany za pomocą polecenia "/LOC".</w:t>
      </w:r>
    </w:p>
    <w:p>
      <w:pPr>
        <w:pStyle w:val="Normal"/>
        <w:rPr>
          <w:rFonts w:ascii="Courier;Courier New" w:hAnsi="Courier;Courier New" w:cs="Courier;Courier New"/>
          <w:lang w:val="de-DE"/>
        </w:rPr>
      </w:pPr>
      <w:r>
        <w:rPr>
          <w:rFonts w:cs="Courier;Courier New" w:ascii="Courier;Courier New" w:hAnsi="Courier;Courier New"/>
          <w:lang w:val="de-DE"/>
        </w:rPr>
        <w:tab/>
        <w:t>Programy te mogą być także wywoływane lokalnie przez operatora stacji – w trakcie połączenia wywołania muszą być poprzedzone apostrofem np. '/LOC, w przypadku braku połączenia są to zwykłe polecenia j.np. /LOC ale dopuszczalne jest także poprzedzenie apostrofem.</w:t>
      </w:r>
    </w:p>
    <w:p>
      <w:pPr>
        <w:pStyle w:val="Normal"/>
        <w:rPr>
          <w:rFonts w:ascii="Courier;Courier New" w:hAnsi="Courier;Courier New" w:cs="Courier;Courier New"/>
          <w:lang w:val="de-DE"/>
        </w:rPr>
      </w:pPr>
      <w:r>
        <w:rPr>
          <w:rFonts w:cs="Courier;Courier New" w:ascii="Courier;Courier New" w:hAnsi="Courier;Courier New"/>
          <w:lang w:val="de-DE"/>
        </w:rPr>
        <w:tab/>
        <w:t>Zasady pisania programów dodatkowych są b. podobne do zasad pisania programów z grupy PG dla skrzynek F6FBB (patrz poz. [4]). Przykładowy program pn. DEMO znajduje się w zbiorze EXTERN.ZIP na dysku instalacyjnym. Jest on napisany w języku Visual Basic. Kod źródłowy modułu FRMEXT.FRM można jednak przejrzeć w zwykłym edytorze ASCII a zawarte w nim komentarze mogą stanowić cenną pomoc dla programisty. Sam program może być łatwo dostosowany do własnych potrzeb.</w:t>
      </w:r>
    </w:p>
    <w:p>
      <w:pPr>
        <w:pStyle w:val="Normal"/>
        <w:rPr>
          <w:rFonts w:ascii="Courier;Courier New" w:hAnsi="Courier;Courier New" w:cs="Courier;Courier New"/>
          <w:lang w:val="de-DE"/>
        </w:rPr>
      </w:pPr>
      <w:r>
        <w:rPr>
          <w:rFonts w:cs="Courier;Courier New" w:ascii="Courier;Courier New" w:hAnsi="Courier;Courier New"/>
          <w:lang w:val="de-DE"/>
        </w:rPr>
        <w:tab/>
        <w:t>Przykładowymi dziedzinami zastosowań programów mogą być dostępy do baz danych, dysków CD-ROM, gry sterowane zdalnie itp.</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5. DODAWANIE PROGRAMÓW DO MENU</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 zainstalowaniu WinPack użytkownik znajdzie w menu "File" ("Plik") dwa nie wymienione dotąd punkty: "Selection List Editor" i "Start Alarms". Są to (dodane w dalej opisany sposób) wywołania dwóch programów znajdujących się w archiwum WinPack.</w:t>
      </w:r>
    </w:p>
    <w:p>
      <w:pPr>
        <w:pStyle w:val="Normal"/>
        <w:rPr>
          <w:rFonts w:ascii="Courier;Courier New" w:hAnsi="Courier;Courier New" w:cs="Courier;Courier New"/>
          <w:lang w:val="de-DE"/>
        </w:rPr>
      </w:pPr>
      <w:r>
        <w:rPr>
          <w:rFonts w:cs="Courier;Courier New" w:ascii="Courier;Courier New" w:hAnsi="Courier;Courier New"/>
          <w:lang w:val="de-DE"/>
        </w:rPr>
        <w:tab/>
        <w:t>Pierwszy z nich "Selection List Editor" służy do modyfikowania zbiorów SELECT.TXT i AUTOTIME.TXT. Po uruchomieniu programu można wywołać pomoc posługując się klawiszem F1. Pozycja "Start Alarms" służy do wywołania programu alarmującego akustycznie operatora po odebraniu przez WinPack wybranych słów lub zwrotów. Również i tutaj klawisz F1 wywołuje tekst pomocy.</w:t>
      </w:r>
    </w:p>
    <w:p>
      <w:pPr>
        <w:pStyle w:val="Normal"/>
        <w:rPr>
          <w:rFonts w:ascii="Courier;Courier New" w:hAnsi="Courier;Courier New" w:cs="Courier;Courier New"/>
          <w:lang w:val="de-DE"/>
        </w:rPr>
      </w:pPr>
      <w:r>
        <w:rPr>
          <w:rFonts w:cs="Courier;Courier New" w:ascii="Courier;Courier New" w:hAnsi="Courier;Courier New"/>
          <w:lang w:val="de-DE"/>
        </w:rPr>
        <w:tab/>
        <w:t>Oba te programy ilustrują jak można dodać do menu WinPack dowolne potrzebne programy. Dla każdego z dodawanych do menu programów należy w katalogu WINPACK założyć zbiór o tej samej nazwie i rozszerzeniu XTR. Zbiory te zawierają od dwóch do pięciu linii i mają następujący format:</w:t>
      </w:r>
    </w:p>
    <w:p>
      <w:pPr>
        <w:pStyle w:val="Normal"/>
        <w:rPr>
          <w:rFonts w:ascii="Courier;Courier New" w:hAnsi="Courier;Courier New" w:cs="Courier;Courier New"/>
          <w:lang w:val="de-DE"/>
        </w:rPr>
      </w:pPr>
      <w:r>
        <w:rPr>
          <w:rFonts w:cs="Courier;Courier New" w:ascii="Courier;Courier New" w:hAnsi="Courier;Courier New"/>
          <w:lang w:val="de-DE"/>
        </w:rPr>
        <w:t>- linia pierwsza zawiera tekst wyświetlany w menu, dla programów które z jakichś względów nie powinny być (np. czasowo) widoczne w menu linia musi być pusta.</w:t>
      </w:r>
    </w:p>
    <w:p>
      <w:pPr>
        <w:pStyle w:val="Normal"/>
        <w:rPr>
          <w:rFonts w:ascii="Courier;Courier New" w:hAnsi="Courier;Courier New" w:cs="Courier;Courier New"/>
          <w:lang w:val="de-DE"/>
        </w:rPr>
      </w:pPr>
      <w:r>
        <w:rPr>
          <w:rFonts w:cs="Courier;Courier New" w:ascii="Courier;Courier New" w:hAnsi="Courier;Courier New"/>
          <w:lang w:val="de-DE"/>
        </w:rPr>
        <w:t>- w linii drugiej podana jest ścieżka dostępu do wywoływanego programu. Ścieżka może być podana w pełnej postaci lub w odniesieniu do katalogu WINPACK (zawiera ona wówczas symbol $WINP_PATH zastępowany przez rzeczywistą nazwę katalogu). Przykład:</w:t>
      </w:r>
    </w:p>
    <w:p>
      <w:pPr>
        <w:pStyle w:val="Normal"/>
        <w:rPr>
          <w:rFonts w:ascii="Courier;Courier New" w:hAnsi="Courier;Courier New" w:cs="Courier;Courier New"/>
          <w:lang w:val="de-DE"/>
        </w:rPr>
      </w:pPr>
      <w:r>
        <w:rPr>
          <w:rFonts w:cs="Courier;Courier New" w:ascii="Courier;Courier New" w:hAnsi="Courier;Courier New"/>
          <w:lang w:val="de-DE"/>
        </w:rPr>
        <w:t>$WINP_PATH\THINGDIR\PROGRAM.EX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Zakładając, że WinPack jest zainstalowany w katalogu D:\HAMRADIO\WINPACK zapis powyższy po zastąpieniu symbolu oznacza:</w:t>
      </w:r>
    </w:p>
    <w:p>
      <w:pPr>
        <w:pStyle w:val="Normal"/>
        <w:rPr>
          <w:rFonts w:ascii="Courier;Courier New" w:hAnsi="Courier;Courier New" w:cs="Courier;Courier New"/>
          <w:lang w:val="de-DE"/>
        </w:rPr>
      </w:pPr>
      <w:r>
        <w:rPr>
          <w:rFonts w:cs="Courier;Courier New" w:ascii="Courier;Courier New" w:hAnsi="Courier;Courier New"/>
          <w:lang w:val="de-DE"/>
        </w:rPr>
        <w:t>D:\HAMRADO\WINPACK\THINGDIR\PROGRAM.EX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 trzecia linia decyduje o tym czy program jest uruchamiany automatycznie po wywołaniu WinPack czy też ręcznie przez operatora. Zawiera ona słowa True (dla wywołania automatycznego) lub False (standardowo).</w:t>
      </w:r>
    </w:p>
    <w:p>
      <w:pPr>
        <w:pStyle w:val="Normal"/>
        <w:rPr>
          <w:rFonts w:ascii="Courier;Courier New" w:hAnsi="Courier;Courier New" w:cs="Courier;Courier New"/>
          <w:lang w:val="de-DE"/>
        </w:rPr>
      </w:pPr>
      <w:r>
        <w:rPr>
          <w:rFonts w:cs="Courier;Courier New" w:ascii="Courier;Courier New" w:hAnsi="Courier;Courier New"/>
          <w:lang w:val="de-DE"/>
        </w:rPr>
        <w:t>- analogicznie do poprzedniej linia czwarta decyduje o automatycznym zakończeniu pracy danego programu w momencie wyłączenia WinPack. Zawiera ona również jedno ze słów True (automatyczne zakończenie) albo False (standardowo).</w:t>
      </w:r>
    </w:p>
    <w:p>
      <w:pPr>
        <w:pStyle w:val="Normal"/>
        <w:rPr>
          <w:rFonts w:ascii="Courier;Courier New" w:hAnsi="Courier;Courier New" w:cs="Courier;Courier New"/>
          <w:lang w:val="de-DE"/>
        </w:rPr>
      </w:pPr>
      <w:r>
        <w:rPr>
          <w:rFonts w:cs="Courier;Courier New" w:ascii="Courier;Courier New" w:hAnsi="Courier;Courier New"/>
          <w:lang w:val="de-DE"/>
        </w:rPr>
        <w:t>- linia 5 (dla wersji 6.4 i nowszych i nieobowiązkowa) zawiera nazwę zbioru graficznego zawierającego symbol pojawiający się na przycisku w pasku narzędziowym. Przykład:</w:t>
      </w:r>
    </w:p>
    <w:p>
      <w:pPr>
        <w:pStyle w:val="Normal"/>
        <w:rPr/>
      </w:pPr>
      <w:r>
        <w:rPr>
          <w:rFonts w:cs="Courier;Courier New" w:ascii="Courier;Courier New" w:hAnsi="Courier;Courier New"/>
          <w:lang w:val="de-DE"/>
        </w:rPr>
        <w:t>BUTTON=$WINP_PATH\ICONS\OBRAZEK.ICO</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a przycisku zostanie wyświetlony symbol zawarty w zbiorze OBRAZEK.ICO. Symbole mogą mieć format graficzny ICO lub BMP.</w:t>
      </w:r>
    </w:p>
    <w:p>
      <w:pPr>
        <w:pStyle w:val="Normal"/>
        <w:rPr>
          <w:rFonts w:ascii="Courier;Courier New" w:hAnsi="Courier;Courier New" w:cs="Courier;Courier New"/>
          <w:lang w:val="de-DE"/>
        </w:rPr>
      </w:pPr>
      <w:r>
        <w:rPr>
          <w:rFonts w:cs="Courier;Courier New" w:ascii="Courier;Courier New" w:hAnsi="Courier;Courier New"/>
          <w:lang w:val="de-DE"/>
        </w:rPr>
        <w:t>Zamiast symbolu można podać tekst wyświetlany na przycisku, należy tyko zwrócić uwagę, że zmieszczą się na nim najwyżej dwie litery. Przykład:</w:t>
      </w:r>
    </w:p>
    <w:p>
      <w:pPr>
        <w:pStyle w:val="Normal"/>
        <w:rPr>
          <w:rFonts w:ascii="Courier;Courier New" w:hAnsi="Courier;Courier New" w:cs="Courier;Courier New"/>
          <w:lang w:val="de-DE"/>
        </w:rPr>
      </w:pPr>
      <w:r>
        <w:rPr>
          <w:rFonts w:cs="Courier;Courier New" w:ascii="Courier;Courier New" w:hAnsi="Courier;Courier New"/>
          <w:lang w:val="de-DE"/>
        </w:rPr>
        <w:t>BUTTON="M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Brak piątej linii spowoduje brak przycisku w pasku narzędziowym. Ponieważ pasek narzędziowy służy do szybkiego wywoływania najczęściej potrzebnych funkcji (programów) należy się zastanowić co powinno się na nim znaleźć a co jest rzadziej stosowane.</w:t>
      </w:r>
    </w:p>
    <w:p>
      <w:pPr>
        <w:pStyle w:val="Normal"/>
        <w:rPr>
          <w:rFonts w:ascii="Courier;Courier New" w:hAnsi="Courier;Courier New" w:cs="Courier;Courier New"/>
          <w:lang w:val="de-DE"/>
        </w:rPr>
      </w:pPr>
      <w:r>
        <w:rPr>
          <w:rFonts w:cs="Courier;Courier New" w:ascii="Courier;Courier New" w:hAnsi="Courier;Courier New"/>
          <w:lang w:val="de-DE"/>
        </w:rPr>
        <w:t>Przykłady:</w:t>
      </w:r>
    </w:p>
    <w:p>
      <w:pPr>
        <w:pStyle w:val="Normal"/>
        <w:rPr>
          <w:rFonts w:ascii="Courier;Courier New" w:hAnsi="Courier;Courier New" w:cs="Courier;Courier New"/>
          <w:lang w:val="de-DE"/>
        </w:rPr>
      </w:pPr>
      <w:r>
        <w:rPr>
          <w:rFonts w:cs="Courier;Courier New" w:ascii="Courier;Courier New" w:hAnsi="Courier;Courier New"/>
          <w:lang w:val="de-DE"/>
        </w:rPr>
        <w:t>1) Dodanie "Notatnika" do menu.</w:t>
      </w:r>
    </w:p>
    <w:p>
      <w:pPr>
        <w:pStyle w:val="Normal"/>
        <w:rPr>
          <w:rFonts w:ascii="Courier;Courier New" w:hAnsi="Courier;Courier New" w:cs="Courier;Courier New"/>
          <w:lang w:val="de-DE"/>
        </w:rPr>
      </w:pPr>
      <w:r>
        <w:rPr>
          <w:rFonts w:cs="Courier;Courier New" w:ascii="Courier;Courier New" w:hAnsi="Courier;Courier New"/>
          <w:lang w:val="de-DE"/>
        </w:rPr>
        <w:t>Należy założyć zbiór NOTEPAD.XTR o następującej treści (ścieżka dostępu przykładowa):</w:t>
      </w:r>
    </w:p>
    <w:p>
      <w:pPr>
        <w:pStyle w:val="Normal"/>
        <w:rPr>
          <w:rFonts w:ascii="Courier;Courier New" w:hAnsi="Courier;Courier New" w:cs="Courier;Courier New"/>
          <w:lang w:val="de-DE"/>
        </w:rPr>
      </w:pPr>
      <w:r>
        <w:rPr>
          <w:rFonts w:cs="Courier;Courier New" w:ascii="Courier;Courier New" w:hAnsi="Courier;Courier New"/>
          <w:lang w:val="de-DE"/>
        </w:rPr>
        <w:t>Notatnik</w:t>
      </w:r>
    </w:p>
    <w:p>
      <w:pPr>
        <w:pStyle w:val="Normal"/>
        <w:rPr>
          <w:rFonts w:ascii="Courier;Courier New" w:hAnsi="Courier;Courier New" w:cs="Courier;Courier New"/>
          <w:lang w:val="de-DE"/>
        </w:rPr>
      </w:pPr>
      <w:r>
        <w:rPr>
          <w:rFonts w:cs="Courier;Courier New" w:ascii="Courier;Courier New" w:hAnsi="Courier;Courier New"/>
          <w:lang w:val="de-DE"/>
        </w:rPr>
        <w:t>c:\windows\notepad.exe</w:t>
      </w:r>
    </w:p>
    <w:p>
      <w:pPr>
        <w:pStyle w:val="Normal"/>
        <w:rPr>
          <w:rFonts w:ascii="Courier;Courier New" w:hAnsi="Courier;Courier New" w:cs="Courier;Courier New"/>
          <w:lang w:val="de-DE"/>
        </w:rPr>
      </w:pPr>
      <w:r>
        <w:rPr>
          <w:rFonts w:cs="Courier;Courier New" w:ascii="Courier;Courier New" w:hAnsi="Courier;Courier New"/>
          <w:lang w:val="de-DE"/>
        </w:rPr>
        <w:t>False</w:t>
      </w:r>
    </w:p>
    <w:p>
      <w:pPr>
        <w:pStyle w:val="Normal"/>
        <w:rPr>
          <w:rFonts w:ascii="Courier;Courier New" w:hAnsi="Courier;Courier New" w:cs="Courier;Courier New"/>
          <w:lang w:val="de-DE"/>
        </w:rPr>
      </w:pPr>
      <w:r>
        <w:rPr>
          <w:rFonts w:cs="Courier;Courier New" w:ascii="Courier;Courier New" w:hAnsi="Courier;Courier New"/>
          <w:lang w:val="de-DE"/>
        </w:rPr>
        <w:t>Fals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2) Modyfikacja zbioru ALARM.XTR tak, aby program alarmujący był wywoływany automatycznie:</w:t>
      </w:r>
    </w:p>
    <w:p>
      <w:pPr>
        <w:pStyle w:val="Normal"/>
        <w:rPr>
          <w:rFonts w:ascii="Courier;Courier New" w:hAnsi="Courier;Courier New" w:cs="Courier;Courier New"/>
          <w:lang w:val="de-DE"/>
        </w:rPr>
      </w:pPr>
      <w:r>
        <w:rPr>
          <w:rFonts w:cs="Courier;Courier New" w:ascii="Courier;Courier New" w:hAnsi="Courier;Courier New"/>
          <w:lang w:val="de-DE"/>
        </w:rPr>
        <w:t>- w linii 3 należy zamiast "False" wpisać "Tru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3) Dodanie przycisku w pasku narzędziowym. W zbiorze ALARM.XTR należy dodać linię:</w:t>
      </w:r>
    </w:p>
    <w:p>
      <w:pPr>
        <w:pStyle w:val="Normal"/>
        <w:rPr>
          <w:rFonts w:ascii="Courier;Courier New" w:hAnsi="Courier;Courier New" w:cs="Courier;Courier New"/>
          <w:lang w:val="de-DE"/>
        </w:rPr>
      </w:pPr>
      <w:r>
        <w:rPr>
          <w:rFonts w:cs="Courier;Courier New" w:ascii="Courier;Courier New" w:hAnsi="Courier;Courier New"/>
          <w:lang w:val="de-DE"/>
        </w:rPr>
        <w:t>Button=$WINP_PATH\ICONS\CLOCK.ICO</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4) Przeglądanie dziennika pracy (de-)kodera 7 Plus przy użyciu Notatnika. Należy założyć zbiór VIEWLOG.XTR o następującej treści:</w:t>
      </w:r>
    </w:p>
    <w:p>
      <w:pPr>
        <w:pStyle w:val="Normal"/>
        <w:rPr>
          <w:rFonts w:ascii="Courier;Courier New" w:hAnsi="Courier;Courier New" w:cs="Courier;Courier New"/>
          <w:lang w:val="de-DE"/>
        </w:rPr>
      </w:pPr>
      <w:r>
        <w:rPr>
          <w:rFonts w:cs="Courier;Courier New" w:ascii="Courier;Courier New" w:hAnsi="Courier;Courier New"/>
          <w:lang w:val="de-DE"/>
        </w:rPr>
        <w:t>Dziennik 7plus</w:t>
      </w:r>
    </w:p>
    <w:p>
      <w:pPr>
        <w:pStyle w:val="Normal"/>
        <w:rPr>
          <w:rFonts w:ascii="Courier;Courier New" w:hAnsi="Courier;Courier New" w:cs="Courier;Courier New"/>
          <w:lang w:val="de-DE"/>
        </w:rPr>
      </w:pPr>
      <w:r>
        <w:rPr>
          <w:rFonts w:cs="Courier;Courier New" w:ascii="Courier;Courier New" w:hAnsi="Courier;Courier New"/>
          <w:lang w:val="de-DE"/>
        </w:rPr>
        <w:t>C:\WINDOWS\NOTEPAD.EXE $WINP_PATH\7PLUSLOG.TXT</w:t>
      </w:r>
    </w:p>
    <w:p>
      <w:pPr>
        <w:pStyle w:val="Normal"/>
        <w:rPr>
          <w:rFonts w:ascii="Courier;Courier New" w:hAnsi="Courier;Courier New" w:cs="Courier;Courier New"/>
          <w:lang w:val="de-DE"/>
        </w:rPr>
      </w:pPr>
      <w:r>
        <w:rPr>
          <w:rFonts w:cs="Courier;Courier New" w:ascii="Courier;Courier New" w:hAnsi="Courier;Courier New"/>
          <w:lang w:val="de-DE"/>
        </w:rPr>
        <w:t>False</w:t>
      </w:r>
    </w:p>
    <w:p>
      <w:pPr>
        <w:pStyle w:val="Normal"/>
        <w:rPr>
          <w:rFonts w:ascii="Courier;Courier New" w:hAnsi="Courier;Courier New" w:cs="Courier;Courier New"/>
          <w:lang w:val="de-DE"/>
        </w:rPr>
      </w:pPr>
      <w:r>
        <w:rPr>
          <w:rFonts w:cs="Courier;Courier New" w:ascii="Courier;Courier New" w:hAnsi="Courier;Courier New"/>
          <w:lang w:val="de-DE"/>
        </w:rPr>
        <w:t>Fals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waga dla programistów:</w:t>
      </w:r>
    </w:p>
    <w:p>
      <w:pPr>
        <w:pStyle w:val="Normal"/>
        <w:rPr>
          <w:rFonts w:ascii="Courier;Courier New" w:hAnsi="Courier;Courier New" w:cs="Courier;Courier New"/>
          <w:lang w:val="de-DE"/>
        </w:rPr>
      </w:pPr>
      <w:r>
        <w:rPr>
          <w:rFonts w:cs="Courier;Courier New" w:ascii="Courier;Courier New" w:hAnsi="Courier;Courier New"/>
          <w:lang w:val="de-DE"/>
        </w:rPr>
        <w:t>Uruchamiając wybrany program WinPack nie zmienia katalogu roboczego dlatego też program musi poszukiwać potrzebnych mu zbiorów pomocniczych w oparciu o własną ścieżkę dostępu. Programując w języku Visual Basic należy więc skorzystać z metody App.Path a w 'C' odczytywać argv[0].</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6. ARGUMENTY WYWOŁANIA WINPACK</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W wywołaniu WinPack (począwszy od wersji 5.5) możliwe jest podanie w wywołaniu podanych dalej argumentów. Wybrane argumenty należy wpisać w polu "wiersz polecenia" we właściwościach programu. Przykład: "C:\WINPACK\PACKET.EXE /NOCOM".</w:t>
      </w:r>
    </w:p>
    <w:p>
      <w:pPr>
        <w:pStyle w:val="Normal"/>
        <w:rPr>
          <w:rFonts w:ascii="Courier;Courier New" w:hAnsi="Courier;Courier New" w:cs="Courier;Courier New"/>
          <w:lang w:val="de-DE"/>
        </w:rPr>
      </w:pPr>
      <w:r>
        <w:rPr>
          <w:rFonts w:cs="Courier;Courier New" w:ascii="Courier;Courier New" w:hAnsi="Courier;Courier New"/>
          <w:lang w:val="de-DE"/>
        </w:rPr>
        <w:t>Argumen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ODEM – WinPack pracuje w trybie obsługi modemu telefonicznego zamiast TNC.</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OSPLASH – w fazie startowej nie jest wyświetlany obraz SPLASH.BMP.</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UTOPRUNE – automatyczne czyszczenie spisu biuletynów w momencie startu program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rzy następne argumenty są związane ze współpracą z programem satelitarnym WISP. Są przewidziane do użycia w wywołaniu WinPack przez GSC (Wisp) w okresach między przelotami satelitów. Argumenty /AUTOBBS i /NOCOM mogą być użyte i w innych sytuacja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UTOBBS – powoduje rozpoczęcie automatycznej sesji łączności ze skrzynką w 30 sekund po uruchomieniu programu. Możliwe jest podanie innego opóźnienia np. /AUTOBBS15 oznacza opóźnienie 15 minut od momentu startu program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UTOEXIT" – zakończenie pracy programu po 1 minucie od końca sesji łączności ze skrzynką. Przewidziany do  użycia z "/AUTOBBS".</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OCOM" – WinPack nie używa złącza szeregowego i jest wywołany tylko w celu odczytu pocz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alsze argumen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SER=" - pozwala na podanie znaku użytkownika w przypadku korzystania z programu na stacji klubowej lub gdy w rodzinie jest więcej krótkofalowców. Najlepiej dla każdego z użytkowników założyć oddzielny symbol wywoławczy z pasującym argumentem. Przykład: /USER=OE1KDA .</w:t>
      </w:r>
    </w:p>
    <w:p>
      <w:pPr>
        <w:pStyle w:val="Normal"/>
        <w:rPr>
          <w:rFonts w:ascii="Courier;Courier New" w:hAnsi="Courier;Courier New" w:cs="Courier;Courier New"/>
          <w:lang w:val="de-DE"/>
        </w:rPr>
      </w:pPr>
      <w:r>
        <w:rPr>
          <w:rFonts w:cs="Courier;Courier New" w:ascii="Courier;Courier New" w:hAnsi="Courier;Courier New"/>
          <w:lang w:val="de-DE"/>
        </w:rPr>
        <w:t>Dla każdego z użytkowników zakładana jest osobna kopia zbioru PERSONAL.TXT mosząca w nazwie znak użytkownika np. OE1KDA.TXT. Dla przypomnienia: zbiór zawiera konfigurację poczty (patrz okno "Personal/BBS Info"). Dla każdego z użytkowników zakładane są oddzielne katalogi dla poczty nadawanej i odbieranej.</w:t>
      </w:r>
    </w:p>
    <w:p>
      <w:pPr>
        <w:pStyle w:val="Normal"/>
        <w:rPr>
          <w:rFonts w:ascii="Courier;Courier New" w:hAnsi="Courier;Courier New" w:cs="Courier;Courier New"/>
          <w:lang w:val="de-DE"/>
        </w:rPr>
      </w:pPr>
      <w:r>
        <w:rPr>
          <w:rFonts w:cs="Courier;Courier New" w:ascii="Courier;Courier New" w:hAnsi="Courier;Courier New"/>
          <w:lang w:val="de-DE"/>
        </w:rPr>
        <w:tab/>
        <w:t>W zbiorze STARTUP.TXT należy użyć symbolu $MYCALL zamiast znaku wywoławczego np. w rozkazie "SEND MYCALL $MYCALL". W meldunkach radiolatarni FBB poszukiwane są informacje dla wszystkich użytkowników programu i dla każdego z nich jest prowadzony osobny spis.</w:t>
      </w:r>
    </w:p>
    <w:p>
      <w:pPr>
        <w:pStyle w:val="Normal"/>
        <w:rPr>
          <w:rFonts w:ascii="Courier;Courier New" w:hAnsi="Courier;Courier New" w:cs="Courier;Courier New"/>
          <w:lang w:val="de-DE"/>
        </w:rPr>
      </w:pPr>
      <w:r>
        <w:rPr>
          <w:rFonts w:cs="Courier;Courier New" w:ascii="Courier;Courier New" w:hAnsi="Courier;Courier New"/>
          <w:lang w:val="de-DE"/>
        </w:rPr>
        <w:tab/>
        <w:t xml:space="preserve">Przed pierwszym użyciem programu w konfiguracji dla wielu użytkowników należy nadać wszystkie oczekujące wiadomości i odczytać wszyskie nowe ze względu na niebezpieczeństwo przypadkowego skasowania przy zmianie konfiguracji. </w:t>
      </w:r>
    </w:p>
    <w:p>
      <w:pPr>
        <w:pStyle w:val="Normal"/>
        <w:rPr>
          <w:rFonts w:ascii="Courier;Courier New" w:hAnsi="Courier;Courier New" w:cs="Courier;Courier New"/>
          <w:lang w:val="de-DE"/>
        </w:rPr>
      </w:pPr>
      <w:r>
        <w:rPr>
          <w:rFonts w:cs="Courier;Courier New" w:ascii="Courier;Courier New" w:hAnsi="Courier;Courier New"/>
          <w:lang w:val="de-DE"/>
        </w:rPr>
        <w:tab/>
        <w:t>Wiadomości oczekujące na retransmisję do sieci będą przekazane dopiero po wywołaniu WinPack przez ich autora a nie w czasie korzystania z programu przez innego użytkownika. Waiadomości prywatne dla danego użytkownika są odczytywane jedynie w czasie korzystania przez niego z programu.</w:t>
      </w:r>
    </w:p>
    <w:p>
      <w:pPr>
        <w:pStyle w:val="Normal"/>
        <w:rPr>
          <w:rFonts w:ascii="Courier New" w:hAnsi="Courier New" w:cs="Courier New"/>
        </w:rPr>
      </w:pPr>
      <w:r>
        <w:rPr>
          <w:rFonts w:cs="Courier New" w:ascii="Courier New" w:hAnsi="Courier New"/>
          <w:lang w:val="de-DE"/>
        </w:rPr>
        <w:tab/>
        <w:t xml:space="preserve">Jako polecenie odczytu biuletynów należy wstawić </w:t>
      </w:r>
      <w:r>
        <w:rPr>
          <w:rFonts w:cs="Courier;Courier New" w:ascii="Courier;Courier New" w:hAnsi="Courier;Courier New"/>
          <w:lang w:val="de-DE"/>
        </w:rPr>
        <w:t>"lr $num-" ponieważ przy "lr" wiadomości byłyby odczytywane wielokrotnie – po jednym razie dla każdego z użytkowników. Uwaga ta nie odnosi się do odbioru sposów za pośrednictwem radiolatarni FBB.</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pPr>
      <w:r>
        <w:rPr>
          <w:rFonts w:cs="Courier;Courier New" w:ascii="Courier;Courier New" w:hAnsi="Courier;Courier New"/>
          <w:b/>
          <w:lang w:val="de-DE"/>
        </w:rPr>
        <w:t>10.17. DYNAMICZNA WYMIANA DANYCH</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Dynamiczna wymiana danych (DDE – ang. Dynamic Data Exchange) jest mechanizmem systemu Windows służącym do komunikacji i automatycznej wymiany danych między dostosowanymi do tego aplikacjami (programami). WinPack począwszy od wersji 5.2 jest również przystosowany do korzystania z mechanizmu DDE jako nadawca – źródło - danych. Oczywiście adresat danych musi być przystosowany do ich odbioru – spełniać wymagania stawianie przez standard DDE. Wymagania te spełnia wiele programów znanych firm. Jako przykład dla programistów na dysku dystrybucyjnym załączono zbiór DDE.ZIP zawierający prosty program odbiorcę danych przez kanał DDE. Możliwymi dziedzinami zastosowań takich programów są:</w:t>
      </w:r>
    </w:p>
    <w:p>
      <w:pPr>
        <w:pStyle w:val="Normal"/>
        <w:rPr>
          <w:rFonts w:ascii="Courier;Courier New" w:hAnsi="Courier;Courier New" w:cs="Courier;Courier New"/>
          <w:lang w:val="de-DE"/>
        </w:rPr>
      </w:pPr>
      <w:r>
        <w:rPr>
          <w:rFonts w:cs="Courier;Courier New" w:ascii="Courier;Courier New" w:hAnsi="Courier;Courier New"/>
          <w:lang w:val="de-DE"/>
        </w:rPr>
        <w:t>- odczytywanie z krótkofalarskiej bazy danych (z dysku CD) szczegółowych informacji dotyczących stacji, o której donosi odebrany meldunek DX-owy.</w:t>
      </w:r>
    </w:p>
    <w:p>
      <w:pPr>
        <w:pStyle w:val="Normal"/>
        <w:rPr>
          <w:rFonts w:ascii="Courier;Courier New" w:hAnsi="Courier;Courier New" w:cs="Courier;Courier New"/>
          <w:lang w:val="de-DE"/>
        </w:rPr>
      </w:pPr>
      <w:r>
        <w:rPr>
          <w:rFonts w:cs="Courier;Courier New" w:ascii="Courier;Courier New" w:hAnsi="Courier;Courier New"/>
          <w:lang w:val="de-DE"/>
        </w:rPr>
        <w:t>- sterowanie rotorem antenowym w oparciu o odczytane informacje i znajomość własnego położenia.</w:t>
      </w:r>
    </w:p>
    <w:p>
      <w:pPr>
        <w:pStyle w:val="Normal"/>
        <w:rPr>
          <w:rFonts w:ascii="Courier;Courier New" w:hAnsi="Courier;Courier New" w:cs="Courier;Courier New"/>
          <w:lang w:val="de-DE"/>
        </w:rPr>
      </w:pPr>
      <w:r>
        <w:rPr>
          <w:rFonts w:cs="Courier;Courier New" w:ascii="Courier;Courier New" w:hAnsi="Courier;Courier New"/>
          <w:lang w:val="de-DE"/>
        </w:rPr>
        <w:t>- gra komputerowa (np. szachy) do zdalnego wykorzystania. Dzięki komunikacji z WinPack nie musi ona sama kontaktorać się z kontrolerem TNC.</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0.18. OBSŁUGA MODEMU TELEFONICZNEGO</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Po wywołaniu z argumentem "/MODEM" WinPack pracuje w trybie obsługi modemu telefonicznego. Użytkownicy pragnący naprzemian korzystać z WinPack w trybach obsługi modemu i kontrolera TNC powinni założyć dwa skróty (symbole) służące do jego wywołania – raz z parametrem "/MODEM" a raz bez.</w:t>
      </w:r>
    </w:p>
    <w:p>
      <w:pPr>
        <w:pStyle w:val="Normal"/>
        <w:rPr>
          <w:rFonts w:ascii="Courier;Courier New" w:hAnsi="Courier;Courier New" w:cs="Courier;Courier New"/>
          <w:lang w:val="de-DE"/>
        </w:rPr>
      </w:pPr>
      <w:r>
        <w:rPr>
          <w:rFonts w:cs="Courier;Courier New" w:ascii="Courier;Courier New" w:hAnsi="Courier;Courier New"/>
          <w:lang w:val="de-DE"/>
        </w:rPr>
        <w:tab/>
        <w:t>W trybie telefonicznym w linii tytułowej dodany jest tekst "(Modem)". Użytkownik nie może korzystać ze skomprymowanej transmisji poczty i zbiorów i oczywiście nie może odbierać komunikatów radiolatarni FBB.</w:t>
      </w:r>
    </w:p>
    <w:p>
      <w:pPr>
        <w:pStyle w:val="Normal"/>
        <w:rPr>
          <w:rFonts w:ascii="Courier;Courier New" w:hAnsi="Courier;Courier New" w:cs="Courier;Courier New"/>
          <w:lang w:val="de-DE"/>
        </w:rPr>
      </w:pPr>
      <w:r>
        <w:rPr>
          <w:rFonts w:cs="Courier;Courier New" w:ascii="Courier;Courier New" w:hAnsi="Courier;Courier New"/>
          <w:lang w:val="de-DE"/>
        </w:rPr>
        <w:tab/>
        <w:t xml:space="preserve">Począwszy od wersji 6.4 WinPack zapisuje dwie konfiguracje złącza komunikacyjnego: jedną dla trybu obsługi modemu i drugą dla trybu TNC. </w:t>
      </w:r>
    </w:p>
    <w:p>
      <w:pPr>
        <w:pStyle w:val="Normal"/>
        <w:rPr>
          <w:rFonts w:ascii="Courier;Courier New" w:hAnsi="Courier;Courier New" w:cs="Courier;Courier New"/>
          <w:lang w:val="de-DE"/>
        </w:rPr>
      </w:pPr>
      <w:r>
        <w:rPr>
          <w:rFonts w:cs="Courier;Courier New" w:ascii="Courier;Courier New" w:hAnsi="Courier;Courier New"/>
          <w:lang w:val="de-DE"/>
        </w:rPr>
        <w:tab/>
        <w:t>Poniżej podano przykładowy skrypt BBS.TXT dla połączenia ze skrzynką F6FBB przez telefon. W skrypcie podano fikcyjny numer telefoniczn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HOTKEY F2</w:t>
      </w:r>
    </w:p>
    <w:p>
      <w:pPr>
        <w:pStyle w:val="Normal"/>
        <w:rPr>
          <w:rFonts w:ascii="Courier;Courier New" w:hAnsi="Courier;Courier New" w:cs="Courier;Courier New"/>
          <w:lang w:val="de-DE"/>
        </w:rPr>
      </w:pPr>
      <w:r>
        <w:rPr>
          <w:rFonts w:cs="Courier;Courier New" w:ascii="Courier;Courier New" w:hAnsi="Courier;Courier New"/>
          <w:lang w:val="de-DE"/>
        </w:rPr>
        <w:t>TITLE Połączenie z lokalną skrzynką</w:t>
      </w:r>
    </w:p>
    <w:p>
      <w:pPr>
        <w:pStyle w:val="Normal"/>
        <w:rPr>
          <w:rFonts w:ascii="Courier;Courier New" w:hAnsi="Courier;Courier New" w:cs="Courier;Courier New"/>
          <w:lang w:val="de-DE"/>
        </w:rPr>
      </w:pPr>
      <w:r>
        <w:rPr>
          <w:rFonts w:cs="Courier;Courier New" w:ascii="Courier;Courier New" w:hAnsi="Courier;Courier New"/>
          <w:lang w:val="de-DE"/>
        </w:rPr>
        <w:t>;Na początku można nadać rozkazy inicjalizujące modem.</w:t>
      </w:r>
    </w:p>
    <w:p>
      <w:pPr>
        <w:pStyle w:val="Normal"/>
        <w:rPr>
          <w:rFonts w:ascii="Courier;Courier New" w:hAnsi="Courier;Courier New" w:cs="Courier;Courier New"/>
          <w:lang w:val="de-DE"/>
        </w:rPr>
      </w:pPr>
      <w:r>
        <w:rPr>
          <w:rFonts w:cs="Courier;Courier New" w:ascii="Courier;Courier New" w:hAnsi="Courier;Courier New"/>
          <w:lang w:val="de-DE"/>
        </w:rPr>
        <w:t>;Zalecane jest nadanie co najmniej rozkazu ATZ</w:t>
      </w:r>
    </w:p>
    <w:p>
      <w:pPr>
        <w:pStyle w:val="Normal"/>
        <w:rPr>
          <w:rFonts w:ascii="Courier;Courier New" w:hAnsi="Courier;Courier New" w:cs="Courier;Courier New"/>
          <w:lang w:val="de-DE"/>
        </w:rPr>
      </w:pPr>
      <w:r>
        <w:rPr>
          <w:rFonts w:cs="Courier;Courier New" w:ascii="Courier;Courier New" w:hAnsi="Courier;Courier New"/>
          <w:lang w:val="de-DE"/>
        </w:rPr>
        <w:t>;ponieważ otrzymanie odpowiedzi OK upewnia,</w:t>
      </w:r>
    </w:p>
    <w:p>
      <w:pPr>
        <w:pStyle w:val="Normal"/>
        <w:rPr>
          <w:rFonts w:ascii="Courier;Courier New" w:hAnsi="Courier;Courier New" w:cs="Courier;Courier New"/>
          <w:lang w:val="de-DE"/>
        </w:rPr>
      </w:pPr>
      <w:r>
        <w:rPr>
          <w:rFonts w:cs="Courier;Courier New" w:ascii="Courier;Courier New" w:hAnsi="Courier;Courier New"/>
          <w:lang w:val="de-DE"/>
        </w:rPr>
        <w:t>;że modem pracuje prawidłowo</w:t>
      </w:r>
    </w:p>
    <w:p>
      <w:pPr>
        <w:pStyle w:val="Normal"/>
        <w:rPr>
          <w:rFonts w:ascii="Courier;Courier New" w:hAnsi="Courier;Courier New" w:cs="Courier;Courier New"/>
          <w:lang w:val="de-DE"/>
        </w:rPr>
      </w:pPr>
      <w:r>
        <w:rPr>
          <w:rFonts w:cs="Courier;Courier New" w:ascii="Courier;Courier New" w:hAnsi="Courier;Courier New"/>
          <w:lang w:val="de-DE"/>
        </w:rPr>
        <w:t>send AT&amp;F&amp;D3&amp;R0\V4S7=40</w:t>
      </w:r>
    </w:p>
    <w:p>
      <w:pPr>
        <w:pStyle w:val="Normal"/>
        <w:rPr>
          <w:rFonts w:ascii="Courier;Courier New" w:hAnsi="Courier;Courier New" w:cs="Courier;Courier New"/>
          <w:lang w:val="de-DE"/>
        </w:rPr>
      </w:pPr>
      <w:r>
        <w:rPr>
          <w:rFonts w:cs="Courier;Courier New" w:ascii="Courier;Courier New" w:hAnsi="Courier;Courier New"/>
          <w:lang w:val="de-DE"/>
        </w:rPr>
        <w:t>waitline OK</w:t>
      </w:r>
    </w:p>
    <w:p>
      <w:pPr>
        <w:pStyle w:val="Normal"/>
        <w:rPr>
          <w:rFonts w:ascii="Courier;Courier New" w:hAnsi="Courier;Courier New" w:cs="Courier;Courier New"/>
          <w:lang w:val="de-DE"/>
        </w:rPr>
      </w:pPr>
      <w:r>
        <w:rPr>
          <w:rFonts w:cs="Courier;Courier New" w:ascii="Courier;Courier New" w:hAnsi="Courier;Courier New"/>
          <w:lang w:val="de-DE"/>
        </w:rPr>
        <w:t>;Wybieranie numeru.</w:t>
      </w:r>
    </w:p>
    <w:p>
      <w:pPr>
        <w:pStyle w:val="Normal"/>
        <w:rPr>
          <w:rFonts w:ascii="Courier;Courier New" w:hAnsi="Courier;Courier New" w:cs="Courier;Courier New"/>
          <w:lang w:val="de-DE"/>
        </w:rPr>
      </w:pPr>
      <w:r>
        <w:rPr>
          <w:rFonts w:cs="Courier;Courier New" w:ascii="Courier;Courier New" w:hAnsi="Courier;Courier New"/>
          <w:lang w:val="de-DE"/>
        </w:rPr>
        <w:t>send ATDT01205654321</w:t>
      </w:r>
    </w:p>
    <w:p>
      <w:pPr>
        <w:pStyle w:val="Normal"/>
        <w:rPr>
          <w:rFonts w:ascii="Courier;Courier New" w:hAnsi="Courier;Courier New" w:cs="Courier;Courier New"/>
          <w:lang w:val="de-DE"/>
        </w:rPr>
      </w:pPr>
      <w:r>
        <w:rPr>
          <w:rFonts w:cs="Courier;Courier New" w:ascii="Courier;Courier New" w:hAnsi="Courier;Courier New"/>
          <w:lang w:val="de-DE"/>
        </w:rPr>
        <w:t>;Oczekiwanie na monit.</w:t>
      </w:r>
    </w:p>
    <w:p>
      <w:pPr>
        <w:pStyle w:val="Normal"/>
        <w:rPr>
          <w:rFonts w:ascii="Courier;Courier New" w:hAnsi="Courier;Courier New" w:cs="Courier;Courier New"/>
          <w:lang w:val="de-DE"/>
        </w:rPr>
      </w:pPr>
      <w:r>
        <w:rPr>
          <w:rFonts w:cs="Courier;Courier New" w:ascii="Courier;Courier New" w:hAnsi="Courier;Courier New"/>
          <w:lang w:val="de-DE"/>
        </w:rPr>
        <w:t>waitfor Callsign :</w:t>
      </w:r>
    </w:p>
    <w:p>
      <w:pPr>
        <w:pStyle w:val="Normal"/>
        <w:rPr>
          <w:rFonts w:ascii="Courier;Courier New" w:hAnsi="Courier;Courier New" w:cs="Courier;Courier New"/>
          <w:lang w:val="de-DE"/>
        </w:rPr>
      </w:pPr>
      <w:r>
        <w:rPr>
          <w:rFonts w:cs="Courier;Courier New" w:ascii="Courier;Courier New" w:hAnsi="Courier;Courier New"/>
          <w:lang w:val="de-DE"/>
        </w:rPr>
        <w:t>send OE1KDA</w:t>
      </w:r>
    </w:p>
    <w:p>
      <w:pPr>
        <w:pStyle w:val="Normal"/>
        <w:rPr>
          <w:rFonts w:ascii="Courier;Courier New" w:hAnsi="Courier;Courier New" w:cs="Courier;Courier New"/>
          <w:lang w:val="de-DE"/>
        </w:rPr>
      </w:pPr>
      <w:r>
        <w:rPr>
          <w:rFonts w:cs="Courier;Courier New" w:ascii="Courier;Courier New" w:hAnsi="Courier;Courier New"/>
          <w:lang w:val="de-DE"/>
        </w:rPr>
        <w:t>waitfor Password :</w:t>
      </w:r>
    </w:p>
    <w:p>
      <w:pPr>
        <w:pStyle w:val="Normal"/>
        <w:rPr>
          <w:rFonts w:ascii="Courier;Courier New" w:hAnsi="Courier;Courier New" w:cs="Courier;Courier New"/>
          <w:lang w:val="de-DE"/>
        </w:rPr>
      </w:pPr>
      <w:r>
        <w:rPr>
          <w:rFonts w:cs="Courier;Courier New" w:ascii="Courier;Courier New" w:hAnsi="Courier;Courier New"/>
          <w:lang w:val="de-DE"/>
        </w:rPr>
        <w:t>send QKVRTX</w:t>
      </w:r>
    </w:p>
    <w:p>
      <w:pPr>
        <w:pStyle w:val="Normal"/>
        <w:rPr>
          <w:rFonts w:ascii="Courier;Courier New" w:hAnsi="Courier;Courier New" w:cs="Courier;Courier New"/>
          <w:lang w:val="de-DE"/>
        </w:rPr>
      </w:pPr>
      <w:r>
        <w:rPr>
          <w:rFonts w:cs="Courier;Courier New" w:ascii="Courier;Courier New" w:hAnsi="Courier;Courier New"/>
          <w:lang w:val="de-DE"/>
        </w:rPr>
        <w:t>;Oczekiwania na znak gotowości skrzynki</w:t>
      </w:r>
    </w:p>
    <w:p>
      <w:pPr>
        <w:pStyle w:val="Normal"/>
        <w:rPr>
          <w:rFonts w:ascii="Courier;Courier New" w:hAnsi="Courier;Courier New" w:cs="Courier;Courier New"/>
          <w:lang w:val="de-DE"/>
        </w:rPr>
      </w:pPr>
      <w:r>
        <w:rPr>
          <w:rFonts w:cs="Courier;Courier New" w:ascii="Courier;Courier New" w:hAnsi="Courier;Courier New"/>
          <w:lang w:val="de-DE"/>
        </w:rPr>
        <w:t>;Lepiej podać tutaj rzeczywisty tekst</w:t>
      </w:r>
    </w:p>
    <w:p>
      <w:pPr>
        <w:pStyle w:val="Normal"/>
        <w:rPr>
          <w:rFonts w:ascii="Courier;Courier New" w:hAnsi="Courier;Courier New" w:cs="Courier;Courier New"/>
          <w:lang w:val="de-DE"/>
        </w:rPr>
      </w:pPr>
      <w:r>
        <w:rPr>
          <w:rFonts w:cs="Courier;Courier New" w:ascii="Courier;Courier New" w:hAnsi="Courier;Courier New"/>
          <w:lang w:val="de-DE"/>
        </w:rPr>
        <w:t>;aniżeli polecenie WAITPROMPT</w:t>
      </w:r>
    </w:p>
    <w:p>
      <w:pPr>
        <w:pStyle w:val="Normal"/>
        <w:rPr>
          <w:rFonts w:ascii="Courier;Courier New" w:hAnsi="Courier;Courier New" w:cs="Courier;Courier New"/>
          <w:lang w:val="de-DE"/>
        </w:rPr>
      </w:pPr>
      <w:r>
        <w:rPr>
          <w:rFonts w:cs="Courier;Courier New" w:ascii="Courier;Courier New" w:hAnsi="Courier;Courier New"/>
          <w:lang w:val="de-DE"/>
        </w:rPr>
        <w:t>waitfor OE1XAB&gt;</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jc w:val="center"/>
        <w:rPr>
          <w:rFonts w:ascii="Courier;Courier New" w:hAnsi="Courier;Courier New" w:cs="Courier;Courier New"/>
          <w:b/>
          <w:b/>
          <w:lang w:val="de-DE"/>
        </w:rPr>
      </w:pPr>
      <w:r>
        <w:rPr>
          <w:rFonts w:cs="Courier;Courier New" w:ascii="Courier;Courier New" w:hAnsi="Courier;Courier New"/>
          <w:b/>
          <w:lang w:val="de-DE"/>
        </w:rPr>
        <w:t>11. ZBIÓR KONFIGURACYJNY PACKET.INI</w:t>
      </w:r>
    </w:p>
    <w:p>
      <w:pPr>
        <w:pStyle w:val="Normal"/>
        <w:rPr>
          <w:rFonts w:ascii="Courier;Courier New" w:hAnsi="Courier;Courier New" w:cs="Courier;Courier New"/>
          <w:b/>
          <w:b/>
          <w:lang w:val="de-DE"/>
        </w:rPr>
      </w:pPr>
      <w:r>
        <w:rPr>
          <w:rFonts w:cs="Courier;Courier New" w:ascii="Courier;Courier New" w:hAnsi="Courier;Courier New"/>
          <w:b/>
          <w:lang w:val="de-DE"/>
        </w:rPr>
      </w:r>
    </w:p>
    <w:p>
      <w:pPr>
        <w:pStyle w:val="Normal"/>
        <w:rPr>
          <w:rFonts w:ascii="Courier;Courier New" w:hAnsi="Courier;Courier New" w:cs="Courier;Courier New"/>
          <w:lang w:val="de-DE"/>
        </w:rPr>
      </w:pPr>
      <w:r>
        <w:rPr>
          <w:rFonts w:cs="Courier;Courier New" w:ascii="Courier;Courier New" w:hAnsi="Courier;Courier New"/>
          <w:lang w:val="de-DE"/>
        </w:rPr>
        <w:tab/>
        <w:t>Zgodnie z przyjętą praktyką większość danych konfiguracyjnych programu znajduje się w zbiorze PACKET.INI leżącym w katalogu WINPACK. Większość danych jest wprowadzana do niego za pomocą odpowiednich punktów menu programu ale niektóre z nich mogą być zmienione lub wprowadzone jedynie za pomocą edytora. Ponieważ PACKET.INI jest zbiorem tekstowym do jego modyfikacji można użyć dowolnego edytora ASCII np. Notatnika Windows. Nie należy korzystać z edytorów umieszczających w tekście znaki formatujące j.np. Worda. Przed dokonaniem zmian należy zakończyć pracę WinPack ponieważ przed zakończeniem pracy program przepisuje dane konfiguracyjne z pamięci do zbioru co mogłoby doprowadzić do skasowania zmian.</w:t>
      </w:r>
    </w:p>
    <w:p>
      <w:pPr>
        <w:pStyle w:val="Normal"/>
        <w:rPr/>
      </w:pPr>
      <w:r>
        <w:rPr>
          <w:rFonts w:cs="Courier;Courier New" w:ascii="Courier;Courier New" w:hAnsi="Courier;Courier New"/>
          <w:lang w:val="de-DE"/>
        </w:rPr>
        <w:tab/>
        <w:t>Zbiór jest podzielony na sekcje, których nazwy są zawarte w nawiasach kwadratowych np. "[TNC]". Poniżej podano szczegóły dotyczące parametrów, które mogą być zmienione przez operato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TERMINAL]</w:t>
      </w:r>
    </w:p>
    <w:p>
      <w:pPr>
        <w:pStyle w:val="Normal"/>
        <w:rPr>
          <w:rFonts w:ascii="Courier;Courier New" w:hAnsi="Courier;Courier New" w:cs="Courier;Courier New"/>
          <w:lang w:val="de-DE"/>
        </w:rPr>
      </w:pPr>
      <w:r>
        <w:rPr>
          <w:rFonts w:cs="Courier;Courier New" w:ascii="Courier;Courier New" w:hAnsi="Courier;Courier New"/>
          <w:lang w:val="de-DE"/>
        </w:rPr>
        <w:t>BUTTON_GAP – odstęp między przyciskami w pasku narzędziowym wyrażony w punktach ekranowych. Domyślnie 0.</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EXTERN_MINIMIZED – decyduje o tym czy programy dodatkowe i usługowe pracują z otwartymi oknami czy też ze zmniejszonymi do postaci symbolu. Domyślnie – FALS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EXTERN_FOCUS – decyduje o tym czy okna tych programów są oknami aktywnymi czy też nie. W wersjach WinPack od 6.3 domyślnie FALSE, w poprzednich TRU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Zmiana parametru "MINIMIZE_TIME=0" na inną wartość np. "MINIMIZE_TIME=10" spowoduje, że program minimalizuje okno do postaci symbolu po podamym czasie braku akcji operatora – w tym przykładzie po 10 minuta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ODEM_IDLE_SECS – czas braku aktywności w trakcie połączenia przez modem telefoniczny. Po jego przekroczeniu połączenie zostaje przerwane. Domyślnie 60 sekun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Zmiana parametru "PAUSE_SECONDS=0" na inną wartość np. "PAUSE_SECONDS=10" spowoduje automatyczne wprowadzenie pauzy (w tym przykładzie 10 sek) w trakcie przewijania treści okna odbiorczego.</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NO_CONNECTED_NAME – podaje wartość domyślną dla zmiennej $CONNECTED_NAME w przypadku gdy korespondent nie jest zapisany w książce adresowej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PERMANENT_YAPP_LOG – WinPack prowadzi dziennik transmisji zbiorów przy użyciu protokółu YAPP. Dziennik ten umieszczany jest w katalogu MAIL\RECEIVE i wymieniany w spisie poczty z atrybutem 'X'. Zmiana parametru na "PERMANENT_YAPP_LOG=TRUE" powoduje umieszczenie dziennika w katalogu TEXT.</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UB_DIR – definiuje ścieżkę dostępu do katalogu publicznego. Domyślnie jest to WINPACK\PUB.</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RECONNECT_DELAY – definiuje czas, po upływie którego podejmowana jest ponowna próba nawiązania połączenia po jego przerwaniu. Patrz: skryp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REPLY_QUOTE – Naciśnięcie prawym klawiszem myszy przycisku "Reply To Sender" ("Odpowiedź dla nadawcy") lub "Reply To Topic" ("Odpowiedź do rubryki") w czasie odczytu poczty powoduje otwarcie okna edytora i umieszczenie w nim tekstu oryginalnej wiadomości w formie cytatu tzn. każda z linii tekstu jest poprzedzona znakiem "&gt;". Zmiana parametru na "REPLY_QUOTE=*" powoduje, że tekst cytatu nie jest poprzedzany żadnym znakiem.</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RIGHT_CLICK_WIN95 – począwszy od wersji 6.4 naciśnięcie prawego klawisza myszy w oknie edytora powoduje wyświetlenie menu kontekstowego WinPack. W starszych wersjach wyświetlane było standardowe menu kontekstowe Windows 95/98. Użytkownicy pragnący otrzymać menu kontekstowe Windows powinni zmienić parametr z FALSE na TRU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ATE_TIME_FORMAT służy do wybrania formatu wyświetlania daty i czasu w linii tytułowej. Domyślnie jest to format "dd mmm yyyy hh:nn" (przykład "02 Nov 1998 13:45"). Innymi przykładowymi możliwościami są "yyyy-mm-dd hh:nn" (format ISO 8601) albo "yyyy-mmm-dd".</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IME_ZONE służy do podania nazwy strefy czasowej (wyświetlanej w linii tytułowej) i ew. różnicy w stosunku do czasu systemowego. Format "TIME_ZONE=AAA[nn]", gdzie AAA jest dowolnym trzyliterowym oznaczeniem strefy a [nn] – (nieobowiązkową) różnicą czasu. Domyślnie - "TIME_ZONE=UTC". Założono tu, że czas systemowy jest równy czasowi UTC. Dla czasu środkowoeuropejskiego zapis "TIME_ZONE=UTC1" spowoduje wyświetlenie strefy UTC w tytule i odliczenie godziny róźnicy. Począwszy od wersji 6.41 oznaczenia mogą mieć długość różną od 3 znaków. W nazwie można używać tylko liter. Przykładowy zapis dla Polski - "TIME_ZONE=CS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WARN_BULL – wartość TRUE powoduje, że po naciśnięciu przycisku "Reply To Topic" ("Odpowiedź do rubryki") wyświetlane jest zapytanie czy użytkownik naprawdę chce nadać biuletyn. "WARN_BULL=FALSE" wyłącza zapytani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Wpisy ZIP i UNZIP definiują ścieżki dostępu i wywołania programów komprymujących i dekomprymujących zbiory. Przykłady: "ZIP=C:\WINZIP\WINZIP.EXE -min -a", "UNZIP=C:\WINZIP\WINZIP.EXE -e -o -j". Oczywiście należy podać właściwe nazwy programów, ścieżki dostępu i argument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LOG]</w:t>
      </w:r>
    </w:p>
    <w:p>
      <w:pPr>
        <w:pStyle w:val="Normal"/>
        <w:rPr>
          <w:rFonts w:ascii="Courier;Courier New" w:hAnsi="Courier;Courier New" w:cs="Courier;Courier New"/>
          <w:lang w:val="de-DE"/>
        </w:rPr>
      </w:pPr>
      <w:r>
        <w:rPr>
          <w:rFonts w:cs="Courier;Courier New" w:ascii="Courier;Courier New" w:hAnsi="Courier;Courier New"/>
          <w:lang w:val="de-DE"/>
        </w:rPr>
        <w:t>DATE_FORMAT – definiuje format daty w dzienniku stacji – przykład "02 Nov 95". Domyślnie "dd mm yy". Inny przykład: "dd/mm/yy".</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LOG_FIELD1="TEKST DO DZIENNIKA" – użytkownik programu może zdefinować do 6 pól o stałej zawartości dodawanych na zakończenie każdego z wpisów w dzienniku stacji. Pola te mogą zawierać dowolny tekst. Mogą one być potrzebne jako uzupełnienie zby spełnić wymagania innych programów, do których importowany jest dziennik WinPack.</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USE_QUOTES – wpisy do dziennika są zapisywane w formacie CSV tzn. poszczególne pola są oddzielone przecinkami. Ich zawartość jest poprzedzona i zakończona apostrofami. "USE_QUOTES=FALSE" powoduje opuszczenie apostrof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FBB]</w:t>
      </w:r>
    </w:p>
    <w:p>
      <w:pPr>
        <w:pStyle w:val="Normal"/>
        <w:rPr>
          <w:rFonts w:ascii="Courier New" w:hAnsi="Courier New" w:cs="Courier New"/>
          <w:lang w:val="de-DE"/>
        </w:rPr>
      </w:pPr>
      <w:r>
        <w:rPr>
          <w:rFonts w:cs="Courier New" w:ascii="Courier New" w:hAnsi="Courier New"/>
          <w:lang w:val="de-DE"/>
        </w:rPr>
        <w:t xml:space="preserve">AUTO_KILL – domyślnie WinPack kasuje wiadomości prywatne po odebraniu ich w postaci skomprymowanej w protokóle FBB. Zmiana parametru na </w:t>
      </w:r>
      <w:r>
        <w:rPr>
          <w:rFonts w:cs="Courier;Courier New" w:ascii="Courier;Courier New" w:hAnsi="Courier;Courier New"/>
          <w:lang w:val="de-DE"/>
        </w:rPr>
        <w:t>"AUTO_KILL = FALSE" pozostawia wiadomości nienaruszone. Wiadomości odebrane bez kompresji są zawsze kasowa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AUTO_RETRY – domyślnie WinPack usuwa atrybut '*' ze spisu dla wiadomości, których brak na lokalnym dysku. Zmiana parametru na "AUTO_RETRY=TRUE" powoduje, że WinPack próbuje ponownie wczytać wiadomość ze skrzynki sieci w trakcie następnych łącznośc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CHECK_LINK_STATE – standardowo WinPack sprawdza przed nadanieniem żądania synchronizacji czy jest to dozwolone. Żądania nie są np. nadawane w czasie gdy stacja jest połączona z innym korespondentem. Zmiana parametru na "CHECK_LINK_STATE=TRUE" powoduje zaostrzenie kontroli. Może to być konieczne po stwierdzeniu, że standardowy mechanizm kontroli przepuszcza czasami żądania synchronizacji w niewłaściwym momenci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DOWNLOAD_RESUME – po przerwaniu połączenia w czasie skomprymowanego odczytu wiadomości WinPack może w czasie następnej łączności podjąć transmisję w miejscu, w którym nastąpiła przerwa (bez konieczności powtarzania danych już odebranych). Oczywiście skrzynka musi ze swojej strony również pozwalać na takie podjęcie odczytu tzn. musi być wyposasżona wersję oprogramowania FBB 5.15 lub nowszą. Zmiana parametru z TRUE na FALSE uniemożliwia kontynuację odczytu czyli inaczej mówiąc wymusza odczytanie danych od początk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IM_A_SYSOP – standardowo WinPack nie umieszca w spisie biuletynów prywatnych wiadomości przeznaczonych dla innych adresatów. Zapis "IM_A_SYSOP=TRUE" udostępnia operatorowi stacji wszystkie prywatne wiadomośc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MAX_SYNC_REPEATS – ustala maksymalną liczbę żądań synchronizacji dotyczących tego samego numeru wiadomości. Wartością domyślną jest 20. Przewaźnie konieczność podwyższenia maksimum oznacza złą jakość połączenia ze skrzynką. Zalecana jest wówczas rezygnacja z odbioru radiolatarni FBB. Przedtem należy sprawdzić czy parametr "HEADERLN" kontrolera TNC jest ustawiony na "ON".</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PERSONAL_MSG_TYPES – definiuje typy wiadomości uważanych przez WinPack za prywatne. Domyślnie jest to ustawienie "AP". Zasadniczo nie ma potrzeby zmiany tego parametru.</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RESUME_ALLOWED – włącza (TRUE) lub wyłącza (FALSE) kontynuację transmisji poczty (skrzynka FBB musi być wyposażona w oprogramowanie stosujące wersję 1 protokółu retransmisji FBB).</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SEND_FQ – wartość TRUE oznacza, że po zakończeniu skomprymowanej transmisji poczty WinPack kończy sesję nadając polecenie "FQ" zamiast natychmiastowego rozłączenia. Wartość FALSE powoduje rozłączenie bez użycia "FQ". W wersjach WinPack 6.1 i wcześniejszych domyślnie ustawiona wartość FALS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BULLETINS]</w:t>
      </w:r>
    </w:p>
    <w:p>
      <w:pPr>
        <w:pStyle w:val="Normal"/>
        <w:rPr>
          <w:rFonts w:ascii="Courier;Courier New" w:hAnsi="Courier;Courier New" w:cs="Courier;Courier New"/>
          <w:lang w:val="de-DE"/>
        </w:rPr>
      </w:pPr>
      <w:r>
        <w:rPr>
          <w:rFonts w:cs="Courier;Courier New" w:ascii="Courier;Courier New" w:hAnsi="Courier;Courier New"/>
          <w:lang w:val="de-DE"/>
        </w:rPr>
        <w:t>Domyślnie WinPack usuwa linie R: z nagłówków odebranych wiadomości.</w:t>
      </w:r>
    </w:p>
    <w:p>
      <w:pPr>
        <w:pStyle w:val="Normal"/>
        <w:rPr>
          <w:rFonts w:ascii="Courier;Courier New" w:hAnsi="Courier;Courier New" w:cs="Courier;Courier New"/>
          <w:lang w:val="de-DE"/>
        </w:rPr>
      </w:pPr>
      <w:r>
        <w:rPr>
          <w:rFonts w:cs="Courier;Courier New" w:ascii="Courier;Courier New" w:hAnsi="Courier;Courier New"/>
          <w:lang w:val="de-DE"/>
        </w:rPr>
        <w:t>"STRIP_R_LINES=FALSE" pozostawia linie nienaruszo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Parametr TIME_OUT ustala czas braku aktywności w trakcie odczytu wiadomości na ekranie. Po jego upływie wyświetlane jest okno główne. Domyślnie czas ten wynosi 10 minut. Wartość 0 powoduje wyłączenie ograniczenia czasowego. Czas jest podawany w minutach.</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OPICS_LIST – naciśnięcie przycisku "To" w trakcie odczytu biuletynów powoduje wyświetlenie zapytania czy operator pragnie założyć spis haseł w bazie danych wiadomości. Należy wpisać wartość FALSE jeżeli spis jest niepożądany a wartość TRUE jeżeli zapytanie jest zbędne.</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SHORTCUTS]</w:t>
      </w:r>
    </w:p>
    <w:p>
      <w:pPr>
        <w:pStyle w:val="Normal"/>
        <w:rPr>
          <w:rFonts w:ascii="Courier;Courier New" w:hAnsi="Courier;Courier New" w:cs="Courier;Courier New"/>
          <w:lang w:val="de-DE"/>
        </w:rPr>
      </w:pPr>
      <w:r>
        <w:rPr>
          <w:rFonts w:cs="Courier;Courier New" w:ascii="Courier;Courier New" w:hAnsi="Courier;Courier New"/>
          <w:lang w:val="de-DE"/>
        </w:rPr>
        <w:t>Patrz: klawisze skrótów.</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BPQ]</w:t>
      </w:r>
    </w:p>
    <w:p>
      <w:pPr>
        <w:pStyle w:val="Normal"/>
        <w:rPr>
          <w:rFonts w:ascii="Courier;Courier New" w:hAnsi="Courier;Courier New" w:cs="Courier;Courier New"/>
          <w:lang w:val="de-DE"/>
        </w:rPr>
      </w:pPr>
      <w:r>
        <w:rPr>
          <w:rFonts w:cs="Courier;Courier New" w:ascii="Courier;Courier New" w:hAnsi="Courier;Courier New"/>
          <w:lang w:val="de-DE"/>
        </w:rPr>
        <w:t>Domyślnie WinPack jest dla oprogramowania BPQ aplikacją nr. 1 co oznacza, że korzysta ze znaku przyznanego prywatnej skrzynce (BBSCALL) i reaguje na polecenia BBS (albo PMS) przekazane z węzła. Parametr "APPLICATION=" pozwala na przyznanie innego numeru aplikacj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Zapis "USE_BBS_CALL=FALSE" powoduje używanie przez stację znaku węzła w połączeniach przez nią inicjowanych. Wartość TRUE powoduje używanie znaku prywatnej skrzynki.</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WINPTF]</w:t>
      </w:r>
    </w:p>
    <w:p>
      <w:pPr>
        <w:pStyle w:val="Normal"/>
        <w:rPr>
          <w:rFonts w:ascii="Courier;Courier New" w:hAnsi="Courier;Courier New" w:cs="Courier;Courier New"/>
          <w:lang w:val="de-DE"/>
        </w:rPr>
      </w:pPr>
      <w:r>
        <w:rPr>
          <w:rFonts w:cs="Courier;Courier New" w:ascii="Courier;Courier New" w:hAnsi="Courier;Courier New"/>
          <w:lang w:val="de-DE"/>
        </w:rPr>
        <w:t>INIT_ALL_CALLS – współpracując z oprogramowaniem TF, WA8DED (patrz poz. [2]) albo PC Flexnet ze sterownikiem TFEMU (patrz poz. [6]) WinPack inicjalizuje domyślnie znak wywoławczy dla kanałów 0 i 1 zgodnie z podanym w oknie Personal/BBS Info. W przypadku korzystania z różnych znaków w kanałach terminalowych (nie ze znaku z odmiennymi rozszerzeniami SSID) należy ustawić tu wartość TRUE co powoduje nadanie znaku dla wszystkich kanałów i zapobiega nieporozumieniom. Czas uruchamiania WinPack nieco się przedłuż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FEMU_POLLRATE – w konfiguracji z PC Flexnet i TFEMU WinPack nadaje cyklicznie do sterownika TFEMU zapytania o dane. Domyślnie częstotliwość zapytań wynosi 20/sek. W szczególnych przypadlach korzystne może być obniżenie częstotliwości zapytań.</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TFPCX_INT – domyślnie w konfiguracji z PC Flexnet i TFEMU WinPack oczekuje, że sterownik korzysta z przerwań zgodnie ze standardem DRSI (tzn. sterownik TFEMU jest wywołany za pomocą polecenia "TFEMU -dx"). "TFPCX_INT=TRUE" powoduje korzystania z przerwań zgodnie ze standardem TFPCX. Patrz: poz [7].</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Sekcja [MAIL]</w:t>
      </w:r>
    </w:p>
    <w:p>
      <w:pPr>
        <w:pStyle w:val="Normal"/>
        <w:rPr>
          <w:rFonts w:ascii="Courier;Courier New" w:hAnsi="Courier;Courier New" w:cs="Courier;Courier New"/>
          <w:lang w:val="de-DE"/>
        </w:rPr>
      </w:pPr>
      <w:r>
        <w:rPr>
          <w:rFonts w:cs="Courier;Courier New" w:ascii="Courier;Courier New" w:hAnsi="Courier;Courier New"/>
          <w:lang w:val="de-DE"/>
        </w:rPr>
        <w:t>T_ALLOWED – wartość TRUE dopuszcza nadawanie wiadomości typu 'T' oprócz typów 'P' i 'B'. Wiadomości typu 'T' (NTS) są stosowane m.in. w US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pPr>
      <w:r>
        <w:rPr>
          <w:rFonts w:cs="Courier;Courier New" w:ascii="Courier;Courier New" w:hAnsi="Courier;Courier New"/>
          <w:lang w:val="de-DE"/>
        </w:rPr>
        <w:t>TITLE_LENGTH – ustala maksymalną długość tytułu wiadomości. Domyślnie jest to 30 znaków. Ogranicznie nie dotyczy tytułów, w których w odpowiedzi dodawane jest słowo "Re: ".</w:t>
      </w:r>
    </w:p>
    <w:p>
      <w:pPr>
        <w:pStyle w:val="Normal"/>
        <w:rPr>
          <w:rFonts w:ascii="Courier;Courier New" w:hAnsi="Courier;Courier New" w:cs="Courier;Courier New"/>
          <w:lang w:val="de-DE"/>
        </w:rPr>
      </w:pPr>
      <w:r>
        <w:rPr>
          <w:rFonts w:cs="Courier;Courier New" w:ascii="Courier;Courier New" w:hAnsi="Courier;Courier New"/>
          <w:lang w:val="de-DE"/>
        </w:rPr>
      </w:r>
      <w:r>
        <w:br w:type="page"/>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Heading1"/>
        <w:rPr/>
      </w:pPr>
      <w:r>
        <w:rPr/>
        <w:t>LITERATURA</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t>[1] K. Dąbrowski, "Nie tylko fonia i CW", wyd. 1 - Bogmar, Olsztyn 1994, wyd. 2 – CD/ROM ŚR 01, Warszawa 1999.</w:t>
      </w:r>
    </w:p>
    <w:p>
      <w:pPr>
        <w:pStyle w:val="Normal"/>
        <w:rPr>
          <w:rFonts w:ascii="Courier;Courier New" w:hAnsi="Courier;Courier New" w:cs="Courier;Courier New"/>
          <w:lang w:val="de-DE"/>
        </w:rPr>
      </w:pPr>
      <w:r>
        <w:rPr>
          <w:rFonts w:cs="Courier;Courier New" w:ascii="Courier;Courier New" w:hAnsi="Courier;Courier New"/>
          <w:lang w:val="de-DE"/>
        </w:rPr>
        <w:t>[2] K. Dąbrowski, "Instrukcja do kontrolera TNC2",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t>[3] K. Dąbrowski, "Instrukcja do kontrolera TNC3",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t>[4] K. Dąbrowski, "Instrukcja do oprogramowania F6FBB",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t>[5] K. Dąbrowski, "Instrukcja do kodera 7 Plus",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t>[6] K. Dąbrowski, "Instrukcja do oprogramowania PC Flexnet",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t>[7] K. Dąbrowski, "Instrukcja do sterowników TFPCR i TFPCX", rozpowszechniana w sieci pakiet radio, w Internecie i na dysku ŚR 01.</w:t>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p>
      <w:pPr>
        <w:pStyle w:val="Normal"/>
        <w:rPr>
          <w:rFonts w:ascii="Courier;Courier New" w:hAnsi="Courier;Courier New" w:cs="Courier;Courier New"/>
          <w:lang w:val="de-DE"/>
        </w:rPr>
      </w:pPr>
      <w:r>
        <w:rPr>
          <w:rFonts w:cs="Courier;Courier New" w:ascii="Courier;Courier New" w:hAnsi="Courier;Courier New"/>
          <w:lang w:val="de-DE"/>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Times New Roman" w:hAnsi="CG Times (E1);Times New Roman" w:eastAsia="Times New Roman" w:cs="CG Times (E1);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b/>
      <w:lang w:val="de-DE"/>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b/>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0:05:00Z</dcterms:created>
  <dc:creator>Krzysztof Dąbrowski</dc:creator>
  <dc:description/>
  <dc:language>en-US</dc:language>
  <cp:lastModifiedBy>Krzysztof Dąbrowski</cp:lastModifiedBy>
  <dcterms:modified xsi:type="dcterms:W3CDTF">2000-02-20T16:24:00Z</dcterms:modified>
  <cp:revision>671</cp:revision>
  <dc:subject/>
  <dc:title>INSTRUKCJA OBSŁUGI PROGRAMU WINPACK</dc:title>
</cp:coreProperties>
</file>