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KCJA OBS£UGI OPROGRAMOWANIA WÊZ£A RMNC/FLEXN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 WERSJACH 3.0 i 3.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RACOWA£ MGR IN¯. KRZYSZTOF D¥BROWSKI,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pis treœci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 xml:space="preserve">1.Wstêp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.1. Ró¿nice w wersji 3.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Wyposa¿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1 P³ytka kontrol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2 Bateria podtrzymuj¹c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3 P³ytki kana³ow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Instalacj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 Adresowanie p³yte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Obs³uga system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1 Po³¹czenie przez wêze³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1.1 Nawi¹zanie po³¹czenia</w:t>
      </w:r>
    </w:p>
    <w:p>
      <w:pPr>
        <w:pStyle w:val="Normal"/>
        <w:tabs>
          <w:tab w:val="clear" w:pos="708"/>
          <w:tab w:val="left" w:pos="6663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1.2 Transmisja informacji</w:t>
      </w:r>
    </w:p>
    <w:p>
      <w:pPr>
        <w:pStyle w:val="Normal"/>
        <w:tabs>
          <w:tab w:val="clear" w:pos="708"/>
          <w:tab w:val="left" w:pos="6663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1.3 Przerwanie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1.4 Roz³¹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.2 Wybór tr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2.1 Tabela tr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2.2 Tabela ³¹c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2.3 Wykorzystanie spisu odbieranych st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2.4 Wykorzystanie identyfikatorów wtórnych SSI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.3 Lista rozkazów dla u¿ytkow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.4 Lista rozkazów dla operato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.5 Praca wêz³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5.1 Wersja protoko³u AX25.V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5.2 Pakiety nie numerowa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5.3 Reakcja na pokwitowanie RN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5.4 Czêœciowe przerwanie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5.5 Odpytywanie I-Po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Programowanie pamiêci EP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1 Parametry kompil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2 EPROM p³ytki podporz¹dkowane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 Krótki spis rozkaz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1 Rozkazy dla u¿ytkow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6.2 Rozkazy dla operatora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Dodat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1 Algorytm progowy (P-Persistenc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2 Algorytm samoadaptuj¹c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3 Protokó³ AX.2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4 Retransmisja skomprymowa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5 Zewnêtrzny sygna³ zegarow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.6 Po³¹czenia z partnerami NET/ROM i The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WSTÊ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jwa¿niejszymi cechami charakterystycznymi oprogramowania wêz³a RMNC/Flexnet s¹:</w:t>
      </w:r>
    </w:p>
    <w:p>
      <w:pPr>
        <w:pStyle w:val="Normal"/>
        <w:bidi w:val="0"/>
        <w:jc w:val="left"/>
        <w:rPr/>
      </w:pPr>
      <w:r>
        <w:rPr/>
        <w:t>- automatyczny inteligentny wybór tras po³¹czeñ w sieci (stosowany protokó³ ró¿ni siê od protokó³u NET/ROM-TheNet)</w:t>
      </w:r>
    </w:p>
    <w:p>
      <w:pPr>
        <w:pStyle w:val="Normal"/>
        <w:bidi w:val="0"/>
        <w:jc w:val="left"/>
        <w:rPr/>
      </w:pPr>
      <w:r>
        <w:rPr/>
        <w:t>- natychmiastowe kwitowanie odbieranych pakietów bez oczekiwania na pokwitowanie adresata (ang. hop-to-hop). Jest to metoda stosowana standardowo na poziomie protokó³ów sieciowych warstwy 3. W retransmisji na poziomie warstwy 2 (funkcja przekaŸnikowa protokó³u AX.25 - ang. digipeater) pakiety s¹ przekazywane do adresata po czym t¹ sam¹ tras¹ transmitowane jest jego pokwitowanie co zwiêksza niebezpieczeñstwo powtórzeñ wskutek zak³óceñ i kolizji pakietów.</w:t>
      </w:r>
    </w:p>
    <w:p>
      <w:pPr>
        <w:pStyle w:val="Normal"/>
        <w:bidi w:val="0"/>
        <w:jc w:val="left"/>
        <w:rPr/>
      </w:pPr>
      <w:r>
        <w:rPr/>
        <w:t>- praca w trybie konferencyjnym.</w:t>
      </w:r>
    </w:p>
    <w:p>
      <w:pPr>
        <w:pStyle w:val="Normal"/>
        <w:bidi w:val="0"/>
        <w:jc w:val="left"/>
        <w:rPr/>
      </w:pPr>
      <w:r>
        <w:rPr/>
        <w:t>- informowanie u¿ytkownika o stanie ³¹czy, istniej¹cych po³¹czeniach itp.</w:t>
      </w:r>
    </w:p>
    <w:p>
      <w:pPr>
        <w:pStyle w:val="Normal"/>
        <w:bidi w:val="0"/>
        <w:jc w:val="left"/>
        <w:rPr/>
      </w:pPr>
      <w:r>
        <w:rPr/>
        <w:t>- mo¿liwoœæ zdalnego sterowania wêz³a przez operatora.</w:t>
      </w:r>
    </w:p>
    <w:p>
      <w:pPr>
        <w:pStyle w:val="Normal"/>
        <w:bidi w:val="0"/>
        <w:jc w:val="left"/>
        <w:rPr/>
      </w:pPr>
      <w:r>
        <w:rPr/>
        <w:t>- Oprogramowanie wêz³a zainstalowane jest w pamiêci EPROM, jego wymiana wymaga tylko zmiany pamiêci. Do wprowadzenia parametrów do pamiêci mo¿na pos³u¿yæ siê programem konfiguracyjnym (dla komputerów PC).</w:t>
      </w:r>
    </w:p>
    <w:p>
      <w:pPr>
        <w:pStyle w:val="Normal"/>
        <w:bidi w:val="0"/>
        <w:jc w:val="left"/>
        <w:rPr/>
      </w:pPr>
      <w:r>
        <w:rPr/>
        <w:tab/>
        <w:t>Oprogramowanie wêz³a mo¿e byæ rozpowszechniane nieodp³atnie w œrodowiskach krótkofalarskich. Dokonywanie zmian i uzupe³nieñ programu wymaga uzyskania zgody autora.</w:t>
      </w:r>
    </w:p>
    <w:p>
      <w:pPr>
        <w:pStyle w:val="Normal"/>
        <w:bidi w:val="0"/>
        <w:jc w:val="left"/>
        <w:rPr/>
      </w:pPr>
      <w:r>
        <w:rPr/>
        <w:tab/>
        <w:t>Dopuszczalne szybkoœci transmisji w kana³ach u¿ytkowych i w ³¹czach nie przekraczaj¹ 9600 bitów/sek. Maksymalna liczba równoleg³ych po³¹czeñ ograniczona jest pojemnoœci¹ pamiêci, dla ka¿dego aktywnego po³¹czenia rezerwowany jest bufor o pojemnoœci 100 bajtów.</w:t>
      </w:r>
    </w:p>
    <w:p>
      <w:pPr>
        <w:pStyle w:val="Normal"/>
        <w:bidi w:val="0"/>
        <w:jc w:val="left"/>
        <w:rPr/>
      </w:pPr>
      <w:r>
        <w:rPr/>
        <w:tab/>
        <w:t xml:space="preserve">Wersj¹ pokrewn¹ jest PC/Flexnet pracuj¹cy na komputerach klacy PC. Do wspó³pracy z wieloma typami urz¹dzeñ (kontrolerów TNC, modemów BayCom itp.) przewidziane s¹ odpowiednie sterowniki. Zasadniczo oprogramowanie PC/Flexnet mo¿e byæ u¿ywane nie tylko w stacjach wêz³owych, ale i przez u¿ytkowników indywidualnych w po³¹czeniu z dodatkowymi programami terminalowymi jak TFEMU. Oprogramowanie PC/Flexnet zosta³o opisane w osobnej instrukc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1._RÓ¯NICE_W_WERSJI_3.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- Synchronizacja kana³ów.</w:t>
      </w:r>
    </w:p>
    <w:p>
      <w:pPr>
        <w:pStyle w:val="Normal"/>
        <w:bidi w:val="0"/>
        <w:jc w:val="left"/>
        <w:rPr/>
      </w:pPr>
      <w:r>
        <w:rPr/>
        <w:tab/>
        <w:t>Wersja 3.3 pozwala na wzajemn¹ programow¹ synchronizacjê kana³ów, tak ¿e poszczególne p³ytki kana³owe kontroluj¹ stan sygna³u DCD pozosta³ych przed przejœciem na nadawanie. Wchodz¹ce w grê kana³y musz¹ byæ zadeklarowane za pomoc¹ dodatkowego parametru "s" w rozkazie MODE. Zbêdne staje siê wiêc elektryczne po³¹czenie sygna³ów DCD. Mo¿liwe jest zadeklarowanie tylko jednej takiej grupy kana³ów.</w:t>
      </w:r>
    </w:p>
    <w:p>
      <w:pPr>
        <w:pStyle w:val="Normal"/>
        <w:bidi w:val="0"/>
        <w:jc w:val="left"/>
        <w:rPr/>
      </w:pPr>
      <w:r>
        <w:rPr/>
        <w:t xml:space="preserve">- Protokó³ DAMA. </w:t>
      </w:r>
    </w:p>
    <w:p>
      <w:pPr>
        <w:pStyle w:val="Normal"/>
        <w:bidi w:val="0"/>
        <w:jc w:val="left"/>
        <w:rPr/>
      </w:pPr>
      <w:r>
        <w:rPr/>
        <w:tab/>
        <w:t>Wêze³ mo¿e pracowaæ w protokóle DAMA zarówno jako stacja zarz¹dzaj¹ca (ang. master) jak i podporz¹dkowana (ang. slave). W kana³ach zsynchronizowanych protokó³ DAMA pracuje synchronicznie. W³¹czenie protokó³u DAMA odbywa siê za pomoc¹ parametru "m" w rozkazie MODE. Poszczególne p³ytki kana³owe mog¹ pracowaæ w tym protokóle niezale¿nie od siebie (na ró¿nych czêstotliwoœciach wejœciowych). Odbiór innej stacji zarz¹dzaj¹cej powoduje automatyczne w³¹czenie trybu podporz¹dkowanego DAMA w danym kanale. Automatyka ta mo¿e byæ wy³¹czona. Protokó³ DAMA mo¿e byæ stosowany tak¿e w stacjach dupleksowych z echem.</w:t>
      </w:r>
    </w:p>
    <w:p>
      <w:pPr>
        <w:pStyle w:val="Normal"/>
        <w:bidi w:val="0"/>
        <w:jc w:val="left"/>
        <w:rPr/>
      </w:pPr>
      <w:r>
        <w:rPr/>
        <w:t>- Lokalny tekst powitalny.</w:t>
      </w:r>
    </w:p>
    <w:p>
      <w:pPr>
        <w:pStyle w:val="Normal"/>
        <w:bidi w:val="0"/>
        <w:jc w:val="left"/>
        <w:rPr/>
      </w:pPr>
      <w:r>
        <w:rPr/>
        <w:tab/>
        <w:t>Program pozwala na wprowadzenie dodatkowego tekstu powitalnego ("c-text") dla u¿ytkowników nawi¹zuj¹cych po³¹czenie lokalnie, tzn. bez poœrednictwa innych stacji przeka¿nikowych lub wêz³ów. Do wprowadzenia tekstu s³u¿y rozkaz "WRITE L". Tekst ten mo¿e byæ odczytywany za pomoc¹ rozkazu "LOCAL".</w:t>
      </w:r>
    </w:p>
    <w:p>
      <w:pPr>
        <w:pStyle w:val="Normal"/>
        <w:bidi w:val="0"/>
        <w:jc w:val="left"/>
        <w:rPr/>
      </w:pPr>
      <w:r>
        <w:rPr/>
        <w:t xml:space="preserve">- Informacje o ³¹czach w sieciach lokalnych mog¹ byæ ukryte (w deklaracji nale¿y u¿yæ znaku ")" zamiast "&gt;"). </w:t>
      </w:r>
    </w:p>
    <w:p>
      <w:pPr>
        <w:pStyle w:val="Normal"/>
        <w:bidi w:val="0"/>
        <w:jc w:val="left"/>
        <w:rPr/>
      </w:pPr>
      <w:r>
        <w:rPr/>
        <w:t>- Dodatkowe parametry podgl¹du:</w:t>
      </w:r>
    </w:p>
    <w:p>
      <w:pPr>
        <w:pStyle w:val="Normal"/>
        <w:bidi w:val="0"/>
        <w:jc w:val="left"/>
        <w:rPr/>
      </w:pPr>
      <w:r>
        <w:rPr/>
        <w:t># - powoduje ignorowanie pakietów RR, RNR i REJ.</w:t>
      </w:r>
    </w:p>
    <w:p>
      <w:pPr>
        <w:pStyle w:val="Normal"/>
        <w:bidi w:val="0"/>
        <w:jc w:val="left"/>
        <w:rPr/>
      </w:pPr>
      <w:r>
        <w:rPr/>
        <w:t xml:space="preserve">$ - ignorowanie informacji zawartych w pakietach typu I i UI. Wyœwietlane s¹ wy³¹cznie ich nag³ówki. </w:t>
      </w:r>
    </w:p>
    <w:p>
      <w:pPr>
        <w:pStyle w:val="Normal"/>
        <w:bidi w:val="0"/>
        <w:jc w:val="left"/>
        <w:rPr/>
      </w:pPr>
      <w:r>
        <w:rPr/>
        <w:t>&lt;znak&gt; - podgl¹dane s¹ tylko pakiety zawieraj¹ce podany znak w polu nadawcy lub adresata. Mo¿na tutaj podaæ tak¿e identyfikator wtórny (SSID).</w:t>
      </w:r>
    </w:p>
    <w:p>
      <w:pPr>
        <w:pStyle w:val="Normal"/>
        <w:bidi w:val="0"/>
        <w:jc w:val="left"/>
        <w:rPr/>
      </w:pPr>
      <w:r>
        <w:rPr/>
        <w:t>&gt; - podgl¹dane s¹ wy³¹cznie pakiety nadane.</w:t>
      </w:r>
    </w:p>
    <w:p>
      <w:pPr>
        <w:pStyle w:val="Normal"/>
        <w:bidi w:val="0"/>
        <w:jc w:val="left"/>
        <w:rPr/>
      </w:pPr>
      <w:r>
        <w:rPr/>
        <w:t>&lt; - podgl¹dane pakiety odbierane.</w:t>
      </w:r>
    </w:p>
    <w:p>
      <w:pPr>
        <w:pStyle w:val="Normal"/>
        <w:bidi w:val="0"/>
        <w:jc w:val="left"/>
        <w:rPr/>
      </w:pPr>
      <w:r>
        <w:rPr/>
        <w:tab/>
        <w:t>Podanie numeru kana³u jest w dalszym ci¹gu konieczne.</w:t>
      </w:r>
    </w:p>
    <w:p>
      <w:pPr>
        <w:pStyle w:val="Normal"/>
        <w:bidi w:val="0"/>
        <w:jc w:val="left"/>
        <w:rPr/>
      </w:pPr>
      <w:r>
        <w:rPr/>
        <w:t>- Rozkaz TALK.</w:t>
      </w:r>
    </w:p>
    <w:p>
      <w:pPr>
        <w:pStyle w:val="Normal"/>
        <w:bidi w:val="0"/>
        <w:jc w:val="left"/>
        <w:rPr/>
      </w:pPr>
      <w:r>
        <w:rPr/>
        <w:tab/>
        <w:t>Powoduje on nadanie linii tekstu do dowolnego u¿ytkownika po³¹czonego z wêz³em, analogicznie jak w przypadku rozkazu "/s" w trybie konferencyjnym. Sk³adnia rozkazu jest nastêpuj¹ca:</w:t>
      </w:r>
    </w:p>
    <w:p>
      <w:pPr>
        <w:pStyle w:val="Normal"/>
        <w:bidi w:val="0"/>
        <w:jc w:val="left"/>
        <w:rPr/>
      </w:pPr>
      <w:r>
        <w:rPr/>
        <w:t>TALK &lt;znak&gt; &lt;tekst&gt;. Rozkaz TALK &lt;znak&gt; powoduje w³¹czenie na sta³ê trybu konferencyjnego, jego zakoñczeniem jest rozkaz "/q", znowu analogicznie jak w pe³nym trybie konferencyjnym.</w:t>
      </w:r>
    </w:p>
    <w:p>
      <w:pPr>
        <w:pStyle w:val="Normal"/>
        <w:bidi w:val="0"/>
        <w:jc w:val="left"/>
        <w:rPr/>
      </w:pPr>
      <w:r>
        <w:rPr/>
        <w:t>- Pomiar czasu TxDelay.</w:t>
      </w:r>
    </w:p>
    <w:p>
      <w:pPr>
        <w:pStyle w:val="Normal"/>
        <w:bidi w:val="0"/>
        <w:jc w:val="left"/>
        <w:rPr/>
      </w:pPr>
      <w:r>
        <w:rPr/>
        <w:tab/>
        <w:t>Pomiar tem mo¿e byæ w³¹czony oddzielnie dla ka¿dego kana³u. Mierzony jest czas TxDelay wszystkich stacji odbieranych bezpoœrednio. W przypadku przekroczenia czasu o ponad 100 milisekund w stosunku do wymaganego nadawany jest meldunek dla korespondenta.</w:t>
      </w:r>
    </w:p>
    <w:p>
      <w:pPr>
        <w:pStyle w:val="Normal"/>
        <w:bidi w:val="0"/>
        <w:jc w:val="left"/>
        <w:rPr/>
      </w:pPr>
      <w:r>
        <w:rPr/>
        <w:t>- Dodatkowe parametry rozkazu MODE.</w:t>
      </w:r>
    </w:p>
    <w:p>
      <w:pPr>
        <w:pStyle w:val="Normal"/>
        <w:bidi w:val="0"/>
        <w:jc w:val="left"/>
        <w:rPr/>
      </w:pPr>
      <w:r>
        <w:rPr/>
        <w:t>- - wy³¹czenie kana³u.</w:t>
      </w:r>
    </w:p>
    <w:p>
      <w:pPr>
        <w:pStyle w:val="Normal"/>
        <w:bidi w:val="0"/>
        <w:jc w:val="left"/>
        <w:rPr/>
      </w:pPr>
      <w:r>
        <w:rPr/>
        <w:t>y - przyznanie sta³ych uprawnieñ operatora w danym kanale pod warunkiem, ¿e stacja odbierana jest bezpoœrednio. W kana³ach tych wy³¹czone jest rozpoznawanie pêtli po³¹czeñ. Ze wzg³edów bezpieczeñstwa parametr ten musi byæ ustawiony za pomoc¹ kompilatora MRMNC. Parametr ten powinien byæ u¿ywany tylko w lokalnych ³¹czach kablowych.</w:t>
      </w:r>
    </w:p>
    <w:p>
      <w:pPr>
        <w:pStyle w:val="Normal"/>
        <w:bidi w:val="0"/>
        <w:jc w:val="left"/>
        <w:rPr/>
      </w:pPr>
      <w:r>
        <w:rPr/>
        <w:t>C - dla wyjœæ pracuj¹cych w trybie KISS w³¹czenie sumy kontrolnej CRC. Przy wspó³pracy z niektórymi sterownikami powoduje w³¹czenie programowego rozpoznawania DCD.</w:t>
      </w:r>
    </w:p>
    <w:p>
      <w:pPr>
        <w:pStyle w:val="Normal"/>
        <w:bidi w:val="0"/>
        <w:jc w:val="left"/>
        <w:rPr/>
      </w:pPr>
      <w:r>
        <w:rPr/>
        <w:t xml:space="preserve">M - tryb steruj¹cy protokó³u DAMA (ang. master). Sprawa ta jest dalej dyskutowana. </w:t>
      </w:r>
    </w:p>
    <w:p>
      <w:pPr>
        <w:pStyle w:val="Normal"/>
        <w:bidi w:val="0"/>
        <w:jc w:val="left"/>
        <w:rPr/>
      </w:pPr>
      <w:r>
        <w:rPr/>
        <w:t>S - w³¹czenie synchronizacji kana³ów.</w:t>
      </w:r>
    </w:p>
    <w:p>
      <w:pPr>
        <w:pStyle w:val="Normal"/>
        <w:bidi w:val="0"/>
        <w:jc w:val="left"/>
        <w:rPr/>
      </w:pPr>
      <w:r>
        <w:rPr/>
        <w:t xml:space="preserve">U - deklaruje kana³ u¿ytkowy. Kana³y te nie mog¹ pracowaæ w trybie podporz¹dkowanym DAMA, mo¿liwy jest w nich pomiar czasu TxDelay. W trakcie pracy w protokóle DAMA u¿ytkownicy nie stosuj¹cy siê do niego s¹ roz³¹czani po nadaniu odpowiedniego meldunku. Dotyczy to tylko u¿ytkowników po³¹czonych bezpoœrednio (lokalnie). </w:t>
      </w:r>
    </w:p>
    <w:p>
      <w:pPr>
        <w:pStyle w:val="Normal"/>
        <w:bidi w:val="0"/>
        <w:jc w:val="left"/>
        <w:rPr/>
      </w:pPr>
      <w:r>
        <w:rPr/>
        <w:t>- Dodatkowe parametry grupy U.</w:t>
      </w:r>
    </w:p>
    <w:p>
      <w:pPr>
        <w:pStyle w:val="Normal"/>
        <w:bidi w:val="0"/>
        <w:jc w:val="left"/>
        <w:rPr/>
      </w:pPr>
      <w:r>
        <w:rPr/>
        <w:t>= - wywo³anie spisu po³¹czeñ z wêz³em (poprzednio by³ to dowolny znak).</w:t>
      </w:r>
    </w:p>
    <w:p>
      <w:pPr>
        <w:pStyle w:val="Normal"/>
        <w:bidi w:val="0"/>
        <w:jc w:val="left"/>
        <w:rPr/>
      </w:pPr>
      <w:r>
        <w:rPr/>
        <w:t>&lt;znak&gt; - wywo³anie spisu po³¹czeñ do/od danej stacji (dotyczy tylko kana³u g³ównego).</w:t>
      </w:r>
    </w:p>
    <w:p>
      <w:pPr>
        <w:pStyle w:val="Normal"/>
        <w:bidi w:val="0"/>
        <w:jc w:val="left"/>
        <w:rPr/>
      </w:pPr>
      <w:r>
        <w:rPr/>
        <w:t>* - jak dot¹t. Wywo³anie dodatkowych informacji o po³¹czeniach.</w:t>
      </w:r>
    </w:p>
    <w:p>
      <w:pPr>
        <w:pStyle w:val="Normal"/>
        <w:bidi w:val="0"/>
        <w:jc w:val="left"/>
        <w:rPr/>
      </w:pPr>
      <w:r>
        <w:rPr/>
        <w:t>- Dodatkowe parametry grupy L.</w:t>
      </w:r>
    </w:p>
    <w:p>
      <w:pPr>
        <w:pStyle w:val="Normal"/>
        <w:bidi w:val="0"/>
        <w:jc w:val="left"/>
        <w:rPr/>
      </w:pPr>
      <w:r>
        <w:rPr/>
        <w:tab/>
        <w:t>Rozkaz "L *" wywo³uje dodatkowe dane stytystyczne. Nale¿¹ do nich czas w³¹czenia wêz³a i czasy pracy poszczególnych kana³ów.</w:t>
      </w:r>
    </w:p>
    <w:p>
      <w:pPr>
        <w:pStyle w:val="Normal"/>
        <w:bidi w:val="0"/>
        <w:jc w:val="left"/>
        <w:rPr/>
      </w:pPr>
      <w:r>
        <w:rPr/>
        <w:t>- Spis stacji odbieranych (lista MH).</w:t>
      </w:r>
    </w:p>
    <w:p>
      <w:pPr>
        <w:pStyle w:val="Normal"/>
        <w:bidi w:val="0"/>
        <w:jc w:val="left"/>
        <w:rPr/>
      </w:pPr>
      <w:r>
        <w:rPr/>
        <w:tab/>
        <w:t>Uprzednio lista ta by³a u¿ywana wêtrznie w celu wyboru tras po³¹czeñ. Obecnie lista ta mo¿e byæ wywo³ywana przez u¿ytkowników. Lista zawiera do 200 znaków ostatnio s³yszanych stacji i jest rejestrowana na twardym dysku w odstêpach dziesiêciominutowych. Parametrami rozkazu MH s¹:</w:t>
      </w:r>
    </w:p>
    <w:p>
      <w:pPr>
        <w:pStyle w:val="Normal"/>
        <w:bidi w:val="0"/>
        <w:jc w:val="left"/>
        <w:rPr/>
      </w:pPr>
      <w:r>
        <w:rPr/>
        <w:t>&lt;kana³&gt; - liczba w zakresie od 0 do 15. Powoduje wyœwietlenie spisu stacji odbieranych w danym kanale.</w:t>
      </w:r>
    </w:p>
    <w:p>
      <w:pPr>
        <w:pStyle w:val="Normal"/>
        <w:bidi w:val="0"/>
        <w:jc w:val="left"/>
        <w:rPr/>
      </w:pPr>
      <w:r>
        <w:rPr/>
        <w:t>&lt;d³ugoœæ&gt; - ogranicza liczbê wymienionych stacji. Dopuszczalnym zakresem wartoœci jest 16 do 200, wartoœci¹ domyœln¹ - 30.</w:t>
      </w:r>
    </w:p>
    <w:p>
      <w:pPr>
        <w:pStyle w:val="Normal"/>
        <w:bidi w:val="0"/>
        <w:jc w:val="left"/>
        <w:rPr/>
      </w:pPr>
      <w:r>
        <w:rPr/>
        <w:t>&lt;znak&gt; - poszukiwanie na liœcie stacji o podanym znaku. Mo¿na dodatkowo podaæ identyfikator wtórny (SSID).</w:t>
      </w:r>
    </w:p>
    <w:p>
      <w:pPr>
        <w:pStyle w:val="Normal"/>
        <w:bidi w:val="0"/>
        <w:jc w:val="left"/>
        <w:rPr/>
      </w:pPr>
      <w:r>
        <w:rPr/>
        <w:t>- Usprawnienia poziomu interpretacji rozkazów.</w:t>
      </w:r>
    </w:p>
    <w:p>
      <w:pPr>
        <w:pStyle w:val="Normal"/>
        <w:bidi w:val="0"/>
        <w:jc w:val="left"/>
        <w:rPr/>
      </w:pPr>
      <w:r>
        <w:rPr/>
        <w:tab/>
        <w:t>Analizowana jest treœæ pe³nych linii rozkazowych, a nie pojedyñczych pakietów, co usprawnia i przyspiesza interpretacjê rozkazów.</w:t>
      </w:r>
    </w:p>
    <w:p>
      <w:pPr>
        <w:pStyle w:val="Normal"/>
        <w:bidi w:val="0"/>
        <w:jc w:val="left"/>
        <w:rPr/>
      </w:pPr>
      <w:r>
        <w:rPr/>
        <w:t>- Szybkoœæ transmisji musi byæ podana explicite dla ka¿dego kana³u. Usuniêta zosta³a wartoœæ domyœlna (1200 bitów/sek).</w:t>
      </w:r>
    </w:p>
    <w:p>
      <w:pPr>
        <w:pStyle w:val="Normal"/>
        <w:bidi w:val="0"/>
        <w:jc w:val="left"/>
        <w:rPr/>
      </w:pPr>
      <w:r>
        <w:rPr/>
        <w:t>- W rozkazie P mo¿liwe jest podanie numeru kana³u.</w:t>
      </w:r>
    </w:p>
    <w:p>
      <w:pPr>
        <w:pStyle w:val="Normal"/>
        <w:bidi w:val="0"/>
        <w:jc w:val="left"/>
        <w:rPr/>
      </w:pPr>
      <w:r>
        <w:rPr/>
        <w:t>- W kanale g³ównym bufor tekstu ma pojemnoœæ 7.5 kilobajta.</w:t>
      </w:r>
    </w:p>
    <w:p>
      <w:pPr>
        <w:pStyle w:val="Normal"/>
        <w:bidi w:val="0"/>
        <w:jc w:val="left"/>
        <w:rPr/>
      </w:pPr>
      <w:r>
        <w:rPr/>
        <w:t xml:space="preserve">- Usprawniony zosta³ algorytm wyboru tras dziêki czemu reaguje on szybciej na zmiany sytuacji. </w:t>
      </w:r>
    </w:p>
    <w:p>
      <w:pPr>
        <w:pStyle w:val="Normal"/>
        <w:bidi w:val="0"/>
        <w:jc w:val="left"/>
        <w:rPr/>
      </w:pPr>
      <w:r>
        <w:rPr/>
        <w:t>- Wartoœæ wiêkszoœci parametrów warstw pierwszej i drugiej (poza czasem TxDelay) jest korygowana automatycznie w zale¿noœci od stanu po³¹czeñ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WYPOSA¯ENI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eze³ systemu RMNC sk³ada sie z od jednej do szesnastu p³ytek kana³owych zawieraj¹cych:</w:t>
      </w:r>
    </w:p>
    <w:p>
      <w:pPr>
        <w:pStyle w:val="Normal"/>
        <w:bidi w:val="0"/>
        <w:jc w:val="left"/>
        <w:rPr/>
      </w:pPr>
      <w:r>
        <w:rPr/>
        <w:t>- Procesor MC6809 pracuj¹cy z czêstotliwoœci¹ zegarow¹ 4 MHz. Czêstotliwoœæ zegarowa nie mo¿e byæ zmieniana ze wzglêdu na czas trwania krytycznych czêœci programu.</w:t>
      </w:r>
    </w:p>
    <w:p>
      <w:pPr>
        <w:pStyle w:val="Normal"/>
        <w:bidi w:val="0"/>
        <w:jc w:val="left"/>
        <w:rPr/>
      </w:pPr>
      <w:r>
        <w:rPr/>
        <w:t>- bramkê szeregow¹ Z8530 SCC.</w:t>
      </w:r>
    </w:p>
    <w:p>
      <w:pPr>
        <w:pStyle w:val="Normal"/>
        <w:bidi w:val="0"/>
        <w:jc w:val="left"/>
        <w:rPr/>
      </w:pPr>
      <w:r>
        <w:rPr/>
        <w:t>- bramkê równoleg³¹ 6522 VIA wyposa¿on¹ w generator sygna³u zegarowego.</w:t>
      </w:r>
    </w:p>
    <w:p>
      <w:pPr>
        <w:pStyle w:val="Normal"/>
        <w:bidi w:val="0"/>
        <w:jc w:val="left"/>
        <w:rPr/>
      </w:pPr>
      <w:r>
        <w:rPr/>
        <w:t xml:space="preserve">- modem oparty na obwodzie TCM3105 (szybkoœæ transmisji 1200 bitów/sek), mo¿e on byæ zast¹piony przez dowolny modem zewnêtrzny (przyk³adowo dla szybkoœci 9600 bitów/sek. </w:t>
      </w:r>
    </w:p>
    <w:p>
      <w:pPr>
        <w:pStyle w:val="Normal"/>
        <w:bidi w:val="0"/>
        <w:jc w:val="left"/>
        <w:rPr/>
      </w:pPr>
      <w:r>
        <w:rPr/>
        <w:tab/>
        <w:t>P³ytki te mog¹ w zale¿noœci od potrzeb pracowaæ w kana³ach u¿ytkowych albo w kana³ach ³¹czy sieci.</w:t>
      </w:r>
    </w:p>
    <w:p>
      <w:pPr>
        <w:pStyle w:val="Normal"/>
        <w:bidi w:val="0"/>
        <w:jc w:val="left"/>
        <w:rPr/>
      </w:pPr>
      <w:r>
        <w:rPr/>
        <w:tab/>
        <w:t>Obwód SCC obs³uguje protokó³ HDLC i mo¿e pracowaæ w systemach pó³- lub pe³nodupleksowych. Mo¿liwe jest te¿ pod³¹czenie zewnêtrznego sygna³u zegarowego.</w:t>
      </w:r>
    </w:p>
    <w:p>
      <w:pPr>
        <w:pStyle w:val="Normal"/>
        <w:bidi w:val="0"/>
        <w:jc w:val="left"/>
        <w:rPr/>
      </w:pPr>
      <w:r>
        <w:rPr/>
        <w:tab/>
        <w:t xml:space="preserve">Zadaniem obwodu VIA jest generacja sygna³ów zegarowych i komunikacja z pozosta³ymi p³ytkami systemu za pomoc¹ równoleg³ej, oœmiobitowej szyny danych. Przez jedno z wejœæ równoleg³ych obwodu wczytywany jest adres p³ytki, ustalony za pomoc¹ miniaturowego prze³¹cznika DIP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1.P£YTKA_KONTROL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e wzglêdu na niezawodnoœæ pracy systemu zalecane jest u¿ycie p³ytki kontrolnej w nowej wersji. P³ytka w starym wykonaniu powodowa³a czasami nieuzasadnione zerowanie systemu w trakcie pracy.</w:t>
      </w:r>
    </w:p>
    <w:p>
      <w:pPr>
        <w:pStyle w:val="Normal"/>
        <w:bidi w:val="0"/>
        <w:jc w:val="left"/>
        <w:rPr/>
      </w:pPr>
      <w:r>
        <w:rPr/>
        <w:tab/>
        <w:t>Do zadañ p³ytki kontrolnej nale¿y:</w:t>
      </w:r>
    </w:p>
    <w:p>
      <w:pPr>
        <w:pStyle w:val="Normal"/>
        <w:bidi w:val="0"/>
        <w:jc w:val="left"/>
        <w:rPr/>
      </w:pPr>
      <w:r>
        <w:rPr/>
        <w:t>- wyzerowanie systemu w przypadku obni¿enia siê napiêcia zasilania poni¿ej 4.8 V.</w:t>
      </w:r>
    </w:p>
    <w:p>
      <w:pPr>
        <w:pStyle w:val="Normal"/>
        <w:bidi w:val="0"/>
        <w:jc w:val="left"/>
        <w:rPr/>
      </w:pPr>
      <w:r>
        <w:rPr/>
        <w:t>- kontrola pracy programu (ang. watchdog). W nowym rozwi¹zaniu u¿yto cyfrowego przerzutnika monostabilnego.</w:t>
      </w:r>
    </w:p>
    <w:p>
      <w:pPr>
        <w:pStyle w:val="Normal"/>
        <w:bidi w:val="0"/>
        <w:jc w:val="left"/>
        <w:rPr/>
      </w:pPr>
      <w:r>
        <w:rPr/>
        <w:tab/>
        <w:t>P³ytka zawiera dodatkowo 16 wejœæ i 16 wyjœæ, które mog¹ byæ u¿yte do sterowania urz¹dzeñ zewnêtrz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Uwaga: konieczne jest po³¹czenie nó¿ek 24a i 25a na listwie wtykowej za pomoc¹ mostka z drutu. Nó¿ka 37 na wtyku I/O musi byC izolowana. W uk³adzie nale¿y u¿yæ obwodów z serii 74HC. Jako obwodów IC7 i IC8 nale¿y u¿yæ typów 40244 zamiast podanych na schemacie 74HC244. Obwody IC6-12 mog¹ byæ opuszczone w przypadku braku zastosowania dla bramki I/O. </w:t>
      </w:r>
    </w:p>
    <w:p>
      <w:pPr>
        <w:pStyle w:val="Normal"/>
        <w:bidi w:val="0"/>
        <w:jc w:val="left"/>
        <w:rPr/>
      </w:pPr>
      <w:r>
        <w:rPr/>
        <w:tab/>
        <w:t>Na listwie wtykowej dostêpne s¹ nastêpuj¹ce sygna³y zegarowe:</w:t>
      </w:r>
    </w:p>
    <w:p>
      <w:pPr>
        <w:pStyle w:val="Normal"/>
        <w:bidi w:val="0"/>
        <w:jc w:val="left"/>
        <w:rPr/>
      </w:pPr>
      <w:r>
        <w:rPr/>
        <w:t>4.1952 MHz : c2 (PCLK dla obwodu SCC)</w:t>
      </w:r>
    </w:p>
    <w:p>
      <w:pPr>
        <w:pStyle w:val="Normal"/>
        <w:bidi w:val="0"/>
        <w:jc w:val="left"/>
        <w:rPr/>
      </w:pPr>
      <w:r>
        <w:rPr/>
        <w:t>2.4576 MHz : a4</w:t>
      </w:r>
    </w:p>
    <w:p>
      <w:pPr>
        <w:pStyle w:val="Normal"/>
        <w:bidi w:val="0"/>
        <w:jc w:val="left"/>
        <w:rPr/>
      </w:pPr>
      <w:r>
        <w:rPr/>
        <w:t>1.2288 MHz : a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14.4 KHz : a2</w:t>
      </w:r>
    </w:p>
    <w:p>
      <w:pPr>
        <w:pStyle w:val="Normal"/>
        <w:bidi w:val="0"/>
        <w:jc w:val="left"/>
        <w:rPr/>
      </w:pPr>
      <w:r>
        <w:rPr/>
        <w:t>Sygna³y te mog¹ byæ wykorzystane do pod³¹czenia zewnêtrznych modemów. Dopuszczalne jest obci¹¿enie dwoma wejœciami LS-TTL.</w:t>
      </w:r>
    </w:p>
    <w:p>
      <w:pPr>
        <w:pStyle w:val="Normal"/>
        <w:bidi w:val="0"/>
        <w:jc w:val="left"/>
        <w:rPr/>
      </w:pPr>
      <w:r>
        <w:rPr/>
        <w:tab/>
        <w:t>Pobór pr¹du przez p³ytke wynosi oko³o 10 mA, ka¿de z wejœæ pobiera oko³o 0.5 mA w przypadku zwarcia do masy. Maksymalne napiêcie wejœciowe wynosi 24 V. Mo¿liwe jest u¿ycie sprzêgaczy optycznych.</w:t>
      </w:r>
    </w:p>
    <w:p>
      <w:pPr>
        <w:pStyle w:val="Normal"/>
        <w:bidi w:val="0"/>
        <w:jc w:val="left"/>
        <w:rPr/>
      </w:pPr>
      <w:r>
        <w:rPr/>
        <w:tab/>
        <w:t>Dopuszczalne obci¹¿enie wyjœæ wynosi 500 mA a maksymalne napiêcie nie mo¿e przekraczaæ 50 V. Pozwala to na bezpoœrednie pod³¹czenie przekaŸników (oczywiœcie konieczne jest zabezpieczenie diodowe przed przepiêciami) lub sprzêgaczy optycznych. Wyjœcia nie s¹ zabezpieczone przed zwarciem. Stan wyjœæ w momencie zerowania uk³adu jest nieustalo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2.BATERIA_PODTRZYMUJ¥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jwa¿niejsze parametry wêz³a s¹ zapisane w pamiêci RAM typu CMOS zasilanej dodatkowo przez bateriê podtrzymuj¹c¹, dziêki czemu ich wartoœci nie s¹ kasowane w przypadku wy³¹czenia systemu. Baterie podtrzymuj¹ce musz¹ byæ zainstalowane na p³ytce g³ównej (ang. master) i na podporz¹dkowanych p³ytkach kana³owych (ang. slav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3.P£YTKI_KANA£OWE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 xml:space="preserve">Wyposa¿enie wêz³a sk³ada siê z od jednej do szestastu p³ytek kana³owych, z których jedna jest p³ytk¹ g³ówn¹ a pozosta³e podporz¹dkowanymi. P³ytka g³ówna ró¿ni siê oprogramowaniem (zawartoœci¹ pamiêci EPROM) od p³ytek podporz¹dkowanych. P³ytki podporz¹dkowane wwyposa¿one s¹ w identyczn¹ wersjê programu. </w:t>
      </w:r>
    </w:p>
    <w:p>
      <w:pPr>
        <w:pStyle w:val="Normal"/>
        <w:bidi w:val="0"/>
        <w:jc w:val="left"/>
        <w:rPr/>
      </w:pPr>
      <w:r>
        <w:rPr/>
        <w:tab/>
        <w:t xml:space="preserve">Zadaniem p³ytki g³ównej jest sterowanie wymian¹ danych miêdzy kana³ami (przez magistralê danych). Pe³ni wiêc ona rolê arbitra magistrali. W momencie w³¹czenia lub wyzerowania systemu program p³ytki g³ównej zak³ada spis kana³ów podporz¹dkowanych wraz z ich adresami, w trakcie pracy p³ytki uszkodzone (nie reaguj¹ce na odpytywanie) s¹ z niego skreœlane. </w:t>
      </w:r>
    </w:p>
    <w:p>
      <w:pPr>
        <w:pStyle w:val="Normal"/>
        <w:bidi w:val="0"/>
        <w:jc w:val="left"/>
        <w:rPr/>
      </w:pPr>
      <w:r>
        <w:rPr/>
        <w:tab/>
        <w:t xml:space="preserve">Pocz¹wszy od wersji 3.1 p³ytka g³ówna mo¿e nie zawieraæ modemu i wyjœcia HDLC. Pozwala to na ograniczenie jej zadañ wy³¹cznie do sterowana p³ytkami podporz¹dkowanymi. W oryginalnej instrukcji p³ytka taka nosi nazwê "solomaster". Tego typu konfiguracja wêz³a pozwala na usprawnienie wymiany danych w bardziej obci¹¿onych wêz³ach. Oprogramowanie p³ytki ró¿ni siê od zawartego na zwyk³ych p³ytkach kana³owych. W trakcie kompilacji programu pierwszym argumentem w linii rozkazowej musi byæ s³owo "SOLO". Dopuszczalnymi czêstotliwoœciami zegarowymi s¹ 4, 8 lub 12 MHz. P³ytka zarz¹dzaj¹ca ma standardowo adres 0 i nie musi oczywiœcie zawieraæ obwodu SCC i modemu. W programie usuniête s¹ modu³y obs³uguj¹ce warstwy pierwsz¹ i drug¹ (modu³y zwi¹zane z prac¹ modemu i transmisj¹ danych). W zamian za to oprogramowanie zawiera pe³ny zestaw mo¿liwoœci Flexnet. Oprogramowanie p³ytek zawarte jest w pamiêci EPROM typu 27C512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INSTALACJ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ADRESOWANIE_P£YTE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systemie wieloprocesorowym ka¿da z p³ytek musi mieæ przypisany jednoznaczny adres. Ustawienie adresu dokonywane jest za pomoc¹ potrójnego prze³¹cznika typu DIP. Zakres wartoœci dwójkowych 0-7, wczytywanych z prze³¹cznika, odpowiada adresom od 1 do 8. Dla p³ytek o adresach od 9 do 16 nale¿y dokonaæ zmiany zawartoœci komórki $FF00. Adresom od 1 do 8 odpowiada³a zawartoœæ FF szesnastkowo, adresom z drugiej serii - dowolna ró¿na od FF.  Prze³¹czniki na p³ytce g³ównej ("master") lub zarz¹dzaj¹cej ("solomaster") musz¹ byæ otwarte (odpowiada to adresowi 0: 7 + 1 = 8 mod 8 = 0). Wybór adresów jest dowolny i niezale¿ny od fizycznego po³o¿enia p³ytki na magistrali.</w:t>
      </w:r>
    </w:p>
    <w:p>
      <w:pPr>
        <w:pStyle w:val="Normal"/>
        <w:bidi w:val="0"/>
        <w:jc w:val="left"/>
        <w:rPr/>
      </w:pPr>
      <w:r>
        <w:rPr/>
        <w:tab/>
        <w:t xml:space="preserve">W systenie stosowane s¹ dwie wersje programu - jedna dla p³ytki g³ównej i druga dla wszystkich p³ytek podporz¹dkowanych niezale¿nie od ich zastosowania w kana³ach u¿ytkowych lub w kana³ach ³¹czy. W niektórych przypadkach mo¿e byæ konieczne dobranie wartoœci kondensatora ustalaj¹cego maksymalny czas nadawania (ang. PTT-watchdog). W tym celu nale¿y podaæ rozkaz CAL (CLIBRATE) powoduj¹cy nadawanie sygna³u pomiarowego przez czas 15 sekund. Wyst¹pienie w tym czasie alarmu oznacza koniecznoœæ powiêkszenia wartoœci kondensatora. </w:t>
      </w:r>
    </w:p>
    <w:p>
      <w:pPr>
        <w:pStyle w:val="Normal"/>
        <w:bidi w:val="0"/>
        <w:jc w:val="left"/>
        <w:rPr/>
      </w:pPr>
      <w:r>
        <w:rPr/>
        <w:tab/>
        <w:t>Prawid³owa praca systemu po jego w³¹czeniu sygnalizowana jest za pomoc¹ œwiecenia wszystkich diod na p³ytce kontrolnej.</w:t>
      </w:r>
    </w:p>
    <w:p>
      <w:pPr>
        <w:pStyle w:val="Normal"/>
        <w:bidi w:val="0"/>
        <w:jc w:val="left"/>
        <w:rPr/>
      </w:pPr>
      <w:r>
        <w:rPr/>
        <w:t>Nastêpnie sygnalizowana jest liczba rozpoznanych p³ytek kana³owych. Po zakoñczeniu procedury wstêpnej p³ytka g³ówna nadaje pakiet identyfikacyj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OBS£UGA_SYSTEM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o najwa¿niejszych udogodnieñ w korzystaniu z wêz³a systemu FLEXNET nale¿y funkcja automatycznego wyboru tras po³¹czeñ w sieci dziêki czemu u¿ytkownik musi znaæ jedynie znak po¿¹danego wêz³a docelowego bez koniecznoœci podawania ca³ej trasy po³¹czenia. Algorytm wyboru tras jest udoskonalony w stosunku do algorytmów stosowanych przez wêz³y NET/ROM i TheNet. Jedn¹ z cech charakterystycznych systemu Flexnet jest wykrywanie pêtli po³¹czeñ. Sytuacja taka zachodzi np. gdy u¿ytkownik usi³uje nawi¹zaæ po³¹czenie ze stacj¹ dostêpn¹ przez to samo wejœcie.</w:t>
      </w:r>
    </w:p>
    <w:p>
      <w:pPr>
        <w:pStyle w:val="Normal"/>
        <w:bidi w:val="0"/>
        <w:jc w:val="left"/>
        <w:rPr/>
      </w:pPr>
      <w:r>
        <w:rPr/>
        <w:tab/>
        <w:t xml:space="preserve">Jak wspomniano uprzednio wiêkszoœæ parametrów warstw pierwszej i drugiej jest korygowana automatycznie w zale¿noœci od sytuacji na paœmie. nale¿¹ do nich: RETRIES - po przekroczeniu maksymalnej liczby wêze³ próbuje utrzymaæ po³¹czenie przez co najmniej 90 sekund - FRACK, MAXFRAME (w zale¿noœci od stanu po³¹czenia do korespondenta) i PERSISTENCE - a w³aœciwie odpowiadaj¹cy mu czas oczekiwania (w zale¿noœci od liczby stacji i szybkoœci transmisji, ok. 4 sekund dla 10 u¿ytkowników i szybkoœci transmisji 1200 bitów/sek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1.PO£¥CZENIE_PRZEZ_WÊZE£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1.1.NAWI¥ZANIE_PO£¥CZEN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 momencie nawi¹zywania po³¹czenia ze stacj¹ docelow¹ przez wêze³ nadawany jest pakiet SABM. Stacja wywo³uj¹ca otrzymuje pokwitowanie nienumerowane UA dopiero po nadaniu go przez stacjê wywo³ywan¹. Po nawi¹zaniu po³¹czenia wêze³ dokonuje dwóch wpisów w tabeli u¿ytkowników - po jednym dla ka¿dej z uczestnicz¹cych stacji. Wpisy te s¹ nastêpnie automatycznie kojarzone po nawi¹zaniu po³¹czenia. Stacja zachowuje siê jak inteligentny przekaŸnik poziomu drugiego (ang. digipeater) pozwalaj¹c u¿ytkownikom na nawi¹zanie po³¹czenia za pomoc¹ rozkazu "cconnect ... via... ". W trasie po³¹czenia nale¿y podaæ jedynie znaki wêz³a wejœciowego i wyjœciowego bez wymieniania wêz³ów poœrednich. Zbêdne jest wiêc osobne nawi¹zywanie po³¹czenia z tymi wêz³ami. Seria rozkazów "connect" jest zast¹piona pojedyñczym rozkazem "connect ... via ...". Pakiety s¹ oczywiœcie w dalszym ci¹gu kwitowane na odcinkach miêdzywêz³owych, co stanowi najwa¿niejsze usprawnienie w stosunku do po³¹czenia przez klasyczne stacje przekaŸnikowe poziomu drugiego. W³aœciwoœæ ta jest nie tylko bardzo wygodna w trakcie zwyk³ych po³¹czeñ packet radio, jest ona jednoczeœnie niezwykle cenna dla po³¹czeñ TCP/IP. Jak wiadomo wszystkie obecnie u¿ywane odmiany oprogramowania TCP/IP pozwalaj¹ jedynie na korzystanie z retransmisji "via" w celu osi¹gniêcia najbli¿szego wêz³a TCP/IP. Mo¿liwoœæ nawi¹zywania kolejnych po³¹czeñ ze stacjami AX.25 nie jest tam narazie wogóle przewidziana. Wêz³y Flexnet mog¹ wiêc byæ cennym uzupe³nieniem sieci TCP/IP do czasu jej pe³nej rozbudowy. Jest to w zasadzie efekt uboczny przyjêtej przez autorów systemu koncepcji, niemniej nale¿y to uwzglêdniæ w fazie planowania sieci packet-radio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1.2.TRANSMISJA_INFORMACJ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trakcie po³¹czenia wêze³ kwituje natychmiast pakiety otrzymane od u¿ytkownika. Pakiety te s¹ nastêpnie nadawane do adresata bezpoœrednio lub przez dalsze wêz³y sieci. Wêz³y poœrednicz¹ce tak¿e kwituj¹ otrzymane pakiety bez oczekiwania na pokwitowanie adresata. W przypadku wyst¹pienia zak³óceñ konieczne jest wiêc tylko powtórzenie pakietu na jednym z odcinków ³¹cza, a nie na ca³ej trasie jak to mia³o miejsce w ³¹czach poziomu drugi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1.3.PRZERWANIE_PO£¥CZEN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zerwanie po³¹czenia (przyk³adowo wskutek przekroczenia dopuszczalnej liczby powtórzeñ na którymœ z odcinków trasy) sygnalizowane jest za pomoc¹ meldunku:</w:t>
      </w:r>
    </w:p>
    <w:p>
      <w:pPr>
        <w:pStyle w:val="Normal"/>
        <w:bidi w:val="0"/>
        <w:jc w:val="left"/>
        <w:rPr/>
      </w:pPr>
      <w:r>
        <w:rPr/>
        <w:t>*** SR6BBS --&gt; link fail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1.4.ROZ£¥CZE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celu roz³¹czenia siê nale¿y u¿yæ lokalnego rozkazu DISCONNECT (rozkazu dla w³asnego kontrolera TNC albo programu komunikacyjnego). Rozkaz ten jest natychmiast potwierdzany przez wêze³ za pomoc¹ pakietu UA. Przerwanie po³¹czenia na dalszych odcinkach trasy dokonywane jest po nadaniu ewentualnych niepotwierdzonych jeszcze pakietów informacyj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2.WYBÓR_TR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ziêki automatycznemu wyborowi tras w sieci u¿ytkownik musi znaæ jedynie znak wêz³a docelowego. Wybór tras przez wêze³ dokonywany jest w oparciu o:</w:t>
      </w:r>
    </w:p>
    <w:p>
      <w:pPr>
        <w:pStyle w:val="Normal"/>
        <w:bidi w:val="0"/>
        <w:jc w:val="left"/>
        <w:rPr/>
      </w:pPr>
      <w:r>
        <w:rPr/>
        <w:t xml:space="preserve">- tabelê tras i wêz³ów docelowych prowadzon¹ automatycznie przez w oparciu o analizê pól adresowych pakietów. </w:t>
      </w:r>
    </w:p>
    <w:p>
      <w:pPr>
        <w:pStyle w:val="Normal"/>
        <w:bidi w:val="0"/>
        <w:jc w:val="left"/>
        <w:rPr/>
      </w:pPr>
      <w:r>
        <w:rPr/>
        <w:t>- tabelê ³¹czy wprowadzon¹ przez operatora.</w:t>
      </w:r>
    </w:p>
    <w:p>
      <w:pPr>
        <w:pStyle w:val="Normal"/>
        <w:bidi w:val="0"/>
        <w:jc w:val="left"/>
        <w:rPr/>
      </w:pPr>
      <w:r>
        <w:rPr/>
        <w:t>- spis stacji odbieranych (listê MH).</w:t>
      </w:r>
    </w:p>
    <w:p>
      <w:pPr>
        <w:pStyle w:val="Normal"/>
        <w:bidi w:val="0"/>
        <w:jc w:val="left"/>
        <w:rPr/>
      </w:pPr>
      <w:r>
        <w:rPr/>
        <w:t>- identyfikatory wtórne (SSID) kana³ów podane przez u¿ytkowni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2.1.TABELA TR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 podstawie nalizy pól adresowych odbieranych pakietów stacja typu FLEXNET ustala znak wêz³a si¹siedniego poœrednicz¹cego w wymianie danych w wybranym kierunku (do wybranych stacji docelowych). Pakiety przeznaczone dla tych stacji s¹ automatycznie kierowane do wybranego w ten sposób s¹siada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wêze³ SR6BBS jest bezpoœrednio po³¹czony z wêz³ami SR6DOP i OK0NK, a w tabeli stacji docelowych znajduj¹ siê miêdzy innymi OE3XLR i OE1XLR.</w:t>
      </w:r>
    </w:p>
    <w:p>
      <w:pPr>
        <w:pStyle w:val="Normal"/>
        <w:bidi w:val="0"/>
        <w:jc w:val="left"/>
        <w:rPr/>
      </w:pPr>
      <w:r>
        <w:rPr/>
        <w:t>Pakiet:</w:t>
      </w:r>
    </w:p>
    <w:p>
      <w:pPr>
        <w:pStyle w:val="Normal"/>
        <w:bidi w:val="0"/>
        <w:jc w:val="left"/>
        <w:rPr/>
      </w:pPr>
      <w:r>
        <w:rPr/>
        <w:t>&lt;fm SP6GWB to OE1KDA via SR6BBS, OE1XLR</w:t>
      </w:r>
    </w:p>
    <w:p>
      <w:pPr>
        <w:pStyle w:val="Normal"/>
        <w:bidi w:val="0"/>
        <w:jc w:val="left"/>
        <w:rPr/>
      </w:pPr>
      <w:r>
        <w:rPr/>
        <w:t>zostanie wiêc rozszerzony o pole zawieraj¹ce znak OK0NK</w:t>
      </w:r>
    </w:p>
    <w:p>
      <w:pPr>
        <w:pStyle w:val="Normal"/>
        <w:bidi w:val="0"/>
        <w:jc w:val="left"/>
        <w:rPr/>
      </w:pPr>
      <w:r>
        <w:rPr/>
        <w:t>&lt;fm SP6GWB to OE1KDA via SR6BBS, OK0NK, OE1XLR</w:t>
      </w:r>
    </w:p>
    <w:p>
      <w:pPr>
        <w:pStyle w:val="Normal"/>
        <w:bidi w:val="0"/>
        <w:jc w:val="left"/>
        <w:rPr/>
      </w:pPr>
      <w:r>
        <w:rPr/>
        <w:t>i nadany do wêz³a OK0N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2.2.TABELA £¥CZ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Tabela ³¹czy zawiera wprowadzone przez operatora znaki stacji wêz³owych i przypisane im numery kana³ów wyjœciowych wêz³a. Jest ona przeszukiwana w drugiej kolejnoœci po opisanej powy¿ej tabeli tras. W przypadku znalezienia odpowiedniedo wpisu stacja wêz³owa pos³uguje siê podanym tam numerem kana³u.</w:t>
      </w:r>
    </w:p>
    <w:p>
      <w:pPr>
        <w:pStyle w:val="Normal"/>
        <w:bidi w:val="0"/>
        <w:jc w:val="left"/>
        <w:rPr/>
      </w:pPr>
      <w:r>
        <w:rPr/>
        <w:t>Przyk³adowo dla tabeli ³¹czy stacji SR6BBS zawieraj¹cej wpisy:</w:t>
      </w:r>
    </w:p>
    <w:p>
      <w:pPr>
        <w:pStyle w:val="Normal"/>
        <w:bidi w:val="0"/>
        <w:jc w:val="left"/>
        <w:rPr/>
      </w:pPr>
      <w:r>
        <w:rPr/>
        <w:t>1: SR6DOP</w:t>
      </w:r>
    </w:p>
    <w:p>
      <w:pPr>
        <w:pStyle w:val="Normal"/>
        <w:bidi w:val="0"/>
        <w:jc w:val="left"/>
        <w:rPr/>
      </w:pPr>
      <w:r>
        <w:rPr/>
        <w:t>2: OK0NK</w:t>
      </w:r>
    </w:p>
    <w:p>
      <w:pPr>
        <w:pStyle w:val="Normal"/>
        <w:bidi w:val="0"/>
        <w:jc w:val="left"/>
        <w:rPr/>
      </w:pPr>
      <w:r>
        <w:rPr/>
        <w:t>stacja ta nada pakiet &lt;fm SP6GWB to OE1KDA via SR6BBS, OK0NK</w:t>
      </w:r>
    </w:p>
    <w:p>
      <w:pPr>
        <w:pStyle w:val="Normal"/>
        <w:bidi w:val="0"/>
        <w:jc w:val="left"/>
        <w:rPr/>
      </w:pPr>
      <w:r>
        <w:rPr/>
        <w:t>w kanale drugim nawet w przypadku braku wpisu w tabeli tra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2.3.WYKORZYSTANIE SPISU ODBIERANYCH STAC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Wêze³ FLEXNET rejestruje znaki dwustu ostatnio odbieranych stacji (z uwzglêdnieniem ich identyfikatorów wtórnych, je¿eli to jest mo¿liwe). Pakiety przeznaczone dla tych stacji kierowane automatycznie s¹ w³aœciwych kana³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2.4.WYKORZYSTANIE_IDENTYFIKATORÓW_WTÓRNYCH_SS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Ka¿da z p³ytek kana³owych wêz³a FLEXNET mo¿e mieæ przypisany jednoznaczny identyfikator wtórny SSID (w tym celu nale¿y pos³u¿yæ siê rozkazem PARMS). Pos³uguj¹c siê tym identyfikatorem u¿ytkownik mo¿e wybraæ po¿¹dany kana³ wyjœciowy wêz³a. Przyk³adowo, jeœli kana³ ósmy ma przypisany identyfikator -8 i pracuje w paœmie 70 cm nale¿y dla po³¹czenia siê z korespondentem pracuj¹cym w tym paœmie przejœæ na kana³ ósmy, po nawi¹zaniu po³¹czenia z wêz³em SR6BBS dokonywane jest to za pomoc¹ rozkazu C SR6BBS-8. Po uzyskaniu potwierdzenia ("ssid ok") mo¿na nadaæ rozkaz po³¹czenia z korespondentem, przyk³adowo C SP6FIG.</w:t>
      </w:r>
    </w:p>
    <w:p>
      <w:pPr>
        <w:pStyle w:val="Normal"/>
        <w:bidi w:val="0"/>
        <w:jc w:val="left"/>
        <w:rPr/>
      </w:pPr>
      <w:r>
        <w:rPr/>
        <w:t>Pakiet nadany przez stacjê SP6GWB w kanale 0 bêdzie kierowany przez SR6BBS-8:</w:t>
      </w:r>
    </w:p>
    <w:p>
      <w:pPr>
        <w:pStyle w:val="Normal"/>
        <w:bidi w:val="0"/>
        <w:jc w:val="left"/>
        <w:rPr/>
      </w:pPr>
      <w:r>
        <w:rPr/>
        <w:t>&lt;fm SP6GWB to SP6FIG via SR6BBS-8</w:t>
      </w:r>
    </w:p>
    <w:p>
      <w:pPr>
        <w:pStyle w:val="Normal"/>
        <w:bidi w:val="0"/>
        <w:jc w:val="left"/>
        <w:rPr/>
      </w:pPr>
      <w:r>
        <w:rPr/>
        <w:t>na wyjœciu kna³u ósmego pakiet ten ma nastêpuj¹ce pole adresowe:</w:t>
      </w:r>
    </w:p>
    <w:p>
      <w:pPr>
        <w:pStyle w:val="Normal"/>
        <w:bidi w:val="0"/>
        <w:jc w:val="left"/>
        <w:rPr/>
      </w:pPr>
      <w:r>
        <w:rPr/>
        <w:t>&lt;fm SP6GWB to SP6FIG via SR6BBS-0*.</w:t>
      </w:r>
    </w:p>
    <w:p>
      <w:pPr>
        <w:pStyle w:val="Normal"/>
        <w:bidi w:val="0"/>
        <w:jc w:val="left"/>
        <w:rPr/>
      </w:pPr>
      <w:r>
        <w:rPr/>
        <w:t>W kierunku przeciwnym pakiety stacji SP6FIG odbierane w kanale ósmym maj¹ nastêpuj¹ce pole adresowe:</w:t>
      </w:r>
    </w:p>
    <w:p>
      <w:pPr>
        <w:pStyle w:val="Normal"/>
        <w:bidi w:val="0"/>
        <w:jc w:val="left"/>
        <w:rPr/>
      </w:pPr>
      <w:r>
        <w:rPr/>
        <w:t>&lt;fm SP6FIG to SP6GWB via SR6BBS-0</w:t>
      </w:r>
    </w:p>
    <w:p>
      <w:pPr>
        <w:pStyle w:val="Normal"/>
        <w:bidi w:val="0"/>
        <w:jc w:val="left"/>
        <w:rPr/>
      </w:pPr>
      <w:r>
        <w:rPr/>
        <w:t>a po retransmisji w kanale zerowym:</w:t>
      </w:r>
    </w:p>
    <w:p>
      <w:pPr>
        <w:pStyle w:val="Normal"/>
        <w:bidi w:val="0"/>
        <w:jc w:val="left"/>
        <w:rPr/>
      </w:pPr>
      <w:r>
        <w:rPr/>
        <w:t>&lt;fm SP6FIG to SP6GWB via SR6BBS-3*</w:t>
      </w:r>
    </w:p>
    <w:p>
      <w:pPr>
        <w:pStyle w:val="Normal"/>
        <w:bidi w:val="0"/>
        <w:jc w:val="left"/>
        <w:rPr/>
      </w:pPr>
      <w:r>
        <w:rPr/>
        <w:t>Nastêpuje tu zmiana identyfikkatora wtórnego stacji wêz³owej.</w:t>
      </w:r>
    </w:p>
    <w:p>
      <w:pPr>
        <w:pStyle w:val="Normal"/>
        <w:bidi w:val="0"/>
        <w:jc w:val="left"/>
        <w:rPr/>
      </w:pPr>
      <w:r>
        <w:rPr/>
        <w:tab/>
        <w:t>W przypadku, gdy wszystkie wymienione sposoby zawiod¹ u¿ytkownik wêz³a jest zawiadamiany za pomoc¹ meldunku "*** &lt;znak&gt;: can't route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3.LISTA_ROZKAZÓW_DLA_U¯YTKOWNIK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bidi w:val="0"/>
        <w:jc w:val="left"/>
        <w:rPr/>
      </w:pPr>
      <w:r>
        <w:rPr/>
        <w:tab/>
        <w:t>W poni¿szym spisie parametry nieobowi¹zkowe zawarte s¹ w nawiasach kwadratowych ([]), alternatywy oddzielone s¹ za pomoc¹ pionowej kreski (|), skrót CR oznacza klawisz RETURN, ESC - klawisz ESCAPE natomiast znak "=&gt;" jest zg³oszeniem systemowym wêz³a FLEXNET. D³u¿sze rozkazy mog¹ byæ skrócone. Du¿e i ma³e litery s¹ traktowane jednakowo. Nieprawid³owe rozkazy kwitowane s¹ za pomoc¹ meldunku "invalid command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A (aktualnoœci)</w:t>
      </w:r>
    </w:p>
    <w:p>
      <w:pPr>
        <w:pStyle w:val="Normal"/>
        <w:bidi w:val="0"/>
        <w:jc w:val="left"/>
        <w:rPr/>
      </w:pPr>
      <w:r>
        <w:rPr/>
        <w:t>Sk³adnia : A  &lt;CR&gt;</w:t>
      </w:r>
    </w:p>
    <w:p>
      <w:pPr>
        <w:pStyle w:val="Normal"/>
        <w:bidi w:val="0"/>
        <w:jc w:val="left"/>
        <w:rPr/>
      </w:pPr>
      <w:r>
        <w:rPr/>
        <w:t>Rozkaz A powoduje nadanie tekstu zawartego w buforze aktualnoœci. Tekst ten wprowadzany jest przez operatora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B (radiolatarnia, ang.beacon)</w:t>
      </w:r>
    </w:p>
    <w:p>
      <w:pPr>
        <w:pStyle w:val="Normal"/>
        <w:bidi w:val="0"/>
        <w:jc w:val="left"/>
        <w:rPr/>
      </w:pPr>
      <w:r>
        <w:rPr/>
        <w:t>Sk³adnia :  B  &lt;CR&gt;</w:t>
      </w:r>
    </w:p>
    <w:p>
      <w:pPr>
        <w:pStyle w:val="Normal"/>
        <w:bidi w:val="0"/>
        <w:jc w:val="left"/>
        <w:rPr/>
      </w:pPr>
      <w:r>
        <w:rPr/>
        <w:t>Rozkaz B wyœwietla treœæ tekstów radiolatarni. Teksty te s¹ tak¿e wprowadzane przez operatora. Standardowy tekst nadawany jest w kanale 0 lub 1 dopóki nie zostanie to zmienione przez operat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C (tryb konferencyjny)</w:t>
      </w:r>
    </w:p>
    <w:p>
      <w:pPr>
        <w:pStyle w:val="Normal"/>
        <w:bidi w:val="0"/>
        <w:jc w:val="left"/>
        <w:rPr/>
      </w:pPr>
      <w:r>
        <w:rPr/>
        <w:t>Sk³adnia : C &lt;CR&gt;</w:t>
      </w:r>
    </w:p>
    <w:p>
      <w:pPr>
        <w:pStyle w:val="Normal"/>
        <w:bidi w:val="0"/>
        <w:jc w:val="left"/>
        <w:rPr/>
      </w:pPr>
      <w:r>
        <w:rPr/>
        <w:t>Tryb konferencyjny pozwala na prowadzenie ³¹cznoœci w kó³eczkach, stacje po³¹czone z wêz³em maj¹ do dyspozycji do 255 niezale¿nych kó³eczek. Po przejœciu w tryb konferencyjny nadawana jest lista stacji ju¿ w nim uczestnicz¹cych wraz z numerami kó³eczek. W odpowiedzi nale¿y podaæ numer po¿¹danego kó³eczka. Do zakoñczenia konferencji s³u¿y rozkaz /q. Stacje uczestnicz¹ce w danym kó³eczku s¹ informowane o zg³oszeniu siê nowego u¿ytkownika za pomoc¹ meldunku (przyk³adowo):</w:t>
      </w:r>
    </w:p>
    <w:p>
      <w:pPr>
        <w:pStyle w:val="Normal"/>
        <w:bidi w:val="0"/>
        <w:jc w:val="left"/>
        <w:rPr/>
      </w:pPr>
      <w:r>
        <w:rPr/>
        <w:t>&lt;OE1KDA&gt;: *** Logon</w:t>
      </w:r>
    </w:p>
    <w:p>
      <w:pPr>
        <w:pStyle w:val="Normal"/>
        <w:bidi w:val="0"/>
        <w:jc w:val="left"/>
        <w:rPr/>
      </w:pPr>
      <w:r>
        <w:rPr/>
        <w:t>Uczestnik konferencji ma do dyspozycji nastêpoj¹ce rozkazy:</w:t>
      </w:r>
    </w:p>
    <w:p>
      <w:pPr>
        <w:pStyle w:val="Normal"/>
        <w:bidi w:val="0"/>
        <w:jc w:val="left"/>
        <w:rPr/>
      </w:pPr>
      <w:r>
        <w:rPr/>
        <w:t>/w        - wywo³anie listy wszystkich u¿ytkowników.</w:t>
      </w:r>
    </w:p>
    <w:p>
      <w:pPr>
        <w:pStyle w:val="Normal"/>
        <w:bidi w:val="0"/>
        <w:jc w:val="left"/>
        <w:rPr/>
      </w:pPr>
      <w:r>
        <w:rPr/>
        <w:t>/w n      - wywo³anie listy uczestników kó³eczka o numerze n.</w:t>
      </w:r>
    </w:p>
    <w:p>
      <w:pPr>
        <w:pStyle w:val="Normal"/>
        <w:bidi w:val="0"/>
        <w:jc w:val="left"/>
        <w:rPr/>
      </w:pPr>
      <w:r>
        <w:rPr/>
        <w:t>/c        - wyœwietlenie numeru u¿ywanego kana³u.</w:t>
      </w:r>
    </w:p>
    <w:p>
      <w:pPr>
        <w:pStyle w:val="Normal"/>
        <w:bidi w:val="0"/>
        <w:jc w:val="left"/>
        <w:rPr/>
      </w:pPr>
      <w:r>
        <w:rPr/>
        <w:t>/c n      - przejœcie do kó³eczna o numerze n.</w:t>
      </w:r>
    </w:p>
    <w:p>
      <w:pPr>
        <w:pStyle w:val="Normal"/>
        <w:bidi w:val="0"/>
        <w:jc w:val="left"/>
        <w:rPr/>
      </w:pPr>
      <w:r>
        <w:rPr/>
        <w:t>/s znak tekst  - nadanie prywatnej wiadomoœci do wybranej stacji.</w:t>
      </w:r>
    </w:p>
    <w:p>
      <w:pPr>
        <w:pStyle w:val="Normal"/>
        <w:bidi w:val="0"/>
        <w:jc w:val="left"/>
        <w:rPr/>
      </w:pPr>
      <w:r>
        <w:rPr/>
        <w:t>/m znak tekst  - j.w.</w:t>
      </w:r>
    </w:p>
    <w:p>
      <w:pPr>
        <w:pStyle w:val="Normal"/>
        <w:bidi w:val="0"/>
        <w:jc w:val="left"/>
        <w:rPr/>
      </w:pPr>
      <w:r>
        <w:rPr/>
        <w:t>/q        - zakoñczenie konferencji.</w:t>
      </w:r>
    </w:p>
    <w:p>
      <w:pPr>
        <w:pStyle w:val="Normal"/>
        <w:bidi w:val="0"/>
        <w:jc w:val="left"/>
        <w:rPr/>
      </w:pPr>
      <w:r>
        <w:rPr/>
        <w:t>Zakoñczenie konferencji lub roz³¹czenie z wêz³em powoduje nadanie do pozosta³ych u¿ytkowników meldunku:</w:t>
      </w:r>
    </w:p>
    <w:p>
      <w:pPr>
        <w:pStyle w:val="Normal"/>
        <w:bidi w:val="0"/>
        <w:jc w:val="left"/>
        <w:rPr/>
      </w:pPr>
      <w:r>
        <w:rPr/>
        <w:t>&lt;OE1KDA&gt; : *** Logoff</w:t>
      </w:r>
    </w:p>
    <w:p>
      <w:pPr>
        <w:pStyle w:val="Normal"/>
        <w:bidi w:val="0"/>
        <w:jc w:val="left"/>
        <w:rPr/>
      </w:pPr>
      <w:r>
        <w:rPr/>
        <w:t>Zmiana kó³eczka zg³aszana jest za pomoc¹ meldunku:</w:t>
      </w:r>
    </w:p>
    <w:p>
      <w:pPr>
        <w:pStyle w:val="Normal"/>
        <w:bidi w:val="0"/>
        <w:jc w:val="left"/>
        <w:rPr/>
      </w:pPr>
      <w:r>
        <w:rPr/>
        <w:t>&lt;OE1KDA&gt; : *** switched to channel 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C  (nawi¹zanie po³¹czenia)</w:t>
      </w:r>
    </w:p>
    <w:p>
      <w:pPr>
        <w:pStyle w:val="Normal"/>
        <w:bidi w:val="0"/>
        <w:jc w:val="left"/>
        <w:rPr/>
      </w:pPr>
      <w:r>
        <w:rPr/>
        <w:t>sk³adnia : C znak [via] [przek1 przek2 ... przek8]   &lt;CR&gt;</w:t>
      </w:r>
    </w:p>
    <w:p>
      <w:pPr>
        <w:pStyle w:val="Normal"/>
        <w:bidi w:val="0"/>
        <w:jc w:val="left"/>
        <w:rPr/>
      </w:pPr>
      <w:r>
        <w:rPr/>
        <w:t>Rozkaz ten s³u¿y do nawi¹zania po³¹czenia z wybran¹ stacj¹ docelow¹ lub wêz³em sieci. Dodatkowo mo¿liwe jest podanie w nim do oœmiu znaków stacji przekaŸnikowych, s³owo wprowadzaj¹ce "via" jest zbêdne. W odpowiedzi wêze³ nadaje meldunek "link setup...", po nawi¹zaniu po³¹czenia - "*** connected to &lt;znak&gt;", a w przypadku niepowodzenia czy zajêtoœci - odpowiednio "*** failure with &lt;znak&gt;" albo "*** busy from &lt;znak&gt;". Nadanie znaku &lt;CR&gt; albo innego rozkazu powoduje przerwanie procesu nawi¹zywania po³¹czenia.</w:t>
      </w:r>
    </w:p>
    <w:p>
      <w:pPr>
        <w:pStyle w:val="Normal"/>
        <w:bidi w:val="0"/>
        <w:jc w:val="left"/>
        <w:rPr/>
      </w:pPr>
      <w:r>
        <w:rPr/>
        <w:t>Próby nawi¹zania po³¹czenia wielokrotnego kwitowane s¹ za pomoc¹ meldunku "&lt;znak&gt;: can't connect twice". Wêze³ zawiadamia te¿ u¿ytkowników o wykryciu pêtli w wybranej trasie po³¹czenia za pomoc¹ meldunku "*** &lt;znak&gt; loop detected".</w:t>
      </w:r>
    </w:p>
    <w:p>
      <w:pPr>
        <w:pStyle w:val="Normal"/>
        <w:bidi w:val="0"/>
        <w:jc w:val="left"/>
        <w:rPr/>
      </w:pPr>
      <w:r>
        <w:rPr/>
        <w:t xml:space="preserve">Dla uzyskania po³¹czenia z wybranym kana³em wyjœciowym s³u¿y rozkaz (przyk³adowo) C SR6BBS-8, w postaci skróconej C -8. Jego potwierdzeniem jest       "*** &lt;znak&gt;: ssid ok". </w:t>
      </w:r>
    </w:p>
    <w:p>
      <w:pPr>
        <w:pStyle w:val="Normal"/>
        <w:bidi w:val="0"/>
        <w:jc w:val="left"/>
        <w:rPr/>
      </w:pPr>
      <w:r>
        <w:rPr/>
        <w:t>Po przerwaniu po³¹czenia ze stacj¹ docelow¹ u¿ytkownik pozostaje w dalszym ci¹gu po³¹czony z wêz³em, stan ten sygnalizowana jest za pomoc¹ meldunku "*** reconnected to &lt;znak&gt;", przyk³adowo "*** reconnected to SR6BBS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D  (tabela wêz³ów, ang. destination table)</w:t>
      </w:r>
    </w:p>
    <w:p>
      <w:pPr>
        <w:pStyle w:val="Normal"/>
        <w:bidi w:val="0"/>
        <w:jc w:val="left"/>
        <w:rPr/>
      </w:pPr>
      <w:r>
        <w:rPr/>
        <w:t>Sk³adnia : D [znak]  &lt;CR&gt;</w:t>
      </w:r>
    </w:p>
    <w:p>
      <w:pPr>
        <w:pStyle w:val="Normal"/>
        <w:bidi w:val="0"/>
        <w:jc w:val="left"/>
        <w:rPr/>
      </w:pPr>
      <w:r>
        <w:rPr/>
        <w:t>Rozkaz D powoduje wyœwietlenie tablicy osi¹galnych stacji wêz³owych (po usuniêciu ewentualnych pêtli). Dodatkowo w tablicy podany jest zakres identyfikatorów wtórnych i œredni czas propagacji pakietu w postaci wielokrotnoœci 100 ms. Stacje dla których czas propagacji przekracza 15 minut s¹ usuwane z listy. Podanie znaku wêz³a docelowego powoduje wyœwietlenie informacji o trasie po³¹czenia z nim. Znaki stacji typu FLEXNET podane s¹ du¿ymi literami, pozosta³ych - ma³ymi. Rozkaz "D *" powoduje wyœwietlenie pe³nej tabeli (w³¹cznie z ewentualnymi pêtlami). Mo¿liwe jest te¿ wywo³anie czêœci spisu przez podanie w rozkazie odpowiedniego prefiksu, np. "D SR6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: F   (szukaj, ang. find)</w:t>
      </w:r>
    </w:p>
    <w:p>
      <w:pPr>
        <w:pStyle w:val="Normal"/>
        <w:bidi w:val="0"/>
        <w:jc w:val="left"/>
        <w:rPr/>
      </w:pPr>
      <w:r>
        <w:rPr/>
        <w:t>Sk³adnia :F &lt;CR&gt;</w:t>
      </w:r>
    </w:p>
    <w:p>
      <w:pPr>
        <w:pStyle w:val="Normal"/>
        <w:bidi w:val="0"/>
        <w:jc w:val="left"/>
        <w:rPr/>
      </w:pPr>
      <w:r>
        <w:rPr/>
        <w:t>Rozkaz ten s³u¿y do poszukiwania podanej stacji docelowej. W tym celu stacja wêz³owa nadaje pakiet typu UI adresowany do podanej stacji i po otrzymaniu odpowiedzi (pakietu DM) jest w stanie poinformowaæ poszukuj¹cego o trasie po³¹czenia. Pakiety poszukuj¹ce mog¹ byæ tak¿e transmitowane przez s¹siednie wêz³y sieci. Stacje po³¹czone z wêz³em nie musz¹ byæ poszukiwane za pomoc¹ pakietu UI, a informacja o tym fakcie mo¿e byæ natychmiast nadana do poszukuj¹cego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=&gt; F OE1KDA</w:t>
      </w:r>
    </w:p>
    <w:p>
      <w:pPr>
        <w:pStyle w:val="Normal"/>
        <w:bidi w:val="0"/>
        <w:jc w:val="left"/>
        <w:rPr/>
      </w:pPr>
      <w:r>
        <w:rPr/>
        <w:t>*** OE1KDA found via OE1XLR</w:t>
      </w:r>
    </w:p>
    <w:p>
      <w:pPr>
        <w:pStyle w:val="Normal"/>
        <w:bidi w:val="0"/>
        <w:jc w:val="left"/>
        <w:rPr/>
      </w:pPr>
      <w:r>
        <w:rPr/>
        <w:t>=&gt;</w:t>
      </w:r>
    </w:p>
    <w:p>
      <w:pPr>
        <w:pStyle w:val="Normal"/>
        <w:bidi w:val="0"/>
        <w:jc w:val="left"/>
        <w:rPr/>
      </w:pPr>
      <w:r>
        <w:rPr/>
        <w:t>Brak jest specjalnego meldunku informuj¹cego o nieznalezieniu stacji. Zamiast niego nadawany jest jedynie znak zg³oszenia wêz³a (=&gt;). Brak odpowiedzi mo¿e te¿ oznaczaæ utratê pakietu wskutek zak³óceñ, w przypadkach w¹tpliwych korzystne jest parokrotne powtórzenie rozkaz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H   (wywo³anie tekstów pomocniczych, ang. help)</w:t>
      </w:r>
    </w:p>
    <w:p>
      <w:pPr>
        <w:pStyle w:val="Normal"/>
        <w:bidi w:val="0"/>
        <w:jc w:val="left"/>
        <w:rPr/>
      </w:pPr>
      <w:r>
        <w:rPr/>
        <w:t>Sk³adnia : H &lt;CR&gt;</w:t>
      </w:r>
    </w:p>
    <w:p>
      <w:pPr>
        <w:pStyle w:val="Normal"/>
        <w:bidi w:val="0"/>
        <w:jc w:val="left"/>
        <w:rPr/>
      </w:pPr>
      <w:r>
        <w:rPr/>
        <w:t>Rozkaz H s³u¿y do wywo³ania tekstów pomocniczych u³atwiaj¹cych korzystanie z wêz³a. Teksty te mog¹ byæ wprowadzone jedynie przez operatora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I   (wywo³anie tekstu informacyjnego, ang. info)</w:t>
      </w:r>
    </w:p>
    <w:p>
      <w:pPr>
        <w:pStyle w:val="Normal"/>
        <w:bidi w:val="0"/>
        <w:jc w:val="left"/>
        <w:rPr/>
      </w:pPr>
      <w:r>
        <w:rPr/>
        <w:t>Sk³adnia : I &lt;CR&gt;</w:t>
      </w:r>
    </w:p>
    <w:p>
      <w:pPr>
        <w:pStyle w:val="Normal"/>
        <w:bidi w:val="0"/>
        <w:jc w:val="left"/>
        <w:rPr/>
      </w:pPr>
      <w:r>
        <w:rPr/>
        <w:t>Rozkaz I powoduje wyœwietlenie tekstu informacyjnego wprowadzonego uprzednio przez operatora wêz³a. Mo¿e to byæ przyk³adowo opis wyposa¿enia wêz³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IO  (informacja o stanie  wejœciæ i wyjœæ znajduj¹cych siê na p³ytce kontrolnej).</w:t>
      </w:r>
    </w:p>
    <w:p>
      <w:pPr>
        <w:pStyle w:val="Normal"/>
        <w:bidi w:val="0"/>
        <w:jc w:val="left"/>
        <w:rPr/>
      </w:pPr>
      <w:r>
        <w:rPr/>
        <w:t xml:space="preserve">Sk³adnia : IO &lt;CR&gt; </w:t>
      </w:r>
    </w:p>
    <w:p>
      <w:pPr>
        <w:pStyle w:val="Normal"/>
        <w:bidi w:val="0"/>
        <w:jc w:val="left"/>
        <w:rPr/>
      </w:pPr>
      <w:r>
        <w:rPr/>
        <w:tab/>
        <w:t>P³ytka kontrolna zawiera szesnastobirow¹ bramkê wejœciow¹ i szenastobitow¹ bramkê wyjœciow¹, które mog¹ byæ u¿yte do sterowania wêz³a przez urz¹dzenia zewnêtrzne lub odwrotnie. Stan wyjœæ mo¿e byæ zmieniany wy¹cznie przez operat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L  (informacja o bezpoœrednich ³¹czach sieci, ang. link)</w:t>
      </w:r>
    </w:p>
    <w:p>
      <w:pPr>
        <w:pStyle w:val="Normal"/>
        <w:bidi w:val="0"/>
        <w:jc w:val="left"/>
        <w:rPr/>
      </w:pPr>
      <w:r>
        <w:rPr/>
        <w:t>Sk³adnia : L &lt;CR&gt;</w:t>
      </w:r>
    </w:p>
    <w:p>
      <w:pPr>
        <w:pStyle w:val="Normal"/>
        <w:bidi w:val="0"/>
        <w:jc w:val="left"/>
        <w:rPr/>
      </w:pPr>
      <w:r>
        <w:rPr/>
        <w:t>Rozkaz s³u¿y do wywo³ania spisu ³¹czy wêz³a ze stacjami s¹siednimi. W spisie tym podany jest tak¿e numer kana³u wyjœciowego, zakres identyfikatorów wtórnych i czas propagacji pakietu (dla stacji systemu FLEXNET podane s¹ czasy propagacji w obie strony, dla pozosta³ych pojedyñczy czas propagacji, czas podany w nawiasie oznacza istnienie alternatywnej trasy po³¹czenia, brak czasu propagacji oznacza ³¹cze nieczynne).</w:t>
      </w:r>
    </w:p>
    <w:p>
      <w:pPr>
        <w:pStyle w:val="Normal"/>
        <w:bidi w:val="0"/>
        <w:jc w:val="left"/>
        <w:rPr/>
      </w:pPr>
      <w:r>
        <w:rPr/>
        <w:t>Znak "@" oznacza, ¿e w po³¹czeniu mierzony jest jedynie czas propagacji bez sprawdzania czy stacja pos³uguje siê protokó³em Flexnet. Operator mo¿e w ten sposób zadeklarowaæ pó³¹czenia ze znanymi stacjami innych systemów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=&gt; L &lt;CR&gt;</w:t>
      </w:r>
    </w:p>
    <w:p>
      <w:pPr>
        <w:pStyle w:val="Normal"/>
        <w:bidi w:val="0"/>
        <w:jc w:val="left"/>
        <w:rPr/>
      </w:pPr>
      <w:r>
        <w:rPr/>
        <w:t>SR6DOP     0-7     60          P 1</w:t>
      </w:r>
    </w:p>
    <w:p>
      <w:pPr>
        <w:pStyle w:val="Normal"/>
        <w:bidi w:val="0"/>
        <w:jc w:val="left"/>
        <w:rPr/>
      </w:pPr>
      <w:r>
        <w:rPr/>
        <w:t>SP9YAI     0-8     90          via SR6DOP</w:t>
      </w:r>
    </w:p>
    <w:p>
      <w:pPr>
        <w:pStyle w:val="Normal"/>
        <w:bidi w:val="0"/>
        <w:jc w:val="left"/>
        <w:rPr/>
      </w:pPr>
      <w:r>
        <w:rPr/>
        <w:t>SP6KCN     0-15    53          P 2</w:t>
      </w:r>
    </w:p>
    <w:p>
      <w:pPr>
        <w:pStyle w:val="Normal"/>
        <w:bidi w:val="0"/>
        <w:jc w:val="left"/>
        <w:rPr/>
      </w:pPr>
      <w:r>
        <w:rPr/>
        <w:t>OK0NK      0-15    83/85       P 3</w:t>
      </w:r>
    </w:p>
    <w:p>
      <w:pPr>
        <w:pStyle w:val="Normal"/>
        <w:bidi w:val="0"/>
        <w:jc w:val="left"/>
        <w:rPr/>
      </w:pPr>
      <w:r>
        <w:rPr/>
        <w:t>=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LO (LOcal)</w:t>
      </w:r>
    </w:p>
    <w:p>
      <w:pPr>
        <w:pStyle w:val="Normal"/>
        <w:bidi w:val="0"/>
        <w:jc w:val="left"/>
        <w:rPr/>
      </w:pPr>
      <w:r>
        <w:rPr/>
        <w:t>Sk³adnia : LO &lt;CR&gt;</w:t>
      </w:r>
    </w:p>
    <w:p>
      <w:pPr>
        <w:pStyle w:val="Normal"/>
        <w:bidi w:val="0"/>
        <w:jc w:val="left"/>
        <w:rPr/>
      </w:pPr>
      <w:r>
        <w:rPr/>
        <w:t>Powoduje wywo³anie tekstu powitalnego przeznaczonego dla lokalnych u¿ytkowników. Jest on nadawany jest automatycznie po ogólnym tekœcie powitalnym do u¿ytkowników nawi¹zuj¹cych bezpoœrednie po³¹czenie z wêz³em. Tekst musi byæ wprowadzony przez operat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M (Mail)</w:t>
      </w:r>
    </w:p>
    <w:p>
      <w:pPr>
        <w:pStyle w:val="Normal"/>
        <w:bidi w:val="0"/>
        <w:jc w:val="left"/>
        <w:rPr/>
      </w:pPr>
      <w:r>
        <w:rPr/>
        <w:t>Sk³adnia : M &lt;CR&gt;</w:t>
      </w:r>
    </w:p>
    <w:p>
      <w:pPr>
        <w:pStyle w:val="Normal"/>
        <w:bidi w:val="0"/>
        <w:jc w:val="left"/>
        <w:rPr/>
      </w:pPr>
      <w:r>
        <w:rPr/>
        <w:t>S³u¿y do po³¹czenia z najbli¿sz¹, wybran¹ przez operatora skrzynk¹ elektroniczn¹. Rozkaz "M ?" powoduje wyœwietlenie znaku tej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MH (spis odbieranych stacji)</w:t>
      </w:r>
    </w:p>
    <w:p>
      <w:pPr>
        <w:pStyle w:val="Normal"/>
        <w:bidi w:val="0"/>
        <w:jc w:val="left"/>
        <w:rPr/>
      </w:pPr>
      <w:r>
        <w:rPr/>
        <w:t>Sk³adnia : MH [patrametry] &lt;CR&gt;</w:t>
      </w:r>
    </w:p>
    <w:p>
      <w:pPr>
        <w:pStyle w:val="Normal"/>
        <w:bidi w:val="0"/>
        <w:jc w:val="left"/>
        <w:rPr/>
      </w:pPr>
      <w:r>
        <w:rPr/>
        <w:t>Powoduje wyœwietlenie spisu trzydziestu ostatnio odbieranych stacji. Jako parametr mo¿na podaæ numer kana³u, znak stacji albo liczbê okreœlaj¹c¹ d³ugoœæ listy (16 - 200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MY  (MYcall)</w:t>
      </w:r>
    </w:p>
    <w:p>
      <w:pPr>
        <w:pStyle w:val="Normal"/>
        <w:bidi w:val="0"/>
        <w:jc w:val="left"/>
        <w:rPr/>
      </w:pPr>
      <w:r>
        <w:rPr/>
        <w:t>Sk³adnia : MY &lt;CR&gt;</w:t>
      </w:r>
    </w:p>
    <w:p>
      <w:pPr>
        <w:pStyle w:val="Normal"/>
        <w:bidi w:val="0"/>
        <w:jc w:val="left"/>
        <w:rPr/>
      </w:pPr>
      <w:r>
        <w:rPr/>
        <w:t>S³u¿y do podania przez stacjê wêz³ow¹ jej znaku wywo³awczego i dopuszczalnego zakresu identyfikatorów wtórnach (SSID)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=&gt; MY &lt;CR&gt;</w:t>
      </w:r>
    </w:p>
    <w:p>
      <w:pPr>
        <w:pStyle w:val="Normal"/>
        <w:bidi w:val="0"/>
        <w:jc w:val="left"/>
        <w:rPr/>
      </w:pPr>
      <w:r>
        <w:rPr/>
        <w:t>mycall: SR6BBS, SSIDs: 0-8</w:t>
      </w:r>
    </w:p>
    <w:p>
      <w:pPr>
        <w:pStyle w:val="Normal"/>
        <w:bidi w:val="0"/>
        <w:jc w:val="left"/>
        <w:rPr/>
      </w:pPr>
      <w:r>
        <w:rPr/>
        <w:t>=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P (parametry)</w:t>
      </w:r>
    </w:p>
    <w:p>
      <w:pPr>
        <w:pStyle w:val="Normal"/>
        <w:bidi w:val="0"/>
        <w:jc w:val="left"/>
        <w:rPr/>
      </w:pPr>
      <w:r>
        <w:rPr/>
        <w:t>Sk³adnia : P &lt;CR&gt;</w:t>
      </w:r>
    </w:p>
    <w:p>
      <w:pPr>
        <w:pStyle w:val="Normal"/>
        <w:bidi w:val="0"/>
        <w:jc w:val="left"/>
        <w:rPr/>
      </w:pPr>
      <w:r>
        <w:rPr/>
        <w:t>S³u¿y do wywo³ania spisu najwa¿niejszych parametrów wêz³a. S¹ one podzielone na dwie grupy: parametry obowi¹zuj¹ce dla wszystkich kana³ów (poziom 2, parametry protokó³u AX.25) i parametry indywidualne dla ka¿dego z nich (poziom 1, parametry warstwy fizycznej).</w:t>
      </w:r>
    </w:p>
    <w:p>
      <w:pPr>
        <w:pStyle w:val="Normal"/>
        <w:bidi w:val="0"/>
        <w:jc w:val="left"/>
        <w:rPr/>
      </w:pPr>
      <w:r>
        <w:rPr/>
        <w:t>Przyk³ad (dla wersji 3.3):</w:t>
      </w:r>
    </w:p>
    <w:p>
      <w:pPr>
        <w:pStyle w:val="Normal"/>
        <w:bidi w:val="0"/>
        <w:jc w:val="left"/>
        <w:rPr/>
      </w:pPr>
      <w:r>
        <w:rPr/>
        <w:t>=&gt; P &lt;C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  id td  qso usr tifr rifr tkby  rkby  qty    mode    links</w:t>
      </w:r>
    </w:p>
    <w:p>
      <w:pPr>
        <w:pStyle w:val="Normal"/>
        <w:bidi w:val="0"/>
        <w:jc w:val="left"/>
        <w:rPr/>
      </w:pPr>
      <w:r>
        <w:rPr/>
        <w:t>1   -- 10   30  1  365  287    50    33  100   9600d*+  SR6DOP</w:t>
      </w:r>
    </w:p>
    <w:p>
      <w:pPr>
        <w:pStyle w:val="Normal"/>
        <w:bidi w:val="0"/>
        <w:jc w:val="left"/>
        <w:rPr/>
      </w:pPr>
      <w:r>
        <w:rPr/>
        <w:t>2   -- 1    36  1  271  908    30   163   99  19200d*+  SP6KCN</w:t>
      </w:r>
    </w:p>
    <w:p>
      <w:pPr>
        <w:pStyle w:val="Normal"/>
        <w:bidi w:val="0"/>
        <w:jc w:val="left"/>
        <w:rPr/>
      </w:pPr>
      <w:r>
        <w:rPr/>
        <w:t>3   -- 1     1  1    0    0     0     0  100   9600d*+  OK0NO</w:t>
      </w:r>
    </w:p>
    <w:p>
      <w:pPr>
        <w:pStyle w:val="Normal"/>
        <w:bidi w:val="0"/>
        <w:jc w:val="left"/>
        <w:rPr/>
      </w:pPr>
      <w:r>
        <w:rPr/>
        <w:t>4   -- 40    3  1   27    3     2     0   82   1200*+   SR6DJG</w:t>
      </w:r>
    </w:p>
    <w:p>
      <w:pPr>
        <w:pStyle w:val="Normal"/>
        <w:bidi w:val="0"/>
        <w:jc w:val="left"/>
        <w:rPr/>
      </w:pPr>
      <w:r>
        <w:rPr/>
        <w:t>5   -- 1    50  1  835  377   102    55  100  19200dtr*+</w:t>
      </w:r>
    </w:p>
    <w:p>
      <w:pPr>
        <w:pStyle w:val="Normal"/>
        <w:bidi w:val="0"/>
        <w:jc w:val="left"/>
        <w:rPr/>
      </w:pPr>
      <w:r>
        <w:rPr/>
        <w:t>6   -- 1    39  1  582  546    78    42  100  38400d*+</w:t>
      </w:r>
    </w:p>
    <w:p>
      <w:pPr>
        <w:pStyle w:val="Normal"/>
        <w:bidi w:val="0"/>
        <w:jc w:val="left"/>
        <w:rPr/>
      </w:pPr>
      <w:r>
        <w:rPr/>
        <w:t>7   -- 40    4  1   31    3     2     0   70   1200*+</w:t>
      </w:r>
    </w:p>
    <w:p>
      <w:pPr>
        <w:pStyle w:val="Normal"/>
        <w:bidi w:val="0"/>
        <w:jc w:val="left"/>
        <w:rPr/>
      </w:pPr>
      <w:r>
        <w:rPr/>
        <w:t>8    7 40    8  8  184   36    34     1   92   1200*+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naczenie kolumn:</w:t>
      </w:r>
    </w:p>
    <w:p>
      <w:pPr>
        <w:pStyle w:val="Normal"/>
        <w:bidi w:val="0"/>
        <w:jc w:val="left"/>
        <w:rPr/>
      </w:pPr>
      <w:r>
        <w:rPr/>
        <w:t>po:      numer kana³u.</w:t>
      </w:r>
    </w:p>
    <w:p>
      <w:pPr>
        <w:pStyle w:val="Normal"/>
        <w:bidi w:val="0"/>
        <w:jc w:val="left"/>
        <w:rPr/>
      </w:pPr>
      <w:r>
        <w:rPr/>
        <w:t>id:      identyfikator SSID, w kana³ach ³¹czy "--".</w:t>
      </w:r>
    </w:p>
    <w:p>
      <w:pPr>
        <w:pStyle w:val="Normal"/>
        <w:bidi w:val="0"/>
        <w:jc w:val="left"/>
        <w:rPr/>
      </w:pPr>
      <w:r>
        <w:rPr/>
        <w:t>td:      czas TxDelay w postaci wielokrotnoœci 10 ms.</w:t>
      </w:r>
    </w:p>
    <w:p>
      <w:pPr>
        <w:pStyle w:val="Normal"/>
        <w:bidi w:val="0"/>
        <w:jc w:val="left"/>
        <w:rPr/>
      </w:pPr>
      <w:r>
        <w:rPr/>
        <w:t>qso:     liczba po³¹czeñ w kanale.</w:t>
      </w:r>
    </w:p>
    <w:p>
      <w:pPr>
        <w:pStyle w:val="Normal"/>
        <w:bidi w:val="0"/>
        <w:jc w:val="left"/>
        <w:rPr/>
      </w:pPr>
      <w:r>
        <w:rPr/>
        <w:t xml:space="preserve">usr:     liczba odbieranych stacji (w czasie ostatnich 3 min). </w:t>
      </w:r>
    </w:p>
    <w:p>
      <w:pPr>
        <w:pStyle w:val="Normal"/>
        <w:bidi w:val="0"/>
        <w:jc w:val="left"/>
        <w:rPr/>
      </w:pPr>
      <w:r>
        <w:rPr/>
        <w:t>tifr:    liczba nadanych pakietów I w czasie ostatnich 10 min.</w:t>
      </w:r>
    </w:p>
    <w:p>
      <w:pPr>
        <w:pStyle w:val="Normal"/>
        <w:bidi w:val="0"/>
        <w:jc w:val="left"/>
        <w:rPr/>
      </w:pPr>
      <w:r>
        <w:rPr/>
        <w:t>rifr:    liczba odebranych pakietów I w czasie ostatnich 10 min.</w:t>
      </w:r>
    </w:p>
    <w:p>
      <w:pPr>
        <w:pStyle w:val="Normal"/>
        <w:bidi w:val="0"/>
        <w:jc w:val="left"/>
        <w:rPr/>
      </w:pPr>
      <w:r>
        <w:rPr/>
        <w:t>tkby:    liczba nadanych kilobajtów w czasie ostatnich 10 min.</w:t>
      </w:r>
    </w:p>
    <w:p>
      <w:pPr>
        <w:pStyle w:val="Normal"/>
        <w:bidi w:val="0"/>
        <w:jc w:val="left"/>
        <w:rPr/>
      </w:pPr>
      <w:r>
        <w:rPr/>
        <w:t>rkby:    liczba odebranych kilobajtów w czasie ostatnich 10 min.</w:t>
      </w:r>
    </w:p>
    <w:p>
      <w:pPr>
        <w:pStyle w:val="Normal"/>
        <w:bidi w:val="0"/>
        <w:jc w:val="left"/>
        <w:rPr/>
      </w:pPr>
      <w:r>
        <w:rPr/>
        <w:t>qty:     jakoœæ ³¹cza, aktualiz. co 10 min, je¿eli by³o u¿ywane.</w:t>
      </w:r>
    </w:p>
    <w:p>
      <w:pPr>
        <w:pStyle w:val="Normal"/>
        <w:bidi w:val="0"/>
        <w:jc w:val="left"/>
        <w:rPr/>
      </w:pPr>
      <w:r>
        <w:rPr/>
        <w:t>mode:    szybkoœæ transmisji w kanale, dodatkowo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"c"  KISS: suma CRC, HDLC: rozpoznawanie DCD programow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d"  pe³ny duplek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t"  zewnêtrzny zegar T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r"  zewnêtrzny zegar R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z"  tryb NR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m"  stacja g³ówna DAMA (ang. maste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s"  kana³ zsynchronizow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u"  wejœcie u¿ytkow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y"  automatyczne uprawnienia operato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+"  czêstotliwoœæ zegarowa CPU - 8 MHz (RMNC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!"  czêstotliwoœæ zegarowa CPU 12 MHz (RMNC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"#"  16 Mhz   CPU-Clock (RMNC)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 (dla wersji 3.0):</w:t>
      </w:r>
    </w:p>
    <w:p>
      <w:pPr>
        <w:pStyle w:val="Normal"/>
        <w:bidi w:val="0"/>
        <w:jc w:val="left"/>
        <w:rPr/>
      </w:pPr>
      <w:r>
        <w:rPr/>
        <w:t>=&gt; P &lt;C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 infobox timeou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  <w:t>L2: check 480s; retries 5; maxframe 3; paclen 256; NR-check 90s</w:t>
      </w:r>
    </w:p>
    <w:p>
      <w:pPr>
        <w:pStyle w:val="Normal"/>
        <w:bidi w:val="0"/>
        <w:jc w:val="left"/>
        <w:rPr/>
      </w:pPr>
      <w:r>
        <w:rPr/>
        <w:t>L1: channel    ssid    txd    persistence   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0         1      40        100        1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2         3      20        ---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5        --      20        128        9600t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7         7      30         64         3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ierwszym parametrem jest czas braku aktywnoœci w minutach (w tym przyk³adzie jest on nieograniczony).</w:t>
      </w:r>
    </w:p>
    <w:p>
      <w:pPr>
        <w:pStyle w:val="Normal"/>
        <w:bidi w:val="0"/>
        <w:jc w:val="left"/>
        <w:rPr/>
      </w:pPr>
      <w:r>
        <w:rPr/>
        <w:t>Parametry poziomu 2 - L2 (wspólne dla wszystkich kana³ów):</w:t>
      </w:r>
    </w:p>
    <w:p>
      <w:pPr>
        <w:pStyle w:val="Normal"/>
        <w:bidi w:val="0"/>
        <w:jc w:val="left"/>
        <w:rPr/>
      </w:pPr>
      <w:r>
        <w:rPr/>
        <w:t>check - czas T3 (braku aktywnoœci) protokó³u AX.25, po jego przekroczeniu nastêpuje sprawdzenie po³¹czenia.</w:t>
      </w:r>
    </w:p>
    <w:p>
      <w:pPr>
        <w:pStyle w:val="Normal"/>
        <w:bidi w:val="0"/>
        <w:jc w:val="left"/>
        <w:rPr/>
      </w:pPr>
      <w:r>
        <w:rPr/>
        <w:t>retries - dopuszczalna liczba powtórzeñ pakietu.</w:t>
      </w:r>
    </w:p>
    <w:p>
      <w:pPr>
        <w:pStyle w:val="Normal"/>
        <w:bidi w:val="0"/>
        <w:jc w:val="left"/>
        <w:rPr/>
      </w:pPr>
      <w:r>
        <w:rPr/>
        <w:t>maxframe - maksymalna dopuszczalna liczba niepotwierdzonych pakietów.</w:t>
      </w:r>
    </w:p>
    <w:p>
      <w:pPr>
        <w:pStyle w:val="Normal"/>
        <w:bidi w:val="0"/>
        <w:jc w:val="left"/>
        <w:rPr/>
      </w:pPr>
      <w:r>
        <w:rPr/>
        <w:t>paclen - d³ugoœæ czêœci informacyjnej pakietu</w:t>
      </w:r>
    </w:p>
    <w:p>
      <w:pPr>
        <w:pStyle w:val="Normal"/>
        <w:bidi w:val="0"/>
        <w:jc w:val="left"/>
        <w:rPr/>
      </w:pPr>
      <w:r>
        <w:rPr/>
        <w:t xml:space="preserve">NR-Check : odstêp czasu po którym nastêpuje ponowne sprawdzenie stanu zajêtoœci korespondenta. </w:t>
      </w:r>
    </w:p>
    <w:p>
      <w:pPr>
        <w:pStyle w:val="Normal"/>
        <w:bidi w:val="0"/>
        <w:jc w:val="left"/>
        <w:rPr/>
      </w:pPr>
      <w:r>
        <w:rPr/>
        <w:t>Parametry poziomu 1 - L1 (indywidualne dla ka¿dego kana³u):</w:t>
      </w:r>
    </w:p>
    <w:p>
      <w:pPr>
        <w:pStyle w:val="Normal"/>
        <w:bidi w:val="0"/>
        <w:jc w:val="left"/>
        <w:rPr/>
      </w:pPr>
      <w:r>
        <w:rPr/>
        <w:t>channel (kana³) - adresy p³ytek kana³owych (0 - p³ytka g³ówna).</w:t>
      </w:r>
    </w:p>
    <w:p>
      <w:pPr>
        <w:pStyle w:val="Normal"/>
        <w:bidi w:val="0"/>
        <w:jc w:val="left"/>
        <w:rPr/>
      </w:pPr>
      <w:r>
        <w:rPr/>
        <w:t>ssid  - przypisany identyfikator wtórny (SSID).</w:t>
      </w:r>
    </w:p>
    <w:p>
      <w:pPr>
        <w:pStyle w:val="Normal"/>
        <w:bidi w:val="0"/>
        <w:jc w:val="left"/>
        <w:rPr/>
      </w:pPr>
      <w:r>
        <w:rPr/>
        <w:t>txd - czas TXDELAY, wielokrotnoœæ 10 ms, odstêp czasu miêdzy waczeniem nadajnika a rozpoczêciem nadawania pakietu, w tym czasie nadawane s¹ pola synchronizuj¹ce (ang. flag).</w:t>
      </w:r>
    </w:p>
    <w:p>
      <w:pPr>
        <w:pStyle w:val="Normal"/>
        <w:bidi w:val="0"/>
        <w:jc w:val="left"/>
        <w:rPr/>
      </w:pPr>
      <w:r>
        <w:rPr/>
        <w:t>persistence - parametr persistence w postaci x/256, okreœla on prawdopodobieñstwo przejœcia na dadawanie po zwolnieniu siê kana³u radiowego. W kana³ach dupleksowych ta nie jest podawana (jest ona bez znaczenia).</w:t>
      </w:r>
    </w:p>
    <w:p>
      <w:pPr>
        <w:pStyle w:val="Normal"/>
        <w:bidi w:val="0"/>
        <w:jc w:val="left"/>
        <w:rPr/>
      </w:pPr>
      <w:r>
        <w:rPr/>
        <w:t xml:space="preserve">mode - oznacza szybkoœæ transmisji w danym kanale, dodatki "t" lub "r" oznaczaj¹ doprowadzenie zewnêtrznego sygna³u zegarowego odpowiednio dla modulatora lub demodulator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Q (roz³¹czenie, ang. quit)</w:t>
      </w:r>
    </w:p>
    <w:p>
      <w:pPr>
        <w:pStyle w:val="Normal"/>
        <w:bidi w:val="0"/>
        <w:jc w:val="left"/>
        <w:rPr/>
      </w:pPr>
      <w:r>
        <w:rPr/>
        <w:t>Sk³adnia : Q &lt;CR&gt;</w:t>
      </w:r>
    </w:p>
    <w:p>
      <w:pPr>
        <w:pStyle w:val="Normal"/>
        <w:bidi w:val="0"/>
        <w:jc w:val="left"/>
        <w:rPr/>
      </w:pPr>
      <w:r>
        <w:rPr/>
        <w:t>S³u¿y on do przerwania po³¹czenia ze stasj¹ wêz³ow¹. W odpowiedzi nadawany jest meldunek "73 !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S  (lista tras poszukiwania u¿ywanych przez rozkaz F)</w:t>
      </w:r>
    </w:p>
    <w:p>
      <w:pPr>
        <w:pStyle w:val="Normal"/>
        <w:bidi w:val="0"/>
        <w:jc w:val="left"/>
        <w:rPr/>
      </w:pPr>
      <w:r>
        <w:rPr/>
        <w:t>Sk³adnia : S &lt;CR&gt;</w:t>
      </w:r>
    </w:p>
    <w:p>
      <w:pPr>
        <w:pStyle w:val="Normal"/>
        <w:bidi w:val="0"/>
        <w:jc w:val="left"/>
        <w:rPr/>
      </w:pPr>
      <w:r>
        <w:rPr/>
        <w:t>S³u¿y do wywo³ania listy tras poszukiwania u¿ywanych przez rozkaz Find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=&gt; S &lt;CR&gt;</w:t>
      </w:r>
    </w:p>
    <w:p>
      <w:pPr>
        <w:pStyle w:val="Normal"/>
        <w:bidi w:val="0"/>
        <w:jc w:val="left"/>
        <w:rPr/>
      </w:pPr>
      <w:r>
        <w:rPr/>
        <w:t>search digis:</w:t>
      </w:r>
    </w:p>
    <w:p>
      <w:pPr>
        <w:pStyle w:val="Normal"/>
        <w:bidi w:val="0"/>
        <w:jc w:val="left"/>
        <w:rPr/>
      </w:pPr>
      <w:r>
        <w:rPr/>
        <w:t>SR6BBS</w:t>
      </w:r>
    </w:p>
    <w:p>
      <w:pPr>
        <w:pStyle w:val="Normal"/>
        <w:bidi w:val="0"/>
        <w:jc w:val="left"/>
        <w:rPr/>
      </w:pPr>
      <w:r>
        <w:rPr/>
        <w:t>OK0NK</w:t>
      </w:r>
    </w:p>
    <w:p>
      <w:pPr>
        <w:pStyle w:val="Normal"/>
        <w:bidi w:val="0"/>
        <w:jc w:val="left"/>
        <w:rPr/>
      </w:pPr>
      <w:r>
        <w:rPr/>
        <w:t>=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T (tryb konferencyjny, ang Talk)</w:t>
      </w:r>
    </w:p>
    <w:p>
      <w:pPr>
        <w:pStyle w:val="Normal"/>
        <w:bidi w:val="0"/>
        <w:jc w:val="left"/>
        <w:rPr/>
      </w:pPr>
      <w:r>
        <w:rPr/>
        <w:t>Sk³adnia : T &lt;znak&gt; &lt;tekst&gt; &lt;CR&gt;</w:t>
      </w:r>
    </w:p>
    <w:p>
      <w:pPr>
        <w:pStyle w:val="Normal"/>
        <w:bidi w:val="0"/>
        <w:jc w:val="left"/>
        <w:rPr/>
      </w:pPr>
      <w:r>
        <w:rPr/>
        <w:t>Rozkaz TALK pozwala na nadanie wiadomoœci do dowolnego u¿ytkownika wêz³a. Je¿eli rozkaz zawiera tekst w tej samej linii, do korespondenta zostanie nadana pojedyñcza linia tekstu. Rozkaz T &lt;znak&gt; nie zawieraj¹cy tekstu powoduje przejœcie na sta³ê do trybu konferencyjnego. Jego zakoñczeniem jest rozkaz "/q". Do dyspozycji stoj¹ te¿ wszystkie pozosta³e rozkazy trybu konferencyjn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U (lista u¿ytkowników wêz³a, ang. users)</w:t>
      </w:r>
    </w:p>
    <w:p>
      <w:pPr>
        <w:pStyle w:val="Normal"/>
        <w:bidi w:val="0"/>
        <w:jc w:val="left"/>
        <w:rPr/>
      </w:pPr>
      <w:r>
        <w:rPr/>
        <w:t>Sk³adnia :  U &lt;CR&gt;</w:t>
      </w:r>
    </w:p>
    <w:p>
      <w:pPr>
        <w:pStyle w:val="Normal"/>
        <w:bidi w:val="0"/>
        <w:jc w:val="left"/>
        <w:rPr/>
      </w:pPr>
      <w:r>
        <w:rPr/>
        <w:t>Powoduje wyœwietlenie listy stacji po³¹czonych z wêz³em.</w:t>
      </w:r>
    </w:p>
    <w:p>
      <w:pPr>
        <w:pStyle w:val="Normal"/>
        <w:bidi w:val="0"/>
        <w:jc w:val="left"/>
        <w:rPr/>
      </w:pPr>
      <w:r>
        <w:rPr/>
        <w:t>Przyk³ad :</w:t>
      </w:r>
    </w:p>
    <w:p>
      <w:pPr>
        <w:pStyle w:val="Normal"/>
        <w:bidi w:val="0"/>
        <w:jc w:val="left"/>
        <w:rPr/>
      </w:pPr>
      <w:r>
        <w:rPr/>
        <w:t>=&gt; U &lt;CR&gt;</w:t>
      </w:r>
    </w:p>
    <w:p>
      <w:pPr>
        <w:pStyle w:val="Normal"/>
        <w:bidi w:val="0"/>
        <w:jc w:val="left"/>
        <w:rPr/>
      </w:pPr>
      <w:r>
        <w:rPr/>
        <w:t>1: S 5:        P 0: SR6BBS&gt;SP6FIG</w:t>
      </w:r>
    </w:p>
    <w:p>
      <w:pPr>
        <w:pStyle w:val="Normal"/>
        <w:bidi w:val="0"/>
        <w:jc w:val="left"/>
        <w:rPr/>
      </w:pPr>
      <w:r>
        <w:rPr/>
        <w:t>6: S 7:  U 1;  P 0: SR6BBS&gt;SP6GWB</w:t>
      </w:r>
    </w:p>
    <w:p>
      <w:pPr>
        <w:pStyle w:val="Normal"/>
        <w:bidi w:val="0"/>
        <w:jc w:val="left"/>
        <w:rPr/>
      </w:pPr>
      <w:r>
        <w:rPr/>
        <w:t>35: S 5:       P 0: SR6DOP&gt;OE1KDA v OK0NK, OE1XLR</w:t>
      </w:r>
    </w:p>
    <w:p>
      <w:pPr>
        <w:pStyle w:val="Normal"/>
        <w:bidi w:val="0"/>
        <w:jc w:val="left"/>
        <w:rPr/>
      </w:pPr>
      <w:r>
        <w:rPr/>
        <w:t>2014: S 5:     L 1: OE1KDA&gt;SR6DOP v OK0NK, OE1XLR</w:t>
      </w:r>
    </w:p>
    <w:p>
      <w:pPr>
        <w:pStyle w:val="Normal"/>
        <w:bidi w:val="0"/>
        <w:jc w:val="left"/>
        <w:rPr/>
      </w:pPr>
      <w:r>
        <w:rPr/>
        <w:t>=&gt;</w:t>
      </w:r>
    </w:p>
    <w:p>
      <w:pPr>
        <w:pStyle w:val="Normal"/>
        <w:bidi w:val="0"/>
        <w:jc w:val="left"/>
        <w:rPr/>
      </w:pPr>
      <w:r>
        <w:rPr/>
        <w:t xml:space="preserve">W pierwszej kolumnie podany jest wewnêtrzny numer po³¹czenia,        </w:t>
      </w:r>
    </w:p>
    <w:p>
      <w:pPr>
        <w:pStyle w:val="Normal"/>
        <w:bidi w:val="0"/>
        <w:jc w:val="left"/>
        <w:rPr/>
      </w:pPr>
      <w:r>
        <w:rPr/>
        <w:t>Parametr S x (x:0..15) oznacza stan po³¹czenia. Liczba x odpowiada numerowi stanu w protokóle AX.25. S 5 oznacza wymianê informacji.</w:t>
      </w:r>
    </w:p>
    <w:p>
      <w:pPr>
        <w:pStyle w:val="Normal"/>
        <w:bidi w:val="0"/>
        <w:jc w:val="left"/>
        <w:rPr/>
      </w:pPr>
      <w:r>
        <w:rPr/>
        <w:t>U n - oznacza liczbê niepotwierdzonych pakietów.</w:t>
      </w:r>
    </w:p>
    <w:p>
      <w:pPr>
        <w:pStyle w:val="Normal"/>
        <w:bidi w:val="0"/>
        <w:jc w:val="left"/>
        <w:rPr/>
      </w:pPr>
      <w:r>
        <w:rPr/>
        <w:t>P x - numer kana³u</w:t>
      </w:r>
    </w:p>
    <w:p>
      <w:pPr>
        <w:pStyle w:val="Normal"/>
        <w:bidi w:val="0"/>
        <w:jc w:val="left"/>
        <w:rPr/>
      </w:pPr>
      <w:r>
        <w:rPr/>
        <w:t xml:space="preserve">Nastêpnie podawane s¹ znaki wywo³awcze stacji i ewentualnych wêz³ów poœrednich. </w:t>
      </w:r>
    </w:p>
    <w:p>
      <w:pPr>
        <w:pStyle w:val="Normal"/>
        <w:bidi w:val="0"/>
        <w:jc w:val="left"/>
        <w:rPr/>
      </w:pPr>
      <w:r>
        <w:rPr/>
        <w:t>Dodatkowym parametrem rozkazu jest numer kana³u, powoduje on ograniczenie listy tylko do ³¹cznoœci prowadzonych w danym kanale (pseudonumer "i" oznacza stacje po³¹czone z wêz³em i nie prowadz¹ce dalszych ³¹cznoœci). Rozkaz "U *" wywo³uje dalsze szczegó³y spisu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=&gt; U * &lt;C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: S5        F100  M3   P0  : SR6BBS &gt; SP6FI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6: S7  U1    F87   M7   P0  : SR6BBS &gt; SP6GW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5: S5      ! F50   M4   P0  : SR6DOP &gt; OE1KDA v OK0NK OE1XLR</w:t>
      </w:r>
    </w:p>
    <w:p>
      <w:pPr>
        <w:pStyle w:val="Normal"/>
        <w:bidi w:val="0"/>
        <w:jc w:val="left"/>
        <w:rPr/>
      </w:pPr>
      <w:r>
        <w:rPr/>
        <w:t>2014: S5      ! F66   M7   P8  : OE1KDA &gt; SR6DOP v OK0NK OE1XL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is zawiera dodatkowo parametry FRACK - Fxxx - i MAXFRAME - Mxx, w trakcie pracy w protokóle DAMA zamiast czasu FRACK wyœwietlany jest priorytet stacji. Wykrzyknik poprzedzaj¹cy czas FRAC oznacza skomprymowan¹ wymianê da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4.LISTA_ROZKAZÓW_DLA_OPERATO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perator wêz³a ma do dyspozycji szereg dodatkowych rozkazów, a w szeregu z podanych powy¿ej rozkazów mo¿e korzystaæ z dodatkowych parametrów.</w:t>
      </w:r>
    </w:p>
    <w:p>
      <w:pPr>
        <w:pStyle w:val="Normal"/>
        <w:bidi w:val="0"/>
        <w:jc w:val="left"/>
        <w:rPr/>
      </w:pPr>
      <w:r>
        <w:rPr/>
        <w:t>Dodatkowe parametry mog¹ byæ podane w poni¿szych rozkazach:</w:t>
      </w:r>
    </w:p>
    <w:p>
      <w:pPr>
        <w:pStyle w:val="Normal"/>
        <w:bidi w:val="0"/>
        <w:jc w:val="left"/>
        <w:rPr/>
      </w:pPr>
      <w:r>
        <w:rPr/>
        <w:t>L-LINKS - wprowadzenie informacji o zainstalowanym ³¹czu.</w:t>
      </w:r>
    </w:p>
    <w:p>
      <w:pPr>
        <w:pStyle w:val="Normal"/>
        <w:bidi w:val="0"/>
        <w:jc w:val="left"/>
        <w:rPr/>
      </w:pPr>
      <w:r>
        <w:rPr/>
        <w:t>M-MAIL - wprowadzenie adresu najbli¿szej skrzynki elektronicznej</w:t>
      </w:r>
    </w:p>
    <w:p>
      <w:pPr>
        <w:pStyle w:val="Normal"/>
        <w:bidi w:val="0"/>
        <w:jc w:val="left"/>
        <w:rPr/>
      </w:pPr>
      <w:r>
        <w:rPr/>
        <w:t>MY-MYCALL - wprowadzenie znaku wêz³a.</w:t>
      </w:r>
    </w:p>
    <w:p>
      <w:pPr>
        <w:pStyle w:val="Normal"/>
        <w:bidi w:val="0"/>
        <w:jc w:val="left"/>
        <w:rPr/>
      </w:pPr>
      <w:r>
        <w:rPr/>
        <w:t>P-PARAMETER - zmiana parametrów.</w:t>
      </w:r>
    </w:p>
    <w:p>
      <w:pPr>
        <w:pStyle w:val="Normal"/>
        <w:bidi w:val="0"/>
        <w:jc w:val="left"/>
        <w:rPr/>
      </w:pPr>
      <w:r>
        <w:rPr/>
        <w:t>IO - Input/Output - zmiana stanu wyjœæ.</w:t>
      </w:r>
    </w:p>
    <w:p>
      <w:pPr>
        <w:pStyle w:val="Normal"/>
        <w:bidi w:val="0"/>
        <w:jc w:val="left"/>
        <w:rPr/>
      </w:pPr>
      <w:r>
        <w:rPr/>
        <w:t>Rozkazy dodatkowe:</w:t>
      </w:r>
    </w:p>
    <w:p>
      <w:pPr>
        <w:pStyle w:val="Normal"/>
        <w:bidi w:val="0"/>
        <w:jc w:val="left"/>
        <w:rPr/>
      </w:pPr>
      <w:r>
        <w:rPr/>
        <w:t>CAL - CALIBRATE - transmisja sygna³u pomiarowego.</w:t>
      </w:r>
    </w:p>
    <w:p>
      <w:pPr>
        <w:pStyle w:val="Normal"/>
        <w:bidi w:val="0"/>
        <w:jc w:val="left"/>
        <w:rPr/>
      </w:pPr>
      <w:r>
        <w:rPr/>
        <w:t>K   - KILL - wymuszone przerwanie ³¹cznoœci</w:t>
      </w:r>
    </w:p>
    <w:p>
      <w:pPr>
        <w:pStyle w:val="Normal"/>
        <w:bidi w:val="0"/>
        <w:jc w:val="left"/>
        <w:rPr/>
      </w:pPr>
      <w:r>
        <w:rPr/>
        <w:t>MO  - MODE - ustawienie parametrów HDLC, wyzerowanie obwodów SCC.</w:t>
      </w:r>
    </w:p>
    <w:p>
      <w:pPr>
        <w:pStyle w:val="Normal"/>
        <w:bidi w:val="0"/>
        <w:jc w:val="left"/>
        <w:rPr/>
      </w:pPr>
      <w:r>
        <w:rPr/>
        <w:t>SY  - SYSOP - zg³oszenie operatora stacji.</w:t>
      </w:r>
    </w:p>
    <w:p>
      <w:pPr>
        <w:pStyle w:val="Normal"/>
        <w:bidi w:val="0"/>
        <w:jc w:val="left"/>
        <w:rPr/>
      </w:pPr>
      <w:r>
        <w:rPr/>
        <w:t>WRITE - Zapis zbioru tekstowego.</w:t>
      </w:r>
    </w:p>
    <w:p>
      <w:pPr>
        <w:pStyle w:val="Normal"/>
        <w:bidi w:val="0"/>
        <w:jc w:val="left"/>
        <w:rPr/>
      </w:pPr>
      <w:r>
        <w:rPr/>
        <w:t>TR  - TRACE - podgl¹d komunikacji w wybranym kanale.</w:t>
      </w:r>
    </w:p>
    <w:p>
      <w:pPr>
        <w:pStyle w:val="Normal"/>
        <w:bidi w:val="0"/>
        <w:jc w:val="left"/>
        <w:rPr/>
      </w:pPr>
      <w:r>
        <w:rPr/>
        <w:t>RESET - wyzerowanie programu, wszystkie parametry przyjmuj¹ wartoœci domyœlne.</w:t>
      </w:r>
    </w:p>
    <w:p>
      <w:pPr>
        <w:pStyle w:val="Normal"/>
        <w:bidi w:val="0"/>
        <w:jc w:val="left"/>
        <w:rPr/>
      </w:pPr>
      <w:r>
        <w:rPr/>
        <w:t>RESTART - ponowny start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CAL   (kalibracja)</w:t>
      </w:r>
    </w:p>
    <w:p>
      <w:pPr>
        <w:pStyle w:val="Normal"/>
        <w:bidi w:val="0"/>
        <w:jc w:val="left"/>
        <w:rPr/>
      </w:pPr>
      <w:r>
        <w:rPr/>
        <w:t>Sk³adnia : CAL &lt;kana³&gt; [minuty]  &lt;CR&gt;</w:t>
      </w:r>
    </w:p>
    <w:p>
      <w:pPr>
        <w:pStyle w:val="Normal"/>
        <w:bidi w:val="0"/>
        <w:jc w:val="left"/>
        <w:rPr/>
      </w:pPr>
      <w:r>
        <w:rPr/>
        <w:t xml:space="preserve">Powoduje nadanie sygna³u pomiarowego w wybranym kanale. Sygna³ ten ma domyœlny czas trwania jednej minuty, w razie potrzeby mo¿na podaæ d³u¿szy odcinek czasu. Sygna³ pomiarowy zawiera przemienny ci¹g zer i jedynek logicznych. Sygna³ ten mo¿e byæ wykorzystany do zestrajania modemów, regulacji dewiacji nadajnika, ustawiania anten itp. Do wy³¹czenia sygna³u pomiarowego przed up³ywem zadanego czasu mo¿na u¿yæ rozkazu "CAL &lt;kana³&gt; 0". Sygna³ przerywany jest na krótko w odstêpych 15-to sekundowych dla wyzerowania uk³adu ograniczaj¹cego czas nadawani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IO  (zmiana stanów logicznych wyjœæ)</w:t>
      </w:r>
    </w:p>
    <w:p>
      <w:pPr>
        <w:pStyle w:val="Normal"/>
        <w:bidi w:val="0"/>
        <w:jc w:val="left"/>
        <w:rPr/>
      </w:pPr>
      <w:r>
        <w:rPr/>
        <w:t>Sk³adnia: IO &lt;numer_bitu&gt;  0|1   &lt;CR&gt;</w:t>
      </w:r>
    </w:p>
    <w:p>
      <w:pPr>
        <w:pStyle w:val="Normal"/>
        <w:bidi w:val="0"/>
        <w:jc w:val="left"/>
        <w:rPr/>
      </w:pPr>
      <w:r>
        <w:rPr/>
        <w:t>Pozwala na zdalne sterowanie urz¹dzeniami zewnêtrznymi pod³¹czonymi do wyjœcia I/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K   (wymuszone przerwanie po³¹czenia, ang. kill)</w:t>
      </w:r>
    </w:p>
    <w:p>
      <w:pPr>
        <w:pStyle w:val="Normal"/>
        <w:bidi w:val="0"/>
        <w:jc w:val="left"/>
        <w:rPr/>
      </w:pPr>
      <w:r>
        <w:rPr/>
        <w:t>Sk³adnia : K &lt;numer_QSO&gt;  &lt;CR&gt;</w:t>
      </w:r>
    </w:p>
    <w:p>
      <w:pPr>
        <w:pStyle w:val="Normal"/>
        <w:bidi w:val="0"/>
        <w:jc w:val="left"/>
        <w:rPr/>
      </w:pPr>
      <w:r>
        <w:rPr/>
        <w:t xml:space="preserve">Wymusza przerwanie istniej¹cego po³¹czenia. Mo¿e to byæ konieczne w przypadku defektu stacji u¿ytkownika lub zak³óceñ uniemo¿liwiaj¹cych normalne przerwanie po¹czenia. Nale¿y tu podaæ numer wystêpuj¹cy w pierwszej kolumnie tabeli u¿ytkownik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L   (wprowadzenie nowego ³¹cza do tabeli, ang. link)</w:t>
      </w:r>
    </w:p>
    <w:p>
      <w:pPr>
        <w:pStyle w:val="Normal"/>
        <w:bidi w:val="0"/>
        <w:jc w:val="left"/>
        <w:rPr/>
      </w:pPr>
      <w:r>
        <w:rPr/>
        <w:t>Sk³adnia : L &lt;kana³|znak|-&gt; &lt;znak&gt; [#|$|-|@|&gt;|)|!]  &lt;CR&gt;</w:t>
      </w:r>
    </w:p>
    <w:p>
      <w:pPr>
        <w:pStyle w:val="Normal"/>
        <w:bidi w:val="0"/>
        <w:jc w:val="left"/>
        <w:rPr/>
      </w:pPr>
      <w:r>
        <w:rPr/>
        <w:t>Pozwala na uzupe³nienie lub modyfikacjê tabeli ³¹czy. Poni¿ej podane jest znaczenie parametrów:</w:t>
      </w:r>
    </w:p>
    <w:p>
      <w:pPr>
        <w:pStyle w:val="Normal"/>
        <w:bidi w:val="0"/>
        <w:jc w:val="left"/>
        <w:rPr/>
      </w:pPr>
      <w:r>
        <w:rPr/>
        <w:t>kana³ - numer kana³u, adres p³ytki kana³owej</w:t>
      </w:r>
    </w:p>
    <w:p>
      <w:pPr>
        <w:pStyle w:val="Normal"/>
        <w:bidi w:val="0"/>
        <w:jc w:val="left"/>
        <w:rPr/>
      </w:pPr>
      <w:r>
        <w:rPr/>
        <w:t>lub znak stacji partnera w ³¹czu lub "-" znak minus oznaczaj¹cy skasowanie wpisu.</w:t>
      </w:r>
    </w:p>
    <w:p>
      <w:pPr>
        <w:pStyle w:val="Normal"/>
        <w:bidi w:val="0"/>
        <w:jc w:val="left"/>
        <w:rPr/>
      </w:pPr>
      <w:r>
        <w:rPr/>
        <w:t>Drugi z parametrów jest znakiem wêz³a docelowego osi¹galnego przez podan¹ uprzednio stacjê s¹siedni¹. Mo¿na tu te¿ u¿yæ znaków zastêpczych (jokerów). Jako znaków zastêpczych u¿ywa siê znaków zapytania "?", przyk³adowo SP3??? oznacza wszystkie stacje z okrêgu SP3. Znak mo¿e zawieraæ identyfikator SSID, w przypadku jego  braku przyjmowany jest zakres 0 - 15.</w:t>
      </w:r>
    </w:p>
    <w:p>
      <w:pPr>
        <w:pStyle w:val="Normal"/>
        <w:bidi w:val="0"/>
        <w:jc w:val="left"/>
        <w:rPr/>
      </w:pPr>
      <w:r>
        <w:rPr/>
        <w:t xml:space="preserve">Trzeci z parametrów jest dowolny: </w:t>
      </w:r>
    </w:p>
    <w:p>
      <w:pPr>
        <w:pStyle w:val="Normal"/>
        <w:bidi w:val="0"/>
        <w:jc w:val="left"/>
        <w:rPr/>
      </w:pPr>
      <w:r>
        <w:rPr/>
        <w:t>"#" - ³¹cze nie jest wymieniane na liœcie (jest ukryte).</w:t>
      </w:r>
    </w:p>
    <w:p>
      <w:pPr>
        <w:pStyle w:val="Normal"/>
        <w:bidi w:val="0"/>
        <w:jc w:val="left"/>
        <w:rPr/>
      </w:pPr>
      <w:r>
        <w:rPr/>
        <w:t>"$" - ³¹cze znajduje siê w fazie prób i nie jest ogólnie dostêpne.</w:t>
      </w:r>
    </w:p>
    <w:p>
      <w:pPr>
        <w:pStyle w:val="Normal"/>
        <w:tabs>
          <w:tab w:val="clear" w:pos="708"/>
          <w:tab w:val="left" w:pos="5812" w:leader="none"/>
        </w:tabs>
        <w:bidi w:val="0"/>
        <w:jc w:val="left"/>
        <w:rPr/>
      </w:pPr>
      <w:r>
        <w:rPr/>
        <w:t>"@" - ³¹cze nie jest u¿ywane do komunikacji miêdzywêz³owej, ale mo¿e byæ dostêpne dla stacji nie korzystaj¹cych z protokó³u Flexnet, np. skrzynek elektronicznych.</w:t>
      </w:r>
    </w:p>
    <w:p>
      <w:pPr>
        <w:pStyle w:val="Normal"/>
        <w:tabs>
          <w:tab w:val="clear" w:pos="708"/>
          <w:tab w:val="left" w:pos="5812" w:leader="none"/>
        </w:tabs>
        <w:bidi w:val="0"/>
        <w:jc w:val="left"/>
        <w:rPr/>
      </w:pPr>
      <w:r>
        <w:rPr/>
        <w:t>"-" - informacja o ³¹czu nie jest rozpowszechniana w sieci i ma tylko znaczenie lokalne.</w:t>
      </w:r>
    </w:p>
    <w:p>
      <w:pPr>
        <w:pStyle w:val="Normal"/>
        <w:bidi w:val="0"/>
        <w:jc w:val="left"/>
        <w:rPr/>
      </w:pPr>
      <w:r>
        <w:rPr/>
        <w:t>"&gt;" - ³¹cze w sieci lokalnej, informacja o nim tak¿e pozostaje ukryta.</w:t>
      </w:r>
    </w:p>
    <w:p>
      <w:pPr>
        <w:pStyle w:val="Normal"/>
        <w:bidi w:val="0"/>
        <w:jc w:val="left"/>
        <w:rPr/>
      </w:pPr>
      <w:r>
        <w:rPr/>
        <w:t>")" - po³¹czenie atrybutów "&gt;" i "#".</w:t>
      </w:r>
    </w:p>
    <w:p>
      <w:pPr>
        <w:pStyle w:val="Normal"/>
        <w:bidi w:val="0"/>
        <w:jc w:val="left"/>
        <w:rPr/>
      </w:pPr>
      <w:r>
        <w:rPr/>
        <w:t>"!" - znaczenie podobne do "&gt;", wyjœcie jest jednak znane w sieci.</w:t>
      </w:r>
    </w:p>
    <w:p>
      <w:pPr>
        <w:pStyle w:val="Normal"/>
        <w:bidi w:val="0"/>
        <w:jc w:val="left"/>
        <w:rPr/>
      </w:pPr>
      <w:r>
        <w:rPr/>
        <w:t>Oprogramowanie wêz³a pozwala na zadeklarowanie kilku ³¹czy prowadz¹cych do tej samej stacji przez ró¿ne wyjœcia. Dla poszczególnych ³¹czy mo¿na wprowadziæ odpowiednie zakresy identyfikatorów SSID. Automatycznie wybierane jest ³¹cze najkorzystniejsze. Wprowadzenie zmian mo¿e wiêc wymagaæ uwzglêdnienia wszystkich znanych ³¹czy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1)</w:t>
      </w:r>
    </w:p>
    <w:p>
      <w:pPr>
        <w:pStyle w:val="Normal"/>
        <w:bidi w:val="0"/>
        <w:jc w:val="left"/>
        <w:rPr/>
      </w:pPr>
      <w:r>
        <w:rPr/>
        <w:t>MYCALL SR6DOP</w:t>
      </w:r>
    </w:p>
    <w:p>
      <w:pPr>
        <w:pStyle w:val="Normal"/>
        <w:bidi w:val="0"/>
        <w:jc w:val="left"/>
        <w:rPr/>
      </w:pPr>
      <w:r>
        <w:rPr/>
        <w:t>L 1 SR6DOP-8 @ &lt;skrzynka&gt;</w:t>
      </w:r>
    </w:p>
    <w:p>
      <w:pPr>
        <w:pStyle w:val="Normal"/>
        <w:bidi w:val="0"/>
        <w:jc w:val="left"/>
        <w:rPr/>
      </w:pPr>
      <w:r>
        <w:rPr/>
        <w:t>L 2 SR6DOP-9 @ &lt;DX-cluster&gt;</w:t>
      </w:r>
    </w:p>
    <w:p>
      <w:pPr>
        <w:pStyle w:val="Normal"/>
        <w:bidi w:val="0"/>
        <w:jc w:val="left"/>
        <w:rPr/>
      </w:pPr>
      <w:r>
        <w:rPr/>
        <w:t>L 3 SR6DOP-10 @ &lt;TCP/IP&gt;</w:t>
      </w:r>
    </w:p>
    <w:p>
      <w:pPr>
        <w:pStyle w:val="Normal"/>
        <w:bidi w:val="0"/>
        <w:jc w:val="left"/>
        <w:rPr/>
      </w:pPr>
      <w:r>
        <w:rPr/>
        <w:t xml:space="preserve">Wêze³ znany jest w sieci jako dysponuj¹cy zakresem identyfikatorów 0 - 10, wewnêtrzne po³¹czenia ze skrzynk¹ lub wêz³em TCP/IP nie s¹ oddzielne wymieniane w sieci i nie mierzy siê czasów propagacji. </w:t>
      </w:r>
    </w:p>
    <w:p>
      <w:pPr>
        <w:pStyle w:val="Normal"/>
        <w:bidi w:val="0"/>
        <w:jc w:val="left"/>
        <w:rPr/>
      </w:pPr>
      <w:r>
        <w:rPr/>
        <w:t>2)</w:t>
      </w:r>
    </w:p>
    <w:p>
      <w:pPr>
        <w:pStyle w:val="Normal"/>
        <w:bidi w:val="0"/>
        <w:jc w:val="left"/>
        <w:rPr/>
      </w:pPr>
      <w:r>
        <w:rPr/>
        <w:t>L 4 SP9YAI - wszystkie pakiety adresowane do SP9YAI s¹ nadawane w kanale 4. Zakres identyfikatorów wtórnych SP9YAI wynosi 0 - 15.</w:t>
      </w:r>
    </w:p>
    <w:p>
      <w:pPr>
        <w:pStyle w:val="Normal"/>
        <w:bidi w:val="0"/>
        <w:jc w:val="left"/>
        <w:rPr/>
      </w:pPr>
      <w:r>
        <w:rPr/>
        <w:t>3)</w:t>
      </w:r>
    </w:p>
    <w:p>
      <w:pPr>
        <w:pStyle w:val="Normal"/>
        <w:bidi w:val="0"/>
        <w:jc w:val="left"/>
        <w:rPr/>
      </w:pPr>
      <w:r>
        <w:rPr/>
        <w:t>L 4 SP9YAI</w:t>
      </w:r>
    </w:p>
    <w:p>
      <w:pPr>
        <w:pStyle w:val="Normal"/>
        <w:bidi w:val="0"/>
        <w:jc w:val="left"/>
        <w:rPr/>
      </w:pPr>
      <w:r>
        <w:rPr/>
        <w:t>L 4 SP9ZDN</w:t>
      </w:r>
    </w:p>
    <w:p>
      <w:pPr>
        <w:pStyle w:val="Normal"/>
        <w:bidi w:val="0"/>
        <w:jc w:val="left"/>
        <w:rPr/>
      </w:pPr>
      <w:r>
        <w:rPr/>
        <w:t>Przez to samo wyjœcie mo¿e byæ osi¹gana wiêksza liczba stacji.</w:t>
      </w:r>
    </w:p>
    <w:p>
      <w:pPr>
        <w:pStyle w:val="Normal"/>
        <w:bidi w:val="0"/>
        <w:jc w:val="left"/>
        <w:rPr/>
      </w:pPr>
      <w:r>
        <w:rPr/>
        <w:t>4)</w:t>
      </w:r>
    </w:p>
    <w:p>
      <w:pPr>
        <w:pStyle w:val="Normal"/>
        <w:bidi w:val="0"/>
        <w:jc w:val="left"/>
        <w:rPr/>
      </w:pPr>
      <w:r>
        <w:rPr/>
        <w:t>L 4 SP9YAI-7 - tylko pakiety adresowane do SP9YAI-7 transmitowane s¹ w kanale 4, pozosta³e byæ mo¿e w innych w zale¿noœci od dalszych wpisów na liœc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MO  (ang. mode)</w:t>
      </w:r>
    </w:p>
    <w:p>
      <w:pPr>
        <w:pStyle w:val="Normal"/>
        <w:bidi w:val="0"/>
        <w:jc w:val="left"/>
        <w:rPr/>
      </w:pPr>
      <w:r>
        <w:rPr/>
        <w:t>Sk³adnia : MO &lt;kana³&gt; &lt;parametr&gt; &lt;CR&gt;</w:t>
      </w:r>
    </w:p>
    <w:p>
      <w:pPr>
        <w:pStyle w:val="Normal"/>
        <w:bidi w:val="0"/>
        <w:jc w:val="left"/>
        <w:rPr/>
      </w:pPr>
      <w:r>
        <w:rPr/>
        <w:t>S³u¿y do zmiany parametrów protokó³u HDLC dla danego kana³u.</w:t>
      </w:r>
    </w:p>
    <w:p>
      <w:pPr>
        <w:pStyle w:val="Normal"/>
        <w:bidi w:val="0"/>
        <w:jc w:val="left"/>
        <w:rPr/>
      </w:pPr>
      <w:r>
        <w:rPr/>
        <w:t>Do parametrów tych nale¿¹ (w wersji 3.0):</w:t>
      </w:r>
    </w:p>
    <w:p>
      <w:pPr>
        <w:pStyle w:val="Normal"/>
        <w:bidi w:val="0"/>
        <w:jc w:val="left"/>
        <w:rPr/>
      </w:pPr>
      <w:r>
        <w:rPr/>
        <w:t>- szybkoœæ transmisji w kanale.</w:t>
      </w:r>
    </w:p>
    <w:p>
      <w:pPr>
        <w:pStyle w:val="Normal"/>
        <w:bidi w:val="0"/>
        <w:jc w:val="left"/>
        <w:rPr/>
      </w:pPr>
      <w:r>
        <w:rPr/>
        <w:t>- pod³¹czenie zewnêtrzenego sygna³u zegarowego w torze nadawczym lub odbiorczym.</w:t>
      </w:r>
    </w:p>
    <w:p>
      <w:pPr>
        <w:pStyle w:val="Normal"/>
        <w:bidi w:val="0"/>
        <w:jc w:val="left"/>
        <w:rPr/>
      </w:pPr>
      <w:r>
        <w:rPr/>
        <w:t>Parametry te zakodowane s¹ w postaci szesnastkowej:</w:t>
      </w:r>
    </w:p>
    <w:p>
      <w:pPr>
        <w:pStyle w:val="Normal"/>
        <w:bidi w:val="0"/>
        <w:jc w:val="left"/>
        <w:rPr/>
      </w:pPr>
      <w:r>
        <w:rPr/>
        <w:t>bit 7 6 5 4 3 2 1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 r t - - b b b</w:t>
      </w:r>
    </w:p>
    <w:p>
      <w:pPr>
        <w:pStyle w:val="Normal"/>
        <w:bidi w:val="0"/>
        <w:jc w:val="left"/>
        <w:rPr/>
      </w:pPr>
      <w:r>
        <w:rPr/>
        <w:t>bity 0-2 : szybkoœæ transmis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it  210    szybkoœ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000      9600 bit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001      4800 bit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010      2400 bit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011      1200 bit/s (wartoœæ domyœln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00       600 bit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01       300 bit/s (stosowana w zakresach KF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10       150 bit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11        75 bit/s</w:t>
      </w:r>
    </w:p>
    <w:p>
      <w:pPr>
        <w:pStyle w:val="Normal"/>
        <w:bidi w:val="0"/>
        <w:jc w:val="left"/>
        <w:rPr/>
      </w:pPr>
      <w:r>
        <w:rPr/>
        <w:t xml:space="preserve">bity 3-4 nie s¹ narazie u¿ywane, </w:t>
      </w:r>
    </w:p>
    <w:p>
      <w:pPr>
        <w:pStyle w:val="Normal"/>
        <w:bidi w:val="0"/>
        <w:jc w:val="left"/>
        <w:rPr/>
      </w:pPr>
      <w:r>
        <w:rPr/>
        <w:t>bit 5 - wybór sygna³u zegarowego w torze nadawczy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0 - wewnêtrz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 - zewnêtrzny (wymaga rzeczywistego pod³¹czenia sygna³u).</w:t>
      </w:r>
    </w:p>
    <w:p>
      <w:pPr>
        <w:pStyle w:val="Normal"/>
        <w:bidi w:val="0"/>
        <w:jc w:val="left"/>
        <w:rPr/>
      </w:pPr>
      <w:r>
        <w:rPr/>
        <w:t>bit 6 - wybór sygna³u zegarowego w torze odbiorczy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0 - wewnêtrz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 - zewnêtrzny (pobierany z modemu)</w:t>
      </w:r>
    </w:p>
    <w:p>
      <w:pPr>
        <w:pStyle w:val="Normal"/>
        <w:bidi w:val="0"/>
        <w:jc w:val="left"/>
        <w:rPr/>
      </w:pPr>
      <w:r>
        <w:rPr/>
        <w:t>bit 7 - tryb pracy pó³- lub pe³nodupleksowe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0 - pó³duplek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 - pe³ny dupleks (stosowany w ³¹czach sieci)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MO 1 03 - kana³ 1 pracuje z szybkoœci¹ 1200 bit/s w trybie pó³dupleksowym z wykorzystaniem wewnêtrznego sygna³u zegarowego.</w:t>
      </w:r>
    </w:p>
    <w:p>
      <w:pPr>
        <w:pStyle w:val="Normal"/>
        <w:bidi w:val="0"/>
        <w:jc w:val="left"/>
        <w:rPr/>
      </w:pPr>
      <w:r>
        <w:rPr/>
        <w:t>MO 3 80 - kana³ 3 pracuje z szybkoœci¹ 9600 bit/s w pe³nym dupleksie, wewnêtrzny sygna³ zegarowy.</w:t>
      </w:r>
    </w:p>
    <w:p>
      <w:pPr>
        <w:pStyle w:val="Normal"/>
        <w:bidi w:val="0"/>
        <w:jc w:val="left"/>
        <w:rPr/>
      </w:pPr>
      <w:r>
        <w:rPr/>
        <w:t>MO 2 5 - kana³ 2 pracuje z szybkoœci¹ 300 bit/s w trybie pó³dupleksowym, sygna³ zegarowy j.w.</w:t>
      </w:r>
    </w:p>
    <w:p>
      <w:pPr>
        <w:pStyle w:val="Normal"/>
        <w:bidi w:val="0"/>
        <w:jc w:val="left"/>
        <w:rPr/>
      </w:pPr>
      <w:r>
        <w:rPr/>
        <w:t>MO 6 C1 - kana³ 6 pracuje z szybkoœci¹ 4800 bit/s w trybie pe³nodupleksowym z wykorzystaniem zewnêtrznego sygna³u zegarowego. U¿ycie rozkazu MODE mo¿e spowodowaæ przek³amanie w transmisji bie¿¹cego pakietu. Mo¿e tak¿e spowodowaæ pobudzenie do pracy p³ytki SCC, je¿eli siê zawiesi³a.</w:t>
      </w:r>
    </w:p>
    <w:p>
      <w:pPr>
        <w:pStyle w:val="Normal"/>
        <w:bidi w:val="0"/>
        <w:jc w:val="left"/>
        <w:rPr/>
      </w:pPr>
      <w:r>
        <w:rPr/>
        <w:t>Format rozkazu uleg³ zmianie w wersji 3.3. Do jego parametrów nale¿y liczba ozanaczaj¹ca szybkoœæ transmisji w kanale i poni¿sze symbole, które mog¹ byæ kombinowane:</w:t>
      </w:r>
    </w:p>
    <w:p>
      <w:pPr>
        <w:pStyle w:val="Normal"/>
        <w:bidi w:val="0"/>
        <w:jc w:val="left"/>
        <w:rPr/>
      </w:pPr>
      <w:r>
        <w:rPr/>
        <w:t>"d" - praca pe³nodupleksowa, domyœlnie  - pó³dupleksowa.</w:t>
      </w:r>
    </w:p>
    <w:p>
      <w:pPr>
        <w:pStyle w:val="Normal"/>
        <w:bidi w:val="0"/>
        <w:jc w:val="left"/>
        <w:rPr/>
      </w:pPr>
      <w:r>
        <w:rPr/>
        <w:t>"t" - zewnêtrzny sygna³ zegarowy w torze nadawczym.</w:t>
      </w:r>
    </w:p>
    <w:p>
      <w:pPr>
        <w:pStyle w:val="Normal"/>
        <w:bidi w:val="0"/>
        <w:jc w:val="left"/>
        <w:rPr/>
      </w:pPr>
      <w:r>
        <w:rPr/>
        <w:t>"r" - zewnêtrzny sygna³ zegarowy w torze odbiorczym.</w:t>
      </w:r>
    </w:p>
    <w:p>
      <w:pPr>
        <w:pStyle w:val="Normal"/>
        <w:bidi w:val="0"/>
        <w:jc w:val="left"/>
        <w:rPr/>
      </w:pPr>
      <w:r>
        <w:rPr/>
        <w:t>"z" - kod NRZ, domyœlnie NRZI.</w:t>
      </w:r>
    </w:p>
    <w:p>
      <w:pPr>
        <w:pStyle w:val="Normal"/>
        <w:bidi w:val="0"/>
        <w:jc w:val="left"/>
        <w:rPr/>
      </w:pPr>
      <w:r>
        <w:rPr/>
        <w:t>"c" - w trybie KISS dodanie sumy kontrolnej CRC, w kana³ach HDLC - programowe rozpoznawanie odbioru (sygna³ DCD).</w:t>
      </w:r>
    </w:p>
    <w:p>
      <w:pPr>
        <w:pStyle w:val="Normal"/>
        <w:bidi w:val="0"/>
        <w:jc w:val="left"/>
        <w:rPr/>
      </w:pPr>
      <w:r>
        <w:rPr/>
        <w:t>"m" - stacja nadrzêdna w protokole DAMA.</w:t>
      </w:r>
    </w:p>
    <w:p>
      <w:pPr>
        <w:pStyle w:val="Normal"/>
        <w:bidi w:val="0"/>
        <w:jc w:val="left"/>
        <w:rPr/>
      </w:pPr>
      <w:r>
        <w:rPr/>
        <w:t>"s" - kana³ zsynchronizowany.</w:t>
      </w:r>
    </w:p>
    <w:p>
      <w:pPr>
        <w:pStyle w:val="Normal"/>
        <w:bidi w:val="0"/>
        <w:jc w:val="left"/>
        <w:rPr/>
      </w:pPr>
      <w:r>
        <w:rPr/>
        <w:t>"u" - kana³ u¿ytkowy, mo¿liwe s¹ pomary czasu TxDelay.</w:t>
      </w:r>
    </w:p>
    <w:p>
      <w:pPr>
        <w:pStyle w:val="Normal"/>
        <w:bidi w:val="0"/>
        <w:jc w:val="left"/>
        <w:rPr/>
      </w:pPr>
      <w:r>
        <w:rPr/>
        <w:t>"y" - automatycznie przyznawane uprawnienia operatora.</w:t>
      </w:r>
    </w:p>
    <w:p>
      <w:pPr>
        <w:pStyle w:val="Normal"/>
        <w:bidi w:val="0"/>
        <w:jc w:val="left"/>
        <w:rPr/>
      </w:pPr>
      <w:r>
        <w:rPr/>
        <w:t>"-" - wy³¹czenie kana³u.</w:t>
      </w:r>
    </w:p>
    <w:p>
      <w:pPr>
        <w:pStyle w:val="Normal"/>
        <w:bidi w:val="0"/>
        <w:jc w:val="left"/>
        <w:rPr/>
      </w:pPr>
      <w:r>
        <w:rPr/>
        <w:t>"." - parametr zastêpczy, bez znaczenia.</w:t>
      </w:r>
    </w:p>
    <w:p>
      <w:pPr>
        <w:pStyle w:val="Normal"/>
        <w:bidi w:val="0"/>
        <w:jc w:val="left"/>
        <w:rPr/>
      </w:pPr>
      <w:r>
        <w:rPr/>
        <w:t>Parametry: szybkoœæ transmisji, "d", "t", "r", "z" i "c" zale¿¹ od wyposa¿enia wêz³a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MODE 3 19200d - kana³ 3 pracuje z szybkoœci¹ 19200 bitów/sek w pe³nym dupleksie.</w:t>
      </w:r>
    </w:p>
    <w:p>
      <w:pPr>
        <w:pStyle w:val="Normal"/>
        <w:bidi w:val="0"/>
        <w:jc w:val="left"/>
        <w:rPr/>
      </w:pPr>
      <w:r>
        <w:rPr/>
        <w:t>MODE 3 38400trz - w kanale 3 szybkoœæ 38400, kod NRZ, zewnêtrzny sygna³ zegarowy.</w:t>
      </w:r>
    </w:p>
    <w:p>
      <w:pPr>
        <w:pStyle w:val="Normal"/>
        <w:bidi w:val="0"/>
        <w:jc w:val="left"/>
        <w:rPr/>
      </w:pPr>
      <w:r>
        <w:rPr/>
        <w:t>MODE 3 -      - wy³¹czenie kana³u 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M (wprowadzenie znaku najbli¿szej skrzynki elektronicznej, ang. mail)</w:t>
      </w:r>
    </w:p>
    <w:p>
      <w:pPr>
        <w:pStyle w:val="Normal"/>
        <w:bidi w:val="0"/>
        <w:jc w:val="left"/>
        <w:rPr/>
      </w:pPr>
      <w:r>
        <w:rPr/>
        <w:t>Sk³adnia : M &lt;znak&gt; &lt;CR&gt;</w:t>
      </w:r>
    </w:p>
    <w:p>
      <w:pPr>
        <w:pStyle w:val="Normal"/>
        <w:bidi w:val="0"/>
        <w:jc w:val="left"/>
        <w:rPr/>
      </w:pPr>
      <w:r>
        <w:rPr/>
        <w:t>S³u¿y do wprowadzenia znaku skrzynki osi¹galnej za pomoc¹ rozkazu "M". Skrzynka ta musi byæ osi¹galna bezpoœredni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MY   (wprowadzenie znaku wêz³a, ang. mycall)</w:t>
      </w:r>
    </w:p>
    <w:p>
      <w:pPr>
        <w:pStyle w:val="Normal"/>
        <w:bidi w:val="0"/>
        <w:jc w:val="left"/>
        <w:rPr/>
      </w:pPr>
      <w:r>
        <w:rPr/>
        <w:t>Sk³adnia : MY &lt;znak&gt; [&lt;ssid1&gt; &lt;ssid2&gt;] &lt;CR&gt;</w:t>
      </w:r>
    </w:p>
    <w:p>
      <w:pPr>
        <w:pStyle w:val="Normal"/>
        <w:bidi w:val="0"/>
        <w:jc w:val="left"/>
        <w:rPr/>
      </w:pPr>
      <w:r>
        <w:rPr/>
        <w:t>S³u¿y do wprowadzenia znaku wywo³awczego wêz³a i ewentualnego zakresu u¿ywanych identyfokatorów wtórnych (SSID). ¯aden z kana³ów nie mo¿e mieæ przypisanego identyfikatora le¿¹cego poza tym zakresem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M SR6BBS 0 7 - pozwala na u¿ywanie znaków od SR6BBS-0 do SR6BBS-7.</w:t>
      </w:r>
    </w:p>
    <w:p>
      <w:pPr>
        <w:pStyle w:val="Normal"/>
        <w:bidi w:val="0"/>
        <w:jc w:val="left"/>
        <w:rPr/>
      </w:pPr>
      <w:r>
        <w:rPr/>
        <w:t>M SR6BBS - pozwala na u¿ywanie wy³¹cznie znaku SR6BBS (0 domyœln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: P  (parametry)</w:t>
      </w:r>
    </w:p>
    <w:p>
      <w:pPr>
        <w:pStyle w:val="Normal"/>
        <w:bidi w:val="0"/>
        <w:jc w:val="left"/>
        <w:rPr/>
      </w:pPr>
      <w:r>
        <w:rPr/>
        <w:t>W wersji 3.0:</w:t>
      </w:r>
    </w:p>
    <w:p>
      <w:pPr>
        <w:pStyle w:val="Normal"/>
        <w:bidi w:val="0"/>
        <w:jc w:val="left"/>
        <w:rPr/>
      </w:pPr>
      <w:r>
        <w:rPr/>
        <w:t>Sk³adnia : P I &lt;wartoœæ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lu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P &lt;L2P&gt; &lt;wartoœæ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lu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P &lt;L1P&gt; &lt;wartoœæ&gt;</w:t>
      </w:r>
    </w:p>
    <w:p>
      <w:pPr>
        <w:pStyle w:val="Normal"/>
        <w:bidi w:val="0"/>
        <w:jc w:val="left"/>
        <w:rPr/>
      </w:pPr>
      <w:r>
        <w:rPr/>
        <w:t>S³u¿y do zmiany wymienionych uprzednio parametrów poziomu pierwszego i drugiego, litera "i" oznacza czas braku aktywnoœci w minutach. Dla parametrów poziomu pierwszego konieczne jest podanie numeru kana³u.</w:t>
      </w:r>
    </w:p>
    <w:p>
      <w:pPr>
        <w:pStyle w:val="Normal"/>
        <w:bidi w:val="0"/>
        <w:jc w:val="left"/>
        <w:rPr/>
      </w:pPr>
      <w:r>
        <w:rPr/>
        <w:t>Parametry poziomu drugiego oznaczane s¹ za pomoc¹ nastêpuj¹cych skrótów:</w:t>
      </w:r>
    </w:p>
    <w:p>
      <w:pPr>
        <w:pStyle w:val="Normal"/>
        <w:bidi w:val="0"/>
        <w:jc w:val="left"/>
        <w:rPr/>
      </w:pPr>
      <w:r>
        <w:rPr/>
        <w:t>c-check - czas T3 protokó³u</w:t>
      </w:r>
    </w:p>
    <w:p>
      <w:pPr>
        <w:pStyle w:val="Normal"/>
        <w:bidi w:val="0"/>
        <w:jc w:val="left"/>
        <w:rPr/>
      </w:pPr>
      <w:r>
        <w:rPr/>
        <w:t>r-retries - liczba powtórzeñ</w:t>
      </w:r>
    </w:p>
    <w:p>
      <w:pPr>
        <w:pStyle w:val="Normal"/>
        <w:bidi w:val="0"/>
        <w:jc w:val="left"/>
        <w:rPr/>
      </w:pPr>
      <w:r>
        <w:rPr/>
        <w:t>m-maxframe - liczba niepotwierdzonych pakietów</w:t>
      </w:r>
    </w:p>
    <w:p>
      <w:pPr>
        <w:pStyle w:val="Normal"/>
        <w:bidi w:val="0"/>
        <w:jc w:val="left"/>
        <w:rPr/>
      </w:pPr>
      <w:r>
        <w:rPr/>
        <w:t>l-paclen - d³ugoœæ pakietu</w:t>
      </w:r>
    </w:p>
    <w:p>
      <w:pPr>
        <w:pStyle w:val="Normal"/>
        <w:bidi w:val="0"/>
        <w:jc w:val="left"/>
        <w:rPr/>
      </w:pPr>
      <w:r>
        <w:rPr/>
        <w:t>n-NR check - sprawdzanie stani zajêtoœci</w:t>
      </w:r>
    </w:p>
    <w:p>
      <w:pPr>
        <w:pStyle w:val="Normal"/>
        <w:bidi w:val="0"/>
        <w:jc w:val="left"/>
        <w:rPr/>
      </w:pPr>
      <w:r>
        <w:rPr/>
        <w:t>Rozkazy:</w:t>
      </w:r>
    </w:p>
    <w:p>
      <w:pPr>
        <w:pStyle w:val="Normal"/>
        <w:bidi w:val="0"/>
        <w:jc w:val="left"/>
        <w:rPr/>
      </w:pPr>
      <w:r>
        <w:rPr/>
        <w:tab/>
        <w:t>P C &lt;wartoœæ&gt;</w:t>
      </w:r>
    </w:p>
    <w:p>
      <w:pPr>
        <w:pStyle w:val="Normal"/>
        <w:bidi w:val="0"/>
        <w:jc w:val="left"/>
        <w:rPr/>
      </w:pPr>
      <w:r>
        <w:rPr/>
        <w:t>zakres: 10-2500 w wielokrotnoœci 10 sekund.</w:t>
      </w:r>
    </w:p>
    <w:p>
      <w:pPr>
        <w:pStyle w:val="Normal"/>
        <w:bidi w:val="0"/>
        <w:jc w:val="left"/>
        <w:rPr/>
      </w:pPr>
      <w:r>
        <w:rPr/>
        <w:t>domyœlnie : 480</w:t>
      </w:r>
    </w:p>
    <w:p>
      <w:pPr>
        <w:pStyle w:val="Normal"/>
        <w:bidi w:val="0"/>
        <w:jc w:val="left"/>
        <w:rPr/>
      </w:pPr>
      <w:r>
        <w:rPr/>
        <w:tab/>
        <w:t>P R &lt;wartoœæ&gt;</w:t>
      </w:r>
    </w:p>
    <w:p>
      <w:pPr>
        <w:pStyle w:val="Normal"/>
        <w:bidi w:val="0"/>
        <w:jc w:val="left"/>
        <w:rPr/>
      </w:pPr>
      <w:r>
        <w:rPr/>
        <w:t>zakres : 1..255</w:t>
      </w:r>
    </w:p>
    <w:p>
      <w:pPr>
        <w:pStyle w:val="Normal"/>
        <w:bidi w:val="0"/>
        <w:jc w:val="left"/>
        <w:rPr/>
      </w:pPr>
      <w:r>
        <w:rPr/>
        <w:t>domyœlnie : 10</w:t>
      </w:r>
    </w:p>
    <w:p>
      <w:pPr>
        <w:pStyle w:val="Normal"/>
        <w:bidi w:val="0"/>
        <w:jc w:val="left"/>
        <w:rPr/>
      </w:pPr>
      <w:r>
        <w:rPr/>
        <w:tab/>
        <w:t>P M &lt;wartoœæ&gt;</w:t>
      </w:r>
    </w:p>
    <w:p>
      <w:pPr>
        <w:pStyle w:val="Normal"/>
        <w:bidi w:val="0"/>
        <w:jc w:val="left"/>
        <w:rPr/>
      </w:pPr>
      <w:r>
        <w:rPr/>
        <w:t>zakres : 1..7</w:t>
      </w:r>
    </w:p>
    <w:p>
      <w:pPr>
        <w:pStyle w:val="Normal"/>
        <w:bidi w:val="0"/>
        <w:jc w:val="left"/>
        <w:rPr/>
      </w:pPr>
      <w:r>
        <w:rPr/>
        <w:t>domyœlnie : 3</w:t>
      </w:r>
    </w:p>
    <w:p>
      <w:pPr>
        <w:pStyle w:val="Normal"/>
        <w:bidi w:val="0"/>
        <w:jc w:val="left"/>
        <w:rPr/>
      </w:pPr>
      <w:r>
        <w:rPr/>
        <w:tab/>
        <w:t>P L &lt;wartoœæ&gt;</w:t>
      </w:r>
    </w:p>
    <w:p>
      <w:pPr>
        <w:pStyle w:val="Normal"/>
        <w:bidi w:val="0"/>
        <w:jc w:val="left"/>
        <w:rPr/>
      </w:pPr>
      <w:r>
        <w:rPr/>
        <w:t>zakres : 1..256</w:t>
      </w:r>
    </w:p>
    <w:p>
      <w:pPr>
        <w:pStyle w:val="Normal"/>
        <w:bidi w:val="0"/>
        <w:jc w:val="left"/>
        <w:rPr/>
      </w:pPr>
      <w:r>
        <w:rPr/>
        <w:t>domyœlnie : 256</w:t>
      </w:r>
    </w:p>
    <w:p>
      <w:pPr>
        <w:pStyle w:val="Normal"/>
        <w:bidi w:val="0"/>
        <w:jc w:val="left"/>
        <w:rPr/>
      </w:pPr>
      <w:r>
        <w:rPr/>
        <w:tab/>
        <w:t>P N &lt;wartoœæ&gt;</w:t>
      </w:r>
    </w:p>
    <w:p>
      <w:pPr>
        <w:pStyle w:val="Normal"/>
        <w:bidi w:val="0"/>
        <w:jc w:val="left"/>
        <w:rPr/>
      </w:pPr>
      <w:r>
        <w:rPr/>
        <w:t>zakres: 10..2550 w postaci wielokrotnoœci 10 sekund</w:t>
      </w:r>
    </w:p>
    <w:p>
      <w:pPr>
        <w:pStyle w:val="Normal"/>
        <w:bidi w:val="0"/>
        <w:jc w:val="left"/>
        <w:rPr/>
      </w:pPr>
      <w:r>
        <w:rPr/>
        <w:t>domyœlnie : 120</w:t>
      </w:r>
    </w:p>
    <w:p>
      <w:pPr>
        <w:pStyle w:val="Normal"/>
        <w:bidi w:val="0"/>
        <w:jc w:val="left"/>
        <w:rPr/>
      </w:pPr>
      <w:r>
        <w:rPr/>
        <w:t>Parametry poziomu pierwszego:</w:t>
      </w:r>
    </w:p>
    <w:p>
      <w:pPr>
        <w:pStyle w:val="Normal"/>
        <w:bidi w:val="0"/>
        <w:jc w:val="left"/>
        <w:rPr/>
      </w:pPr>
      <w:r>
        <w:rPr/>
        <w:t>T-TXDELAY</w:t>
      </w:r>
    </w:p>
    <w:p>
      <w:pPr>
        <w:pStyle w:val="Normal"/>
        <w:bidi w:val="0"/>
        <w:jc w:val="left"/>
        <w:rPr/>
      </w:pPr>
      <w:r>
        <w:rPr/>
        <w:t>P-PERSISTENCE</w:t>
      </w:r>
    </w:p>
    <w:p>
      <w:pPr>
        <w:pStyle w:val="Normal"/>
        <w:bidi w:val="0"/>
        <w:jc w:val="left"/>
        <w:rPr/>
      </w:pPr>
      <w:r>
        <w:rPr/>
        <w:t>Rozkazy:</w:t>
      </w:r>
    </w:p>
    <w:p>
      <w:pPr>
        <w:pStyle w:val="Normal"/>
        <w:bidi w:val="0"/>
        <w:jc w:val="left"/>
        <w:rPr/>
      </w:pPr>
      <w:r>
        <w:rPr/>
        <w:tab/>
        <w:t>P T &lt;wartoœæ&gt; &lt;kan&gt;</w:t>
      </w:r>
    </w:p>
    <w:p>
      <w:pPr>
        <w:pStyle w:val="Normal"/>
        <w:bidi w:val="0"/>
        <w:jc w:val="left"/>
        <w:rPr/>
      </w:pPr>
      <w:r>
        <w:rPr/>
        <w:t>zakres: 1..255  w postaci wielokrotnoœci 10 milisekund</w:t>
      </w:r>
    </w:p>
    <w:p>
      <w:pPr>
        <w:pStyle w:val="Normal"/>
        <w:bidi w:val="0"/>
        <w:jc w:val="left"/>
        <w:rPr/>
      </w:pPr>
      <w:r>
        <w:rPr/>
        <w:t>domyœlnie : 40</w:t>
      </w:r>
    </w:p>
    <w:p>
      <w:pPr>
        <w:pStyle w:val="Normal"/>
        <w:bidi w:val="0"/>
        <w:jc w:val="left"/>
        <w:rPr/>
      </w:pPr>
      <w:r>
        <w:rPr/>
        <w:tab/>
        <w:t>P P &lt;wartoœæ&gt; &lt;kan&gt;</w:t>
      </w:r>
    </w:p>
    <w:p>
      <w:pPr>
        <w:pStyle w:val="Normal"/>
        <w:bidi w:val="0"/>
        <w:jc w:val="left"/>
        <w:rPr/>
      </w:pPr>
      <w:r>
        <w:rPr/>
        <w:t>zakres: 1..255  w postaci wielokrotnoœci 10 milisekund</w:t>
      </w:r>
    </w:p>
    <w:p>
      <w:pPr>
        <w:pStyle w:val="Normal"/>
        <w:bidi w:val="0"/>
        <w:jc w:val="left"/>
        <w:rPr/>
      </w:pPr>
      <w:r>
        <w:rPr/>
        <w:t>domyœlnie : 128</w:t>
      </w:r>
    </w:p>
    <w:p>
      <w:pPr>
        <w:pStyle w:val="Normal"/>
        <w:bidi w:val="0"/>
        <w:jc w:val="left"/>
        <w:rPr/>
      </w:pPr>
      <w:r>
        <w:rPr/>
        <w:t>Wartoœæ zero uniemo¿liwia nadawa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 wersji 3.3:</w:t>
      </w:r>
    </w:p>
    <w:p>
      <w:pPr>
        <w:pStyle w:val="Normal"/>
        <w:bidi w:val="0"/>
        <w:jc w:val="left"/>
        <w:rPr/>
      </w:pPr>
      <w:r>
        <w:rPr/>
        <w:t>Sk³adnia: P I &lt;n&gt;</w:t>
      </w:r>
    </w:p>
    <w:p>
      <w:pPr>
        <w:pStyle w:val="Normal"/>
        <w:bidi w:val="0"/>
        <w:jc w:val="left"/>
        <w:rPr/>
      </w:pPr>
      <w:r>
        <w:rPr/>
        <w:t>lub       P T &lt;n&gt; &lt;kana³&gt;</w:t>
      </w:r>
    </w:p>
    <w:p>
      <w:pPr>
        <w:pStyle w:val="Normal"/>
        <w:bidi w:val="0"/>
        <w:jc w:val="left"/>
        <w:rPr/>
      </w:pPr>
      <w:r>
        <w:rPr/>
        <w:t>lub       P S &lt;n&gt; &lt;kana³&gt;.</w:t>
      </w:r>
    </w:p>
    <w:p>
      <w:pPr>
        <w:pStyle w:val="Normal"/>
        <w:bidi w:val="0"/>
        <w:jc w:val="left"/>
        <w:rPr/>
      </w:pPr>
      <w:r>
        <w:rPr/>
        <w:t>Parametr I s³u¿y do ustalenia czasu braku aktywnoœci w zakresie od 60 do 255 minut, wartoœæ 0 oznacza wy³¹czenie kontroli czasu.</w:t>
      </w:r>
    </w:p>
    <w:p>
      <w:pPr>
        <w:pStyle w:val="Normal"/>
        <w:bidi w:val="0"/>
        <w:jc w:val="left"/>
        <w:rPr/>
      </w:pPr>
      <w:r>
        <w:rPr/>
        <w:t>T - s³u¿y do podania czasu TxDelay w danym kanale w postaci wielokrotnoœci 10 milisekund.</w:t>
      </w:r>
    </w:p>
    <w:p>
      <w:pPr>
        <w:pStyle w:val="Normal"/>
        <w:bidi w:val="0"/>
        <w:jc w:val="left"/>
        <w:rPr/>
      </w:pPr>
      <w:r>
        <w:rPr/>
        <w:t>S - wprowadzenie identyfikatora SSID dla danego kana³u, podanie pseudonumeru kana³u równego 16 powoduje skasowanie ju¿ wprowadzonej wartoœci. Identyfikatory wtórne musz¹ byæ przyznane wszystkim kana³om u¿ytkowym. W ³¹czach miêdzy wêz³ami identyfikatory nie s¹ stosowane, wyj¹tkiem s¹ ³¹cza ze stacjami pos³uguj¹cymi siê protokó³em NET/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RESET</w:t>
      </w:r>
    </w:p>
    <w:p>
      <w:pPr>
        <w:pStyle w:val="Normal"/>
        <w:bidi w:val="0"/>
        <w:jc w:val="left"/>
        <w:rPr/>
      </w:pPr>
      <w:r>
        <w:rPr/>
        <w:t>Sk³adnia : RESET &lt;CR&gt;</w:t>
      </w:r>
    </w:p>
    <w:p>
      <w:pPr>
        <w:pStyle w:val="Normal"/>
        <w:bidi w:val="0"/>
        <w:jc w:val="left"/>
        <w:rPr/>
      </w:pPr>
      <w:r>
        <w:rPr/>
        <w:t xml:space="preserve">Powoduje wyzerowanie wszystkich parametrów (przyjêcie przez nie wartoœci domyœlnych) i ponowne uruchomienie program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RESTART</w:t>
      </w:r>
    </w:p>
    <w:p>
      <w:pPr>
        <w:pStyle w:val="Normal"/>
        <w:bidi w:val="0"/>
        <w:jc w:val="left"/>
        <w:rPr/>
      </w:pPr>
      <w:r>
        <w:rPr/>
        <w:t>Sk³adnia : RESTART &lt;CR&gt;</w:t>
      </w:r>
    </w:p>
    <w:p>
      <w:pPr>
        <w:pStyle w:val="Normal"/>
        <w:bidi w:val="0"/>
        <w:jc w:val="left"/>
        <w:rPr/>
      </w:pPr>
      <w:r>
        <w:rPr/>
        <w:t>Ponowne uruchomienie programu bez zmiany wartoœci parametrów. Powoduje przerwanie wszystkich bie¿¹cych po³¹cze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: SY   (sysop)</w:t>
      </w:r>
    </w:p>
    <w:p>
      <w:pPr>
        <w:pStyle w:val="Normal"/>
        <w:bidi w:val="0"/>
        <w:jc w:val="left"/>
        <w:rPr/>
      </w:pPr>
      <w:r>
        <w:rPr/>
        <w:t>Sk³adnia : SY &lt;CR&gt;</w:t>
      </w:r>
    </w:p>
    <w:p>
      <w:pPr>
        <w:pStyle w:val="Normal"/>
        <w:bidi w:val="0"/>
        <w:jc w:val="left"/>
        <w:rPr/>
      </w:pPr>
      <w:r>
        <w:rPr/>
        <w:t>S³u¿y do zdalnego zg³oszenia operatora systemu.  W odpowiedzi nadawana jest liczba przypadkowa na któr¹ nale¿y odpowiedzieæ za pomoc¹ has³a dostêpu. Jest ono nastêpnie porównywane z kluczem zapisanym w pamiêci EPROM.</w:t>
      </w:r>
    </w:p>
    <w:p>
      <w:pPr>
        <w:pStyle w:val="Normal"/>
        <w:bidi w:val="0"/>
        <w:jc w:val="left"/>
        <w:rPr/>
      </w:pPr>
      <w:r>
        <w:rPr/>
        <w:t>Algorytm przeliczeñ ilustruje poni¿szy przyk³ad:</w:t>
      </w:r>
    </w:p>
    <w:p>
      <w:pPr>
        <w:pStyle w:val="Normal"/>
        <w:bidi w:val="0"/>
        <w:jc w:val="left"/>
        <w:rPr/>
      </w:pPr>
      <w:r>
        <w:rPr/>
        <w:t>=&gt; SY &lt;CR&gt;          &lt;- Rozkaz SYSOP</w:t>
      </w:r>
    </w:p>
    <w:p>
      <w:pPr>
        <w:pStyle w:val="Normal"/>
        <w:bidi w:val="0"/>
        <w:jc w:val="left"/>
        <w:rPr/>
      </w:pPr>
      <w:r>
        <w:rPr/>
        <w:t>12345&gt;              &lt;- liczba losowa nadana przez wêze³.</w:t>
      </w:r>
    </w:p>
    <w:p>
      <w:pPr>
        <w:pStyle w:val="Normal"/>
        <w:bidi w:val="0"/>
        <w:jc w:val="left"/>
        <w:rPr/>
      </w:pPr>
      <w:r>
        <w:rPr/>
        <w:t xml:space="preserve">Operator musi dokonaæ mno¿enia ka¿dej z cyfr liczby losowej przez odpowiedni¹ cyfrê has³a (w przyk³adzie za³o¿ono klucz zawarty w pamiêci wêz³a równy 54321):  </w:t>
      </w:r>
    </w:p>
    <w:p>
      <w:pPr>
        <w:pStyle w:val="Normal"/>
        <w:bidi w:val="0"/>
        <w:jc w:val="left"/>
        <w:rPr/>
      </w:pPr>
      <w:r>
        <w:rPr/>
        <w:t>12345          &lt;- liczba losowa</w:t>
      </w:r>
    </w:p>
    <w:p>
      <w:pPr>
        <w:pStyle w:val="Normal"/>
        <w:bidi w:val="0"/>
        <w:jc w:val="left"/>
        <w:rPr/>
      </w:pPr>
      <w:r>
        <w:rPr/>
        <w:t>54321          &lt;- kluc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 * 5   =  5</w:t>
      </w:r>
    </w:p>
    <w:p>
      <w:pPr>
        <w:pStyle w:val="Normal"/>
        <w:bidi w:val="0"/>
        <w:jc w:val="left"/>
        <w:rPr/>
      </w:pPr>
      <w:r>
        <w:rPr/>
        <w:t>2 * 4   =  8</w:t>
      </w:r>
    </w:p>
    <w:p>
      <w:pPr>
        <w:pStyle w:val="Normal"/>
        <w:bidi w:val="0"/>
        <w:jc w:val="left"/>
        <w:rPr/>
      </w:pPr>
      <w:r>
        <w:rPr/>
        <w:t>3 * 3   =  9</w:t>
      </w:r>
    </w:p>
    <w:p>
      <w:pPr>
        <w:pStyle w:val="Normal"/>
        <w:bidi w:val="0"/>
        <w:jc w:val="left"/>
        <w:rPr/>
      </w:pPr>
      <w:r>
        <w:rPr/>
        <w:t>4 * 2   =  8</w:t>
      </w:r>
    </w:p>
    <w:p>
      <w:pPr>
        <w:pStyle w:val="Normal"/>
        <w:bidi w:val="0"/>
        <w:jc w:val="left"/>
        <w:rPr/>
      </w:pPr>
      <w:r>
        <w:rPr/>
        <w:t>5 * 1   = 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czba otrzymana ze zsumowania tych cyfr, tutaj</w:t>
      </w:r>
    </w:p>
    <w:p>
      <w:pPr>
        <w:pStyle w:val="Normal"/>
        <w:bidi w:val="0"/>
        <w:jc w:val="left"/>
        <w:rPr/>
      </w:pPr>
      <w:r>
        <w:rPr/>
        <w:t>5+8+9+8+5   =  35</w:t>
      </w:r>
    </w:p>
    <w:p>
      <w:pPr>
        <w:pStyle w:val="Normal"/>
        <w:bidi w:val="0"/>
        <w:jc w:val="left"/>
        <w:rPr/>
      </w:pPr>
      <w:r>
        <w:rPr/>
        <w:t>stanowi poszukiwane has³o dostêpu dla operatora.</w:t>
      </w:r>
    </w:p>
    <w:p>
      <w:pPr>
        <w:pStyle w:val="Normal"/>
        <w:bidi w:val="0"/>
        <w:jc w:val="left"/>
        <w:rPr/>
      </w:pPr>
      <w:r>
        <w:rPr/>
        <w:t>Operacja ta mo¿e byæ powtórzona kilkakrotnie dla zmylenia przeciwnika (ciekawskich).</w:t>
      </w:r>
    </w:p>
    <w:p>
      <w:pPr>
        <w:pStyle w:val="Normal"/>
        <w:bidi w:val="0"/>
        <w:jc w:val="left"/>
        <w:rPr/>
      </w:pPr>
      <w:r>
        <w:rPr/>
        <w:t>Otrzymane w wyniku tej procedury uprawnienia operatora s¹ wa¿de do momentu roz³¹czenia siê z wêz³em. Uprawnienia te mog¹ byæ przyznane kilku osobom i mog¹ byæ egzekwowane równoleg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 TR - (podgl¹d ³¹cznoœci w danym kanale, ang. trace)</w:t>
      </w:r>
    </w:p>
    <w:p>
      <w:pPr>
        <w:pStyle w:val="Normal"/>
        <w:bidi w:val="0"/>
        <w:jc w:val="left"/>
        <w:rPr/>
      </w:pPr>
      <w:r>
        <w:rPr/>
        <w:t>Sk³adnia : TR &lt;kana³&gt; [&lt;znak&gt;] [&lt;] [&gt;] [#] [$] &lt;CR&gt;</w:t>
      </w:r>
    </w:p>
    <w:p>
      <w:pPr>
        <w:pStyle w:val="Normal"/>
        <w:bidi w:val="0"/>
        <w:jc w:val="left"/>
        <w:rPr/>
      </w:pPr>
      <w:r>
        <w:rPr/>
        <w:t>S³u¿y do podgl¹du ³¹cznoœci prowadzonych w wybranym kanale, transmisje skomprymowane mog¹ byæ podgl¹dane tylko na stacji nadawczej lub docelowej, ale nie na stacjach poœrednich. Podg¹d jest przerywany w momencie przepe³nienia siê buforów odbiorczych lub po podaniu innego dowolnego rozkazu. Podgl¹d stanowi dodatkowe obci¹¿enie dla wêz³a, a w szczególnoœci dla danego kana³u i powoduje spowolnienie transmisji danych.</w:t>
      </w:r>
    </w:p>
    <w:p>
      <w:pPr>
        <w:pStyle w:val="Normal"/>
        <w:bidi w:val="0"/>
        <w:jc w:val="left"/>
        <w:rPr/>
      </w:pPr>
      <w:r>
        <w:rPr/>
        <w:t>Mo¿liwe jest podanie dodatkowych parametrów:</w:t>
      </w:r>
    </w:p>
    <w:p>
      <w:pPr>
        <w:pStyle w:val="Normal"/>
        <w:bidi w:val="0"/>
        <w:jc w:val="left"/>
        <w:rPr/>
      </w:pPr>
      <w:r>
        <w:rPr/>
        <w:t>#   - nie wyœwietlane s¹ pakiery RR, RNR i REJ.</w:t>
      </w:r>
    </w:p>
    <w:p>
      <w:pPr>
        <w:pStyle w:val="Normal"/>
        <w:bidi w:val="0"/>
        <w:jc w:val="left"/>
        <w:rPr/>
      </w:pPr>
      <w:r>
        <w:rPr/>
        <w:t>$   - wyœwietlane s¹ tylko nag³ówki pakietów typu I i UI.</w:t>
      </w:r>
    </w:p>
    <w:p>
      <w:pPr>
        <w:pStyle w:val="Normal"/>
        <w:bidi w:val="0"/>
        <w:jc w:val="left"/>
        <w:rPr/>
      </w:pPr>
      <w:r>
        <w:rPr/>
        <w:t>&lt;znak&gt; - podgl¹d pakietów pochodz¹cych od lub przeznaczonych dla wymienionej stacji.</w:t>
      </w:r>
    </w:p>
    <w:p>
      <w:pPr>
        <w:pStyle w:val="Normal"/>
        <w:bidi w:val="0"/>
        <w:jc w:val="left"/>
        <w:rPr/>
      </w:pPr>
      <w:r>
        <w:rPr/>
        <w:t>&gt;   - podgl¹d tylko pakietów nadawanych.</w:t>
      </w:r>
    </w:p>
    <w:p>
      <w:pPr>
        <w:pStyle w:val="Normal"/>
        <w:bidi w:val="0"/>
        <w:jc w:val="left"/>
        <w:rPr/>
      </w:pPr>
      <w:r>
        <w:rPr/>
        <w:t>&lt;   - podgl¹d tylko pakietów odbiera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kaz: WRITE  - zapisz</w:t>
      </w:r>
    </w:p>
    <w:p>
      <w:pPr>
        <w:pStyle w:val="Normal"/>
        <w:bidi w:val="0"/>
        <w:jc w:val="left"/>
        <w:rPr/>
      </w:pPr>
      <w:r>
        <w:rPr/>
        <w:t>Sk³adnia : WRITE &lt;A|B|C|H|I|L|S&gt;  &lt;CR&gt;</w:t>
      </w:r>
    </w:p>
    <w:p>
      <w:pPr>
        <w:pStyle w:val="Normal"/>
        <w:bidi w:val="0"/>
        <w:jc w:val="left"/>
        <w:rPr/>
      </w:pPr>
      <w:r>
        <w:rPr/>
        <w:t>S³u¿y on do wprowadzania tekstów informacyjnych i pomocniczych:</w:t>
      </w:r>
    </w:p>
    <w:p>
      <w:pPr>
        <w:pStyle w:val="Normal"/>
        <w:bidi w:val="0"/>
        <w:jc w:val="left"/>
        <w:rPr/>
      </w:pPr>
      <w:r>
        <w:rPr/>
        <w:t>A - oznacza tekst aktualnoœci (ang. ACTUAL)</w:t>
      </w:r>
    </w:p>
    <w:p>
      <w:pPr>
        <w:pStyle w:val="Normal"/>
        <w:bidi w:val="0"/>
        <w:jc w:val="left"/>
        <w:rPr/>
      </w:pPr>
      <w:r>
        <w:rPr/>
        <w:t>B - tekst radiolatarni (ang. BEACON), format specjalny</w:t>
      </w:r>
    </w:p>
    <w:p>
      <w:pPr>
        <w:pStyle w:val="Normal"/>
        <w:bidi w:val="0"/>
        <w:jc w:val="left"/>
        <w:rPr/>
      </w:pPr>
      <w:r>
        <w:rPr/>
        <w:t>C - tekst powitalny (ang. C-TEXT)</w:t>
      </w:r>
    </w:p>
    <w:p>
      <w:pPr>
        <w:pStyle w:val="Normal"/>
        <w:bidi w:val="0"/>
        <w:jc w:val="left"/>
        <w:rPr/>
      </w:pPr>
      <w:r>
        <w:rPr/>
        <w:t>I - tekst informacyjny (ang. INFO)</w:t>
      </w:r>
    </w:p>
    <w:p>
      <w:pPr>
        <w:pStyle w:val="Normal"/>
        <w:bidi w:val="0"/>
        <w:jc w:val="left"/>
        <w:rPr/>
      </w:pPr>
      <w:r>
        <w:rPr/>
        <w:t>H - tekst pomocniczy (ang. HELP)</w:t>
      </w:r>
    </w:p>
    <w:p>
      <w:pPr>
        <w:pStyle w:val="Normal"/>
        <w:bidi w:val="0"/>
        <w:jc w:val="left"/>
        <w:rPr/>
      </w:pPr>
      <w:r>
        <w:rPr/>
        <w:t>L - lokalny tekst informacyjny (ang. LOCAL), jest on nadawany po tekœcie ogólnym i tylko do u¿ytkowników po³¹czonych bezpoœrednio.</w:t>
      </w:r>
    </w:p>
    <w:p>
      <w:pPr>
        <w:pStyle w:val="Normal"/>
        <w:bidi w:val="0"/>
        <w:jc w:val="left"/>
        <w:rPr/>
      </w:pPr>
      <w:r>
        <w:rPr/>
        <w:t>S - trasy poszukiwania stacji (ang. SETSEARCH), format specjalny</w:t>
      </w:r>
    </w:p>
    <w:p>
      <w:pPr>
        <w:pStyle w:val="Normal"/>
        <w:bidi w:val="0"/>
        <w:jc w:val="left"/>
        <w:rPr/>
      </w:pPr>
      <w:r>
        <w:rPr/>
        <w:t>Sumaryczna d³ugoœæ tekstów nie mo¿e przekraczaæ 5000 bajtów, format tekstów dowolny z uwzglêdnieniem podanych ograniczeñ.</w:t>
      </w:r>
    </w:p>
    <w:p>
      <w:pPr>
        <w:pStyle w:val="Normal"/>
        <w:bidi w:val="0"/>
        <w:jc w:val="left"/>
        <w:rPr/>
      </w:pPr>
      <w:r>
        <w:rPr/>
        <w:t>Domyœlnym tekstem powitalnym jest "RMNC/FlexNet V. 3.0 ".</w:t>
      </w:r>
    </w:p>
    <w:p>
      <w:pPr>
        <w:pStyle w:val="Normal"/>
        <w:bidi w:val="0"/>
        <w:jc w:val="left"/>
        <w:rPr/>
      </w:pPr>
      <w:r>
        <w:rPr/>
        <w:t>Format tekstu radiolatarni (tekst mo¿e byæ ró¿ny w poszczególnych kana³ach):</w:t>
      </w:r>
    </w:p>
    <w:p>
      <w:pPr>
        <w:pStyle w:val="Normal"/>
        <w:bidi w:val="0"/>
        <w:jc w:val="left"/>
        <w:rPr/>
      </w:pPr>
      <w:r>
        <w:rPr/>
        <w:t>m c &lt;adres docelowy&gt; [ via [ via ...]]: Beacon</w:t>
      </w:r>
    </w:p>
    <w:p>
      <w:pPr>
        <w:pStyle w:val="Normal"/>
        <w:bidi w:val="0"/>
        <w:jc w:val="left"/>
        <w:rPr/>
      </w:pPr>
      <w:r>
        <w:rPr/>
        <w:t>tekst.....................#</w:t>
      </w:r>
    </w:p>
    <w:p>
      <w:pPr>
        <w:pStyle w:val="Normal"/>
        <w:bidi w:val="0"/>
        <w:jc w:val="left"/>
        <w:rPr/>
      </w:pPr>
      <w:r>
        <w:rPr/>
        <w:t>gdzi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"#"  oddziela poszczególne teks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"m"  jest odstêpem czasu miêdzy kolejnymi transmisjami podanym w minutach w zakresie od 1 do 255 (wartoœæ domyœlna trzy minuty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"c"  jest adresem kana³u przez który tekst ten jest nadawa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lt;adres docelowy&gt;:  jest adresem umieszczanym w  polu adresata pakietu radiolatarni, przyk³adowo "BEACON", "RMNC", "FLEXNET", "TEST", itp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via: do oœmiu stacji przekaŸnikowych poziomu drugiego</w:t>
      </w:r>
    </w:p>
    <w:p>
      <w:pPr>
        <w:pStyle w:val="Normal"/>
        <w:bidi w:val="0"/>
        <w:jc w:val="left"/>
        <w:rPr/>
      </w:pPr>
      <w:r>
        <w:rPr/>
        <w:t>Przyk³ad :</w:t>
      </w:r>
    </w:p>
    <w:p>
      <w:pPr>
        <w:pStyle w:val="Normal"/>
        <w:bidi w:val="0"/>
        <w:jc w:val="left"/>
        <w:rPr/>
      </w:pPr>
      <w:r>
        <w:rPr/>
        <w:t>10 0 RMNC:SR6BBS * Czarna Góra *#</w:t>
      </w:r>
    </w:p>
    <w:p>
      <w:pPr>
        <w:pStyle w:val="Normal"/>
        <w:bidi w:val="0"/>
        <w:jc w:val="left"/>
        <w:rPr/>
      </w:pPr>
      <w:r>
        <w:rPr/>
        <w:t>Tekstem domyœlnym jest: "3 0 FLEXNET:RMNC V. 3.0"</w:t>
      </w:r>
    </w:p>
    <w:p>
      <w:pPr>
        <w:pStyle w:val="Normal"/>
        <w:bidi w:val="0"/>
        <w:jc w:val="left"/>
        <w:rPr/>
      </w:pPr>
      <w:r>
        <w:rPr/>
        <w:t>Tekst radiolatarni nadawany jest w postaci pakietów nienumerowanych typu UI.</w:t>
      </w:r>
    </w:p>
    <w:p>
      <w:pPr>
        <w:pStyle w:val="Normal"/>
        <w:bidi w:val="0"/>
        <w:jc w:val="left"/>
        <w:rPr/>
      </w:pPr>
      <w:r>
        <w:rPr/>
        <w:t>Format tekstu dla rozkazu SETSEARCH (dopuszczalne jet u¿ycie do siedmiu znaków wêz³ów):</w:t>
      </w:r>
    </w:p>
    <w:p>
      <w:pPr>
        <w:pStyle w:val="Normal"/>
        <w:bidi w:val="0"/>
        <w:jc w:val="left"/>
        <w:rPr/>
      </w:pPr>
      <w:r>
        <w:rPr/>
        <w:t>&lt;znak1&gt;</w:t>
      </w:r>
    </w:p>
    <w:p>
      <w:pPr>
        <w:pStyle w:val="Normal"/>
        <w:bidi w:val="0"/>
        <w:jc w:val="left"/>
        <w:rPr/>
      </w:pPr>
      <w:r>
        <w:rPr/>
        <w:t>&lt;znak1&gt; [&lt;znak2&gt; [&lt;znak3&gt; [&lt;znak4&gt; [&lt;znak5&gt;]]]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SR6BBS</w:t>
      </w:r>
    </w:p>
    <w:p>
      <w:pPr>
        <w:pStyle w:val="Normal"/>
        <w:bidi w:val="0"/>
        <w:jc w:val="left"/>
        <w:rPr/>
      </w:pPr>
      <w:r>
        <w:rPr/>
        <w:t>SR3DLE via SR6DOP</w:t>
      </w:r>
    </w:p>
    <w:p>
      <w:pPr>
        <w:pStyle w:val="Normal"/>
        <w:bidi w:val="0"/>
        <w:jc w:val="left"/>
        <w:rPr/>
      </w:pPr>
      <w:r>
        <w:rPr/>
        <w:t>SP6KCN via SR6BB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5.PRACA_WÊZ£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5.1.WERSJA_PROTOKÓ£U_AX.25V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Oprogramowanie systemu FLEXNET mo¿e retransmitowaæ pakiety wersji 1 i 2 protokó³u AX.25, w po³¹czeniach z wêz³em mo¿e byæ u¿ywana wy³¹cznie wersja 2. W chwili obecnej praktycznie stosowana jest wy³¹cznie wersja 2. Wersja pierwsza stosowana przez starsze kontrolery TNC produkcji TAPR nie znalaz³a szerszego zastosowania w Europie. Jest ona jeszcze czasami stosowana przez niektóre programy TCP/IP, nowsze ich odmiany pozwalaj¹ na wybór wes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5.2.PAKIETY_NIENUMEROWA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akiety nienumerowane typu UI s¹ retransmitowane bez zmian przez wêz³y systemu FLEXNET co pozwala na wykorzystanie ich w sieci TCP/IP. D³ugoœæ pola informacyjnego pakietów I i UI nie mo¿e przekraczaæ 256 bajtów. Uwaga ta ma równie¿ znaczenie jedynie dla u¿ytkowników TCP/IP, gdzie mo¿liwe jest ustawienie wiêkszej d³ugoœci pakietu, górn¹ granic¹ dla kontrolerów TNC i programów terminalowych packet-radio jest 256 bajt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5.3.REAKCJA_NA_POKWITOWANIE_RN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przypadku zape³nienia bufora odbiorczego stacja wêz³owa kwituje dalsze odebrane pakiety za pomoc¹ pakietu typu RNR (ang. receiver not ready). Stan gotowoœci do odbioru jest nastêpnie sygnalizowany za pomoc¹ pakietu RR (ang. receiver ready) z ustawionym bitem rozkaz/odpowiedŸ (ang. command/response). W zale¿noœci od wersji oprogramowania stacja indywidulana podejmuje natychmiast nadawanie dalszych pakietów albo upewnia siê o stanie gotowoœci wêz³a za pomoc¹ dodatkowego pakietu RR z ustawionym bitem odpytania (ang. poll/final) przed podjêciem transmis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5.4.CZÊŒCIOWE_PRZERWANIE_PO£¥CZEN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 przypadku przerwania po³¹czenia na jednym z dalszych odcinków u¿ytkownik pozostaje po³¹czony z wêz³em (meldunek "*** reconnected to ...") przez czas nastêpnych trzynastu minut. Stacja wêz³owa podejmuje w tym czasie próby nadania inn¹ tras¹ ewentualnych niepotwierdzonych pakietów informacyjnych o ile to jest mo¿liwe. Je¿eli u¿ytkownik wêz³a próbuje ponownie nawi¹zaæ przerwan¹ ³¹cznoœæ korzystaj¹c z tej samej lub innej trasy, a w buforze wêz³a znajduj¹ siê jeszcze nie nadane pakiety, mo¿e dojœæ do pomieszania pakietów z obu po³¹czeñ u korespondenta i w rzypadku stwerdzenia nieprawid³owoœci w numeracji nadania paketu odrzucaj¹cego FRMR. Dlatego te¿ zalecane jest przerwanie poprzedniego po³¹czenia za pomoc¹ rozkazu "disconnect" przed podjêciem nastêpnej prób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5.5..ODPYTYWANIE_I-PO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 standardowej wersji protokó³u AX.25 stacja nadawcza wysy³a pakiet pytaj¹cy RR (z ustawionym bitem odpytania, poll) w przypadku braku pokwitowania pakietu informacyjnego w czasie T1 (FRACK). Dopiero po otrzymaniu odpowiedzi mo¿e dojœæ do ewentualnego powtórzenia pakietu informacyjnego. </w:t>
      </w:r>
    </w:p>
    <w:p>
      <w:pPr>
        <w:pStyle w:val="Normal"/>
        <w:bidi w:val="0"/>
        <w:jc w:val="left"/>
        <w:rPr/>
      </w:pPr>
      <w:r>
        <w:rPr/>
        <w:tab/>
        <w:t>W oprogramowaniu FLEXNET przyjêto (dla zmniejszenia obci¹¿enia kana³u) odmienny sposób postêpowania: krótkie pakiety informacyjne, o d³ugoœci do 15 bajtów s¹ powtarzane bez odpytania za pomoc¹ pakietu RR. W pakietach powtarzanych bit odpytania ma wartoœæ 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PROGRAMOWANIE_PAMIÊCI_EP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wêz³a FLEXNET musi byæ, po dokonaniu po¿¹danej konfiguracji wpisany do pamiêci EPROM typu 27C256. W tym celu mo¿na u¿yæ dowolnego dostêpnego programatora pamiêci. Ze wzglêdu na ró¿norodnoœæ typów programatorów niemo¿liwe jest dok³adne podanie sposobu postêpowania. Konfiguracja programu FLEXNET dokonywana jest za pomoc¹ specjalnego programu konfiguracyjnego (w chwili obecnej dostêpnego tylko dla komputerów klasy PC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1.PARAMETRY_KOMPILACJ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Oprogramowanie wêz³a FLEXNET sk³ada siê z dwóch zasadniczych czêœci: programu w³aœciwego i zbioru zawieraj¹cego parametry wêz³a. S¹ one w dalszym ci¹gu procedury sk³adane w zbiór dwójkowy s³u¿¹cy do zaprogramowania pamiêci p³ytki g³ównej. Kana³y podporz¹dkowane nie wymagaj¹ konfiguracji, ich pamiêci s¹ identyczne dla wszystkich p³ytek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Zbiór parametrów wêz³a jest zbiorem tekstowym, jego zawartoœæ mo¿e byæ modyfokowana za pomoc¹ dowolnego edytora tekstów pracuj¹cego w trybie ASCII. Zbiór ten zawiera rozkazy operatora systemu w formacie podanym w punkcie 4.4. Wartoœci w nim zawarte s¹ traktowane przez oprogramowanie wêz³a jako wartoœci domyœlne i mog¹ byæ w przysz³oœci dowolnie zmieniane przez operatora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>Dyskietka dystrybucyjna programu FLEXNET zawiera nastêpuj¹ce zbiory:</w:t>
      </w:r>
    </w:p>
    <w:p>
      <w:pPr>
        <w:pStyle w:val="Normal"/>
        <w:bidi w:val="0"/>
        <w:jc w:val="left"/>
        <w:rPr/>
      </w:pPr>
      <w:r>
        <w:rPr/>
        <w:t>MRMNC.EXE      - kompilator zbioru dwójkowego</w:t>
      </w:r>
    </w:p>
    <w:p>
      <w:pPr>
        <w:pStyle w:val="Normal"/>
        <w:bidi w:val="0"/>
        <w:jc w:val="left"/>
        <w:rPr/>
      </w:pPr>
      <w:r>
        <w:rPr/>
        <w:t>DB0AAI         - przyk³adowy zbiór parametrów</w:t>
      </w:r>
    </w:p>
    <w:p>
      <w:pPr>
        <w:pStyle w:val="Normal"/>
        <w:bidi w:val="0"/>
        <w:jc w:val="left"/>
        <w:rPr/>
      </w:pPr>
      <w:r>
        <w:rPr/>
        <w:t>RM_SLAVE.BIN   - dwójkowy zbiór dla wszystkich kana³ów podporz¹dkowanych (musi byæ zaprogramowany pocz¹wszy od adresu $4000)</w:t>
      </w:r>
    </w:p>
    <w:p>
      <w:pPr>
        <w:pStyle w:val="Normal"/>
        <w:bidi w:val="0"/>
        <w:jc w:val="left"/>
        <w:rPr/>
      </w:pPr>
      <w:r>
        <w:rPr/>
        <w:t>SYSOP30.PRN    - instrukcja dla operatora systemu w jêzyku niemieckim</w:t>
      </w:r>
    </w:p>
    <w:p>
      <w:pPr>
        <w:pStyle w:val="Normal"/>
        <w:bidi w:val="0"/>
        <w:jc w:val="left"/>
        <w:rPr/>
      </w:pPr>
      <w:r>
        <w:rPr/>
        <w:t>READ.ME        - informacje uzupe³niaj¹ce.</w:t>
      </w:r>
    </w:p>
    <w:p>
      <w:pPr>
        <w:pStyle w:val="Normal"/>
        <w:bidi w:val="0"/>
        <w:jc w:val="left"/>
        <w:rPr/>
      </w:pPr>
      <w:r>
        <w:rPr/>
        <w:t>Wywo³anie kompilatora:</w:t>
      </w:r>
    </w:p>
    <w:p>
      <w:pPr>
        <w:pStyle w:val="Normal"/>
        <w:bidi w:val="0"/>
        <w:jc w:val="left"/>
        <w:rPr/>
      </w:pPr>
      <w:r>
        <w:rPr/>
        <w:t>MRMNC &lt;zbiór parametrów&gt; &lt;zbiór dwójkowy&gt; &lt;CR&gt;</w:t>
      </w:r>
    </w:p>
    <w:p>
      <w:pPr>
        <w:pStyle w:val="Normal"/>
        <w:bidi w:val="0"/>
        <w:jc w:val="left"/>
        <w:rPr/>
      </w:pPr>
      <w:r>
        <w:rPr/>
        <w:t>Parametr pierwszy jest nazw¹ zbioru tekstowego (z rozszerzeniem) zawieraj¹cego parametry wêz³a. Parametr drugi jest nazw¹ wypadkowego zbioru dwójkowego. Pominiêcie tej nazwy powoduje wy³¹cznie sprawdzenie przez kompilator formalnej poprawnoœci zbioru parametrów.</w:t>
      </w:r>
    </w:p>
    <w:p>
      <w:pPr>
        <w:pStyle w:val="Normal"/>
        <w:bidi w:val="0"/>
        <w:jc w:val="left"/>
        <w:rPr/>
      </w:pPr>
      <w:r>
        <w:rPr/>
        <w:t>Format zbioru parametrów (komentarze poprzedzone s¹ znakiem gwiazdki "*" lub œrednikiem, puste linie s¹ ignorowane, niedopuszczalne jest u¿ycie rozkazu WRITE):</w:t>
      </w:r>
    </w:p>
    <w:p>
      <w:pPr>
        <w:pStyle w:val="Normal"/>
        <w:bidi w:val="0"/>
        <w:jc w:val="left"/>
        <w:rPr/>
      </w:pPr>
      <w:r>
        <w:rPr/>
        <w:t>***** Konfiguracja wêz³a SR6BBS     Wersja  10/01/89</w:t>
      </w:r>
    </w:p>
    <w:p>
      <w:pPr>
        <w:pStyle w:val="Normal"/>
        <w:bidi w:val="0"/>
        <w:jc w:val="left"/>
        <w:rPr/>
      </w:pPr>
      <w:r>
        <w:rPr/>
        <w:t>SOLO              * je¿eli przewidziana jest wersja z oddzieln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* p³ytk¹ zarz¹dzaj¹c¹</w:t>
      </w:r>
    </w:p>
    <w:p>
      <w:pPr>
        <w:pStyle w:val="Normal"/>
        <w:bidi w:val="0"/>
        <w:jc w:val="left"/>
        <w:rPr/>
      </w:pPr>
      <w:r>
        <w:rPr/>
        <w:t>SPEED 8           * czêstotliwoœæ zegarowa dla p³yt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* zarz¹dzaj¹cej.</w:t>
      </w:r>
    </w:p>
    <w:p>
      <w:pPr>
        <w:pStyle w:val="Normal"/>
        <w:bidi w:val="0"/>
        <w:jc w:val="left"/>
        <w:rPr/>
      </w:pPr>
      <w:r>
        <w:rPr/>
        <w:t>Mycall SR6BBS 0 7 * znak z identyfikatorem, tutaj w zakresie 0-7</w:t>
      </w:r>
    </w:p>
    <w:p>
      <w:pPr>
        <w:pStyle w:val="Normal"/>
        <w:bidi w:val="0"/>
        <w:jc w:val="left"/>
        <w:rPr/>
      </w:pPr>
      <w:r>
        <w:rPr/>
        <w:t>sysop 12345       * klucz dostêpu dla operatora</w:t>
      </w:r>
    </w:p>
    <w:p>
      <w:pPr>
        <w:pStyle w:val="Normal"/>
        <w:bidi w:val="0"/>
        <w:jc w:val="left"/>
        <w:rPr/>
      </w:pPr>
      <w:r>
        <w:rPr/>
        <w:t>P S 0 0           * kana³ 0 jest kana³em u¿ytkowym: SSID 0</w:t>
      </w:r>
    </w:p>
    <w:p>
      <w:pPr>
        <w:pStyle w:val="Normal"/>
        <w:bidi w:val="0"/>
        <w:jc w:val="left"/>
        <w:rPr/>
      </w:pPr>
      <w:r>
        <w:rPr/>
        <w:t>P S 2 6           * drugi kana³ u¿ytkowy (6) z SSID -2</w:t>
      </w:r>
    </w:p>
    <w:p>
      <w:pPr>
        <w:pStyle w:val="Normal"/>
        <w:bidi w:val="0"/>
        <w:jc w:val="left"/>
        <w:rPr/>
      </w:pPr>
      <w:r>
        <w:rPr/>
        <w:t>* Spis sta³ych ³¹czy, maksymalnie 32 znaki stacji, znak "#" oznacza ³¹cza "prywatne".</w:t>
      </w:r>
    </w:p>
    <w:p>
      <w:pPr>
        <w:pStyle w:val="Normal"/>
        <w:bidi w:val="0"/>
        <w:jc w:val="left"/>
        <w:rPr/>
      </w:pPr>
      <w:r>
        <w:rPr/>
        <w:t>L 1 OK0NK</w:t>
      </w:r>
    </w:p>
    <w:p>
      <w:pPr>
        <w:pStyle w:val="Normal"/>
        <w:bidi w:val="0"/>
        <w:jc w:val="left"/>
        <w:rPr/>
      </w:pPr>
      <w:r>
        <w:rPr/>
        <w:t>L 2 SR6DOP</w:t>
      </w:r>
    </w:p>
    <w:p>
      <w:pPr>
        <w:pStyle w:val="Normal"/>
        <w:bidi w:val="0"/>
        <w:jc w:val="left"/>
        <w:rPr/>
      </w:pPr>
      <w:r>
        <w:rPr/>
        <w:t>P S 1 2      * wêze³ pracuje w protokóle NET/ROM-TheNet, SSID =1</w:t>
      </w:r>
    </w:p>
    <w:p>
      <w:pPr>
        <w:pStyle w:val="Normal"/>
        <w:bidi w:val="0"/>
        <w:jc w:val="left"/>
        <w:rPr/>
      </w:pPr>
      <w:r>
        <w:rPr/>
        <w:t>L 3 SP6KCN</w:t>
      </w:r>
    </w:p>
    <w:p>
      <w:pPr>
        <w:pStyle w:val="Normal"/>
        <w:bidi w:val="0"/>
        <w:jc w:val="left"/>
        <w:rPr/>
      </w:pPr>
      <w:r>
        <w:rPr/>
        <w:t>L 4 SR6DJG</w:t>
      </w:r>
    </w:p>
    <w:p>
      <w:pPr>
        <w:pStyle w:val="Normal"/>
        <w:bidi w:val="0"/>
        <w:jc w:val="left"/>
        <w:rPr/>
      </w:pPr>
      <w:r>
        <w:rPr/>
        <w:t>L 5 SP6YCU-7 #</w:t>
      </w:r>
    </w:p>
    <w:p>
      <w:pPr>
        <w:pStyle w:val="Normal"/>
        <w:bidi w:val="0"/>
        <w:jc w:val="left"/>
        <w:rPr/>
      </w:pPr>
      <w:r>
        <w:rPr/>
        <w:t>IO 7 1            * ustawienie bitu 7 I/O , za³¹czenie PA *</w:t>
      </w:r>
    </w:p>
    <w:p>
      <w:pPr>
        <w:pStyle w:val="Normal"/>
        <w:bidi w:val="0"/>
        <w:jc w:val="left"/>
        <w:rPr/>
      </w:pPr>
      <w:r>
        <w:rPr/>
        <w:t>* parametry poziomu pierwszego, wprowadzone szesnastkowo, domyœlnie 03</w:t>
      </w:r>
    </w:p>
    <w:p>
      <w:pPr>
        <w:pStyle w:val="Normal"/>
        <w:bidi w:val="0"/>
        <w:jc w:val="left"/>
        <w:rPr/>
      </w:pPr>
      <w:r>
        <w:rPr/>
        <w:t>* 1200 bitów/sek pó³dupleks</w:t>
      </w:r>
    </w:p>
    <w:p>
      <w:pPr>
        <w:pStyle w:val="Normal"/>
        <w:bidi w:val="0"/>
        <w:jc w:val="left"/>
        <w:rPr/>
      </w:pPr>
      <w:r>
        <w:rPr/>
        <w:t>mode 0 03         * przyk³ad dla w. 3.0</w:t>
      </w:r>
    </w:p>
    <w:p>
      <w:pPr>
        <w:pStyle w:val="Normal"/>
        <w:bidi w:val="0"/>
        <w:jc w:val="left"/>
        <w:rPr/>
      </w:pPr>
      <w:r>
        <w:rPr/>
        <w:t>mode 1 96t        * przyk³ad dla w. 3.3</w:t>
      </w:r>
    </w:p>
    <w:p>
      <w:pPr>
        <w:pStyle w:val="Normal"/>
        <w:bidi w:val="0"/>
        <w:jc w:val="left"/>
        <w:rPr/>
      </w:pPr>
      <w:r>
        <w:rPr/>
        <w:t>mode 2 96d        * -"-</w:t>
      </w:r>
    </w:p>
    <w:p>
      <w:pPr>
        <w:pStyle w:val="Normal"/>
        <w:bidi w:val="0"/>
        <w:jc w:val="left"/>
        <w:rPr/>
      </w:pPr>
      <w:r>
        <w:rPr/>
        <w:t>mode 3 96d        * -"-</w:t>
      </w:r>
    </w:p>
    <w:p>
      <w:pPr>
        <w:pStyle w:val="Normal"/>
        <w:bidi w:val="0"/>
        <w:jc w:val="left"/>
        <w:rPr/>
      </w:pPr>
      <w:r>
        <w:rPr/>
        <w:t>mode 4 24         * -"-</w:t>
      </w:r>
    </w:p>
    <w:p>
      <w:pPr>
        <w:pStyle w:val="Normal"/>
        <w:bidi w:val="0"/>
        <w:jc w:val="left"/>
        <w:rPr/>
      </w:pPr>
      <w:r>
        <w:rPr/>
        <w:t>P I 240    * czas braku aktywnoœci dla po³¹czenia z wêz³em</w:t>
      </w:r>
    </w:p>
    <w:p>
      <w:pPr>
        <w:pStyle w:val="Normal"/>
        <w:bidi w:val="0"/>
        <w:jc w:val="left"/>
        <w:rPr/>
      </w:pPr>
      <w:r>
        <w:rPr/>
        <w:t>p c 480           * parametr check - sprawdzanie</w:t>
      </w:r>
    </w:p>
    <w:p>
      <w:pPr>
        <w:pStyle w:val="Normal"/>
        <w:bidi w:val="0"/>
        <w:jc w:val="left"/>
        <w:rPr/>
      </w:pPr>
      <w:r>
        <w:rPr/>
        <w:t>p r 10            * retries - liczba powtórzeñ</w:t>
      </w:r>
    </w:p>
    <w:p>
      <w:pPr>
        <w:pStyle w:val="Normal"/>
        <w:bidi w:val="0"/>
        <w:jc w:val="left"/>
        <w:rPr/>
      </w:pPr>
      <w:r>
        <w:rPr/>
        <w:t>p m 3             * maxframe - liczba pakietów</w:t>
      </w:r>
    </w:p>
    <w:p>
      <w:pPr>
        <w:pStyle w:val="Normal"/>
        <w:bidi w:val="0"/>
        <w:jc w:val="left"/>
        <w:rPr/>
      </w:pPr>
      <w:r>
        <w:rPr/>
        <w:t>p l 256           * paclen - d³ugoœæ pakietu</w:t>
      </w:r>
    </w:p>
    <w:p>
      <w:pPr>
        <w:pStyle w:val="Normal"/>
        <w:bidi w:val="0"/>
        <w:jc w:val="left"/>
        <w:rPr/>
      </w:pPr>
      <w:r>
        <w:rPr/>
        <w:t>p n 120           * parametr NR check</w:t>
      </w:r>
    </w:p>
    <w:p>
      <w:pPr>
        <w:pStyle w:val="Normal"/>
        <w:bidi w:val="0"/>
        <w:jc w:val="left"/>
        <w:rPr/>
      </w:pPr>
      <w:r>
        <w:rPr/>
        <w:t>* Parametry dostêpu do kana³u</w:t>
      </w:r>
    </w:p>
    <w:p>
      <w:pPr>
        <w:pStyle w:val="Normal"/>
        <w:bidi w:val="0"/>
        <w:jc w:val="left"/>
        <w:rPr/>
      </w:pPr>
      <w:r>
        <w:rPr/>
        <w:t>parm txdelay 40 0</w:t>
      </w:r>
    </w:p>
    <w:p>
      <w:pPr>
        <w:pStyle w:val="Normal"/>
        <w:bidi w:val="0"/>
        <w:jc w:val="left"/>
        <w:rPr/>
      </w:pPr>
      <w:r>
        <w:rPr/>
        <w:t>parm persist 100 0</w:t>
      </w:r>
    </w:p>
    <w:p>
      <w:pPr>
        <w:pStyle w:val="Normal"/>
        <w:bidi w:val="0"/>
        <w:jc w:val="left"/>
        <w:rPr/>
      </w:pPr>
      <w:r>
        <w:rPr/>
        <w:t>END               * koniec zbioru, oznaczenie obowi¹zkowe.</w:t>
      </w:r>
    </w:p>
    <w:p>
      <w:pPr>
        <w:pStyle w:val="Normal"/>
        <w:bidi w:val="0"/>
        <w:jc w:val="left"/>
        <w:rPr/>
      </w:pPr>
      <w:r>
        <w:rPr/>
        <w:tab/>
        <w:t xml:space="preserve">W wersji dla p³ytki zarz¹dzaj¹cej ("solomaster") rozkaz SOLO musi znajdowaæ siê na pocz¹tku zbior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2.EPROM_P£YTKI_PODPORZ¥DKOWANE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Do zaprogramowania pamiêci nale¿y u¿yæ bezpoœrednio zbioru RM_SLAVE.BIN. Dla kana³ów od 9 do 16 nale¿y zmieniæ zawartoœæ komórki o adresie szesnastkowym $3F00 (dla pamiêci 27C128, $7F00 dla pamiêci typu 27C256) z $FF na inn¹ dowoln¹ wartoœæ. Pamiêci dla kana³ów od 1 do 8 nie wymagaj¹ przeprowadzania zmian. W pamiêciach typu 27C256 adresem pocz¹tkowym programu jest $4000. Zmiana mo¿e byæ dokonana za pomoc¹ dowolnego edytora dwójkowego, przyk³adowo wchodz¹cego w sk³ad programów PC-TOOLS albo NORTON-COMMANDER. Dla p³ytek podporz¹dkowanych istnieje tak¿e specjalna wersja oprogramowania KISS pozwalaj¹ca na sprzê¿enie wêz³a ze stacjami innych systemów. Po³¹czenie mo¿e byæ dokonane wówczas za pomoc¹ sygna³ów TXD, RXD, TXC i RXC pobranych ze z³¹cza modemu. Korzystne mo¿e byæ wiêc wyposa¿enie jednej z p³ytek w t¹ wersjê programu. W wersji 3.3 tryb KISS (z mo¿liwoœci¹ dodania sumy kontrolnej CRC - patrz rozkaz MODE) zawarty jest standardowo w oprogramowaniu p³ytek podporz¹dkowanych. Jego wybór na p³ytkach generacji RMNC2 dokonywany jest przez zwarcie nó¿ek 18 i 36 obwodu 6522, na p³ytkach generacji RMNC3 - przez zwarcie zwieracza JP1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KRÓTKI_SPIS_ROZKAZ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nawiasach kwadratowych podano parametry nieobowi¹zkow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1.ROZKAZY_DLA_U¯YTKOWNI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             - wywo³anie tekstu aktualnoœci</w:t>
      </w:r>
    </w:p>
    <w:p>
      <w:pPr>
        <w:pStyle w:val="Normal"/>
        <w:bidi w:val="0"/>
        <w:jc w:val="left"/>
        <w:rPr/>
      </w:pPr>
      <w:r>
        <w:rPr/>
        <w:t>B              - wywo³anie tekstu radiolatarni</w:t>
      </w:r>
    </w:p>
    <w:p>
      <w:pPr>
        <w:pStyle w:val="Normal"/>
        <w:bidi w:val="0"/>
        <w:jc w:val="left"/>
        <w:rPr/>
      </w:pPr>
      <w:r>
        <w:rPr/>
        <w:t>C              - wejœcie w tryb konferencyj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w           - lista u¿ytkownik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w n         - lista u¿ytkowników kó³eczka 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c           - wyœwietlenie numeru kó³ecz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c n         - zmiana kó³ecz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s znak tekst - przes³anie wiadomoœci do podanego u¿ytkow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q           - zakoñczenie konferencji</w:t>
      </w:r>
    </w:p>
    <w:p>
      <w:pPr>
        <w:pStyle w:val="Normal"/>
        <w:bidi w:val="0"/>
        <w:jc w:val="left"/>
        <w:rPr/>
      </w:pPr>
      <w:r>
        <w:rPr/>
        <w:t>C znak [v] [przek] - nawi¹zanie po³¹czenia</w:t>
      </w:r>
    </w:p>
    <w:p>
      <w:pPr>
        <w:pStyle w:val="Normal"/>
        <w:bidi w:val="0"/>
        <w:jc w:val="left"/>
        <w:rPr/>
      </w:pPr>
      <w:r>
        <w:rPr/>
        <w:t>D [znak]       - wywo³anie tablicy wêz³ów docelowych</w:t>
      </w:r>
    </w:p>
    <w:p>
      <w:pPr>
        <w:pStyle w:val="Normal"/>
        <w:bidi w:val="0"/>
        <w:jc w:val="left"/>
        <w:rPr/>
      </w:pPr>
      <w:r>
        <w:rPr/>
        <w:t>F &lt;znak&gt;       - poszukiwanie danej stacji</w:t>
      </w:r>
    </w:p>
    <w:p>
      <w:pPr>
        <w:pStyle w:val="Normal"/>
        <w:bidi w:val="0"/>
        <w:jc w:val="left"/>
        <w:rPr/>
      </w:pPr>
      <w:r>
        <w:rPr/>
        <w:t>H              - wyœwietlenie tekstu pomocniczego</w:t>
      </w:r>
    </w:p>
    <w:p>
      <w:pPr>
        <w:pStyle w:val="Normal"/>
        <w:bidi w:val="0"/>
        <w:jc w:val="left"/>
        <w:rPr/>
      </w:pPr>
      <w:r>
        <w:rPr/>
        <w:t>IO             - wyœwietlenie stanów wejœcia/wyjœcia</w:t>
      </w:r>
    </w:p>
    <w:p>
      <w:pPr>
        <w:pStyle w:val="Normal"/>
        <w:bidi w:val="0"/>
        <w:jc w:val="left"/>
        <w:rPr/>
      </w:pPr>
      <w:r>
        <w:rPr/>
        <w:t>M [?]          - po³¹czenie z najbil¿sz¹ skrzynk¹ elektroniczn¹.</w:t>
      </w:r>
    </w:p>
    <w:p>
      <w:pPr>
        <w:pStyle w:val="Normal"/>
        <w:bidi w:val="0"/>
        <w:jc w:val="left"/>
        <w:rPr/>
      </w:pPr>
      <w:r>
        <w:rPr/>
        <w:t>MH [param]     - wyœwietlenie spisu odbieranych stacji.</w:t>
      </w:r>
    </w:p>
    <w:p>
      <w:pPr>
        <w:pStyle w:val="Normal"/>
        <w:bidi w:val="0"/>
        <w:jc w:val="left"/>
        <w:rPr/>
      </w:pPr>
      <w:r>
        <w:rPr/>
        <w:t>MY              - wyœwietlenie znaku wêz³a (MYCALL) i przypisanych identyfikatorów (SSID)</w:t>
      </w:r>
    </w:p>
    <w:p>
      <w:pPr>
        <w:pStyle w:val="Normal"/>
        <w:bidi w:val="0"/>
        <w:jc w:val="left"/>
        <w:rPr/>
      </w:pPr>
      <w:r>
        <w:rPr/>
        <w:t>P              - wyœwietlenie parametrów poziomu pierwszego i drugiego</w:t>
      </w:r>
    </w:p>
    <w:p>
      <w:pPr>
        <w:pStyle w:val="Normal"/>
        <w:bidi w:val="0"/>
        <w:jc w:val="left"/>
        <w:rPr/>
      </w:pPr>
      <w:r>
        <w:rPr/>
        <w:t>Q              - zakoñczenie po³¹czenia</w:t>
      </w:r>
    </w:p>
    <w:p>
      <w:pPr>
        <w:pStyle w:val="Normal"/>
        <w:bidi w:val="0"/>
        <w:jc w:val="left"/>
        <w:rPr/>
      </w:pPr>
      <w:r>
        <w:rPr/>
        <w:t>S              - wyœwietlenie tras poszukiwania</w:t>
      </w:r>
    </w:p>
    <w:p>
      <w:pPr>
        <w:pStyle w:val="Normal"/>
        <w:bidi w:val="0"/>
        <w:jc w:val="left"/>
        <w:rPr/>
      </w:pPr>
      <w:r>
        <w:rPr/>
        <w:t>T &lt;znak&gt; &lt;tekst&gt; - nadanie wiadomoœci do danego u¿ytkownika.</w:t>
      </w:r>
    </w:p>
    <w:p>
      <w:pPr>
        <w:pStyle w:val="Normal"/>
        <w:bidi w:val="0"/>
        <w:jc w:val="left"/>
        <w:rPr/>
      </w:pPr>
      <w:r>
        <w:rPr/>
        <w:t>U [kan;"i"]    - wyœwietlenie listy u¿ytkownik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2.ROZKAZY_DLA_OPERATOR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L &lt;kan&gt; [min]     - transmisja sygna³u pomiarowego</w:t>
      </w:r>
    </w:p>
    <w:p>
      <w:pPr>
        <w:pStyle w:val="Normal"/>
        <w:bidi w:val="0"/>
        <w:jc w:val="left"/>
        <w:rPr/>
      </w:pPr>
      <w:r>
        <w:rPr/>
        <w:t>IO &lt;nr&gt; 0|1         - wyzerowanie/ustawienie bitu na wyjœciu</w:t>
      </w:r>
    </w:p>
    <w:p>
      <w:pPr>
        <w:pStyle w:val="Normal"/>
        <w:bidi w:val="0"/>
        <w:jc w:val="left"/>
        <w:rPr/>
      </w:pPr>
      <w:r>
        <w:rPr/>
        <w:t xml:space="preserve">K &lt;numer&gt;           - wymuszone przerwanie po³¹czenia </w:t>
      </w:r>
    </w:p>
    <w:p>
      <w:pPr>
        <w:pStyle w:val="Normal"/>
        <w:bidi w:val="0"/>
        <w:jc w:val="left"/>
        <w:rPr/>
      </w:pPr>
      <w:r>
        <w:rPr/>
        <w:t>L &lt;kan&gt; &lt;znak&gt; [#$-]- wprowadzenie trasy ³¹cza do partnera w kanale &lt;kan&gt;</w:t>
      </w:r>
    </w:p>
    <w:p>
      <w:pPr>
        <w:pStyle w:val="Normal"/>
        <w:bidi w:val="0"/>
        <w:jc w:val="left"/>
        <w:rPr/>
      </w:pPr>
      <w:r>
        <w:rPr/>
        <w:t>L &lt;zn. poœr&gt; &lt;znak&gt; - j.w. z podaniem znaku stacji poœredniej</w:t>
      </w:r>
    </w:p>
    <w:p>
      <w:pPr>
        <w:pStyle w:val="Normal"/>
        <w:bidi w:val="0"/>
        <w:jc w:val="left"/>
        <w:rPr/>
      </w:pPr>
      <w:r>
        <w:rPr/>
        <w:t>L - &lt;znak&gt;          - usuniêcie wpisu ³¹cza</w:t>
      </w:r>
    </w:p>
    <w:p>
      <w:pPr>
        <w:pStyle w:val="Normal"/>
        <w:bidi w:val="0"/>
        <w:jc w:val="left"/>
        <w:rPr/>
      </w:pPr>
      <w:r>
        <w:rPr/>
        <w:t>M &lt;znak&gt;            - wprowadzenie znaku najbli¿szej skrzynki</w:t>
      </w:r>
    </w:p>
    <w:p>
      <w:pPr>
        <w:pStyle w:val="Normal"/>
        <w:bidi w:val="0"/>
        <w:jc w:val="left"/>
        <w:rPr/>
      </w:pPr>
      <w:r>
        <w:rPr/>
        <w:t>MY &lt;znak&gt; [s s]     - wprowadzenie znaku wêz³a</w:t>
      </w:r>
    </w:p>
    <w:p>
      <w:pPr>
        <w:pStyle w:val="Normal"/>
        <w:bidi w:val="0"/>
        <w:jc w:val="left"/>
        <w:rPr/>
      </w:pPr>
      <w:r>
        <w:rPr/>
        <w:t>MO &lt;kan&gt; &lt;par&gt;      - parametry transmisji dla danego kana³u</w:t>
      </w:r>
    </w:p>
    <w:p>
      <w:pPr>
        <w:pStyle w:val="Normal"/>
        <w:bidi w:val="0"/>
        <w:jc w:val="left"/>
        <w:rPr/>
      </w:pPr>
      <w:r>
        <w:rPr/>
        <w:t>P I &lt;wartoœæ&gt;       - czas braku aktywnoœci</w:t>
      </w:r>
    </w:p>
    <w:p>
      <w:pPr>
        <w:pStyle w:val="Normal"/>
        <w:bidi w:val="0"/>
        <w:jc w:val="left"/>
        <w:rPr/>
      </w:pPr>
      <w:r>
        <w:rPr/>
        <w:t>P &lt;L2P&gt; &lt;wartoœæ&gt;   - ustawienie parametrów poziomu 2-giego (w. 3.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C &lt;wartoœæ&gt;     - ustawienie parametru CHE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R &lt;wartoœæ&gt;     - ustawienie parametru R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M &lt;wartoœc&gt;     - ustawienie parametru  MAXFR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L &lt;wartoœæ&gt;     - ustawienie parametru PACL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N &lt;wartoœæ&gt;     - ustawienie parametru "Not Ready Check"</w:t>
      </w:r>
    </w:p>
    <w:p>
      <w:pPr>
        <w:pStyle w:val="Normal"/>
        <w:bidi w:val="0"/>
        <w:jc w:val="left"/>
        <w:rPr/>
      </w:pPr>
      <w:r>
        <w:rPr/>
        <w:t>P &lt;L1P&gt; &lt;wart&gt; &lt;kan&gt;- ustawienie parametrów poziomu 1-sz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T &lt;wartoœæ&gt;&lt;kan&gt;- ustawienie parametru TXDEL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P &lt;wartoœc&gt;&lt;kan&gt;- ustawienie parametru PERSISTENCE</w:t>
      </w:r>
    </w:p>
    <w:p>
      <w:pPr>
        <w:pStyle w:val="Normal"/>
        <w:bidi w:val="0"/>
        <w:jc w:val="left"/>
        <w:rPr/>
      </w:pPr>
      <w:r>
        <w:rPr/>
        <w:t>P T &lt;wartoœæ&gt; &lt;kan&gt; - wprowadzenie czasu TxDelay (w. 3.3)</w:t>
      </w:r>
    </w:p>
    <w:p>
      <w:pPr>
        <w:pStyle w:val="Normal"/>
        <w:bidi w:val="0"/>
        <w:jc w:val="left"/>
        <w:rPr/>
      </w:pPr>
      <w:r>
        <w:rPr/>
        <w:t>P S &lt;wartoœæ&gt; &lt;kan&gt; - wprowadzenie identyfikatora SSID (w. 3.3)</w:t>
      </w:r>
    </w:p>
    <w:p>
      <w:pPr>
        <w:pStyle w:val="Normal"/>
        <w:bidi w:val="0"/>
        <w:jc w:val="left"/>
        <w:rPr/>
      </w:pPr>
      <w:r>
        <w:rPr/>
        <w:t>RESET               - wyzerowanie parametrów i start programu</w:t>
      </w:r>
    </w:p>
    <w:p>
      <w:pPr>
        <w:pStyle w:val="Normal"/>
        <w:bidi w:val="0"/>
        <w:jc w:val="left"/>
        <w:rPr/>
      </w:pPr>
      <w:r>
        <w:rPr/>
        <w:t xml:space="preserve">RESTART             - ponowny start programu             </w:t>
      </w:r>
    </w:p>
    <w:p>
      <w:pPr>
        <w:pStyle w:val="Normal"/>
        <w:bidi w:val="0"/>
        <w:jc w:val="left"/>
        <w:rPr/>
      </w:pPr>
      <w:r>
        <w:rPr/>
        <w:t>SY                  - zg³oszenie operatora</w:t>
      </w:r>
    </w:p>
    <w:p>
      <w:pPr>
        <w:pStyle w:val="Normal"/>
        <w:bidi w:val="0"/>
        <w:jc w:val="left"/>
        <w:rPr/>
      </w:pPr>
      <w:r>
        <w:rPr/>
        <w:t>WRITE &lt;A|B|C|H|I|L|S&gt; - wprowadzenie tekstu wiadomoœci (zakoñczenie  - /EX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A           - wprowadzenie tekstu aktualn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B           - wprowadzenie tekstu radiolatarn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C           - wprowadzenie tekstu powital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H           - wprowadzenie tekstu pomocnicz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I           - wprowadzenie tekstu informacyj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L           - wprowadzenie lokalnego tekstu powitaln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S           - wprowadzenie tras poszukiwan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DODAT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1.ALGORYTM PROGOWY (P-PERSISTENC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zw¹ t¹ okreœlany jest algorytm przypadkowego dostêpu do kana³u radiowego. Algorytm ten, u¿ywany przez szereg kontrolerów TNC (oprogramowanie TF, WA8DED) i programów komunikacyjnych packet-radio (korzystaj¹cych z trybu KISS jak TCP/IP) zmniejsza prawdopodobieñstwo wyst¹pienia kolizji pakietów w kanale radiowym w stosunku do pierwotnego algorytmu opartego o parametry DWAIT i TXDELAY. Stosowany w systemie packet-radio przypadkowy dostêp typu CSMA/CD (ang. carrier sense multipple access/carriage detect) polega na odczekaniu przypadkowo ustalonego odcinka czasu po zwolnieniu siê kana³u a przed przejœciem na nadawanie. W pierwotnej wersji algorytmu odczekiwany by³ odcinek czasu ustalony za pomoc¹ parametru DWAIT i losowo wybranej wielokrotnoœci czasu TXDELAY (od 1 do 15).</w:t>
      </w:r>
    </w:p>
    <w:p>
      <w:pPr>
        <w:pStyle w:val="Normal"/>
        <w:bidi w:val="0"/>
        <w:jc w:val="left"/>
        <w:rPr/>
      </w:pPr>
      <w:r>
        <w:rPr/>
        <w:tab/>
        <w:t xml:space="preserve">W algorytmie p-persistence w momencie zwolnienia siê kana³u generowana jest liczba losowa le¿¹ca w zakresie od 0 do 255. Liczba ta jest nastêpnie porównywana z ustalon¹ wartoœci¹ progow¹ (jest to parametr P-PERSISTENCE, w niektórych przypadkach okreœlany te¿ nazw¹ PERSISTENCE). Wartotœæ le¿¹ca poni¿ej progu pozwala na natychmiastowe przejœcie na nadawanie, natomiast w przypadku przekroczenia progu odczekiwany jest odcinek czasu ustalony za pomoc¹ parametru SLOTTIME (w programie FLEXNET czas ten równy jest czasowi TXDELAY, w innych implementacjach algorytmu mo¿e byæ dowolny) po czym nastêpuje powtórzenie procedury a¿ do skutku pod warunkiem, ¿e kana³ jest w dalszym ci¹gu wolny. </w:t>
      </w:r>
    </w:p>
    <w:p>
      <w:pPr>
        <w:pStyle w:val="Normal"/>
        <w:bidi w:val="0"/>
        <w:jc w:val="left"/>
        <w:rPr/>
      </w:pPr>
      <w:r>
        <w:rPr/>
        <w:tab/>
        <w:t>Wartoœæ progowa le¿y tak¿e w zakresie od 0 do 255 i ustala prawdopodobieñstwo przejœcia na nadawanie w bie¿¹cym odcinku czasu. Prawdopodobieñstwo to wynosi x/256 gdzie x jest wartoœci¹ progow¹, przyk³adowo x = 64 oznacza prawdopodobieñstwo równe 25 %, x = 128 - 50 % itd. Wartoœæ zero oznacza wy³¹czenie algorytmu i jest stosowana w kana³ach dupleksowych. Teoretycznie wartoœæ progowa powinna byæ dopasowana do stopnia zajêtoœci kana³u, w praktyce wielu u¿ytkowników wprowadza na sta³ê parametry przebojowe, co jest podejœciem mocno niekole¿eñskim. Uwaga ta nie dotyczy kana³ów ³¹czy gdzie liczba partnerów jest sta³a w d³u¿szym okresie czasu, co u³atwia optymalizacjê parametrów.</w:t>
      </w:r>
    </w:p>
    <w:p>
      <w:pPr>
        <w:pStyle w:val="Normal"/>
        <w:bidi w:val="0"/>
        <w:jc w:val="left"/>
        <w:rPr/>
      </w:pPr>
      <w:r>
        <w:rPr/>
        <w:tab/>
        <w:t>Algorytm progowy stosowany jest w wersjach do 3.1 w³¹cz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2._ALGORYTM_SAMOADAPTUJ¥C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ostatnich wersjach oprogramowania Flexnet stosowany jest samoadatpuj¹cy algorytm dostêpu do kana³u radiowego. Prawdopodobieñstwo przejœcia na nadawanie obliczane jest w zale¿noœci od liczby u¿ytkowników, szybkoœci transmisji i czasu Txdelay. W podanym dalej wzorze wystêpuj¹:</w:t>
      </w:r>
    </w:p>
    <w:p>
      <w:pPr>
        <w:pStyle w:val="Normal"/>
        <w:bidi w:val="0"/>
        <w:jc w:val="left"/>
        <w:rPr/>
      </w:pPr>
      <w:r>
        <w:rPr/>
        <w:t>B   szybkoœæ transmisji (1/s)</w:t>
      </w:r>
    </w:p>
    <w:p>
      <w:pPr>
        <w:pStyle w:val="Normal"/>
        <w:bidi w:val="0"/>
        <w:jc w:val="left"/>
        <w:rPr/>
      </w:pPr>
      <w:r>
        <w:rPr/>
        <w:t>TxD czas Tx-Delay (s)</w:t>
      </w:r>
    </w:p>
    <w:p>
      <w:pPr>
        <w:pStyle w:val="Normal"/>
        <w:bidi w:val="0"/>
        <w:jc w:val="left"/>
        <w:rPr/>
      </w:pPr>
      <w:r>
        <w:rPr/>
        <w:t>R   liczba przypadkowa w zakresie od 1 do 10</w:t>
      </w:r>
    </w:p>
    <w:p>
      <w:pPr>
        <w:pStyle w:val="Normal"/>
        <w:bidi w:val="0"/>
        <w:jc w:val="left"/>
        <w:rPr/>
      </w:pPr>
      <w:r>
        <w:rPr/>
        <w:t>U   liczba u¿ytkowników kana³u</w:t>
      </w:r>
    </w:p>
    <w:p>
      <w:pPr>
        <w:pStyle w:val="Normal"/>
        <w:bidi w:val="0"/>
        <w:jc w:val="left"/>
        <w:rPr/>
      </w:pPr>
      <w:r>
        <w:rPr/>
        <w:t>K   obliczane prawdopodobieñstwo</w:t>
      </w:r>
    </w:p>
    <w:p>
      <w:pPr>
        <w:pStyle w:val="Normal"/>
        <w:bidi w:val="0"/>
        <w:jc w:val="left"/>
        <w:rPr/>
      </w:pPr>
      <w:r>
        <w:rPr/>
        <w:t>t1  czas oczekiwania po zwolnieniu siê kana³u</w:t>
      </w:r>
    </w:p>
    <w:p>
      <w:pPr>
        <w:pStyle w:val="Normal"/>
        <w:bidi w:val="0"/>
        <w:jc w:val="left"/>
        <w:rPr/>
      </w:pPr>
      <w:r>
        <w:rPr/>
        <w:t>t2  czas oczekiwania miêdzy kolejnymi próbam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9200/s</w:t>
      </w:r>
    </w:p>
    <w:p>
      <w:pPr>
        <w:pStyle w:val="Normal"/>
        <w:bidi w:val="0"/>
        <w:jc w:val="left"/>
        <w:rPr/>
      </w:pPr>
      <w:r>
        <w:rPr/>
        <w:t>K = (-----------  + 1 ) * (U + 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</w:t>
      </w:r>
    </w:p>
    <w:p>
      <w:pPr>
        <w:pStyle w:val="Normal"/>
        <w:bidi w:val="0"/>
        <w:jc w:val="left"/>
        <w:rPr/>
      </w:pPr>
      <w:r>
        <w:rPr/>
        <w:t>Je¿eli obliczona wartoœæ K przekracza 255 przyjmuje siê 255. Ma to zapobiec nadmiernemu przed³u¿eniu czasu t1 przy wiêkszej liczbie u¿ytkowników na ³¹czach o szybkoœci transmisji 1200 bitów/se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1 = K * (R+1)*8 * Tx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ksymalna d³ugoœæ czasu t1 ograniczona jest do 10 sekund. Po up³ywie czasu t1 sprawdzany jest stan DCD w odstêpach równych t2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2 = 2*TxD * (U-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e¿eli kana³ jest wówczas wolny, wêze³ przechodzi na nadawanie, w przeciwnym przypadku ponawiane s¹ dalsze prób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3.PROTOKÓ£_AX.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 tablicy poni¿ej podane s¹ stany protokó³u AX.25. Informuj¹ one o bie¿¹cej fazie po³¹czenia i s¹ podawane miêdzy innymi na liœcie u¿ytkowników wêz³a. Pe³na specyfikacja protokó³u AX.25 podana jest w pozycji [1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bela stanów protokó³u AX.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n  Termin angielski        Zna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Disconnected            stan roz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   Link Setup              nawi¹zywanie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    Frame Reject            odrzucenie pakie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4    Disconnect Request      ¿¹danie roz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    Information Transfer    wymiana inform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    REJ Frame sent          nadano pakiet odrzucaj¹c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    Waiting Acknowledge     oczekiwanie na potwierd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8    Device Busy             stan zajêtoœci, przyk³adowo wskutek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zape³nienia bufora odbiorcz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    Remote Device Busy      stan zajêtoœci korespondenta</w:t>
      </w:r>
    </w:p>
    <w:p>
      <w:pPr>
        <w:pStyle w:val="Normal"/>
        <w:bidi w:val="0"/>
        <w:jc w:val="left"/>
        <w:rPr/>
      </w:pPr>
      <w:r>
        <w:rPr/>
        <w:t>10    Both Devices Busy       stan zajêtoœci obu partnerów</w:t>
      </w:r>
    </w:p>
    <w:p>
      <w:pPr>
        <w:pStyle w:val="Normal"/>
        <w:bidi w:val="0"/>
        <w:jc w:val="left"/>
        <w:rPr/>
      </w:pPr>
      <w:r>
        <w:rPr/>
        <w:t>11    Waiting Acknowledge and Device Busy - oczekiwanie 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potwierdzenie i stan zajêtoœci</w:t>
      </w:r>
    </w:p>
    <w:p>
      <w:pPr>
        <w:pStyle w:val="Normal"/>
        <w:bidi w:val="0"/>
        <w:jc w:val="left"/>
        <w:rPr/>
      </w:pPr>
      <w:r>
        <w:rPr/>
        <w:t>12    Waiting Acknowledge and Remote Device Busy - oczekiwanie 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potwierdzenie i stan zajêtoœci korespondenta</w:t>
      </w:r>
    </w:p>
    <w:p>
      <w:pPr>
        <w:pStyle w:val="Normal"/>
        <w:bidi w:val="0"/>
        <w:jc w:val="left"/>
        <w:rPr/>
      </w:pPr>
      <w:r>
        <w:rPr/>
        <w:t>13    Waiting Acknowledge and Both Devices Busy - oczekiwanie 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potwierdzenie i stan zajêtoœci obydwu partnerów</w:t>
      </w:r>
    </w:p>
    <w:p>
      <w:pPr>
        <w:pStyle w:val="Normal"/>
        <w:bidi w:val="0"/>
        <w:jc w:val="left"/>
        <w:rPr/>
      </w:pPr>
      <w:r>
        <w:rPr/>
        <w:t xml:space="preserve">14    REJ Frame sent and Device Busy  - nadano pakie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odrzucaj¹cy, stan zajêtoœci </w:t>
      </w:r>
    </w:p>
    <w:p>
      <w:pPr>
        <w:pStyle w:val="Normal"/>
        <w:bidi w:val="0"/>
        <w:jc w:val="left"/>
        <w:rPr/>
      </w:pPr>
      <w:r>
        <w:rPr/>
        <w:t>15    REJ Frame sent and Remote Device Busy - j.w., st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zajêtoœci korespondenta</w:t>
      </w:r>
    </w:p>
    <w:p>
      <w:pPr>
        <w:pStyle w:val="Normal"/>
        <w:bidi w:val="0"/>
        <w:jc w:val="left"/>
        <w:rPr/>
      </w:pPr>
      <w:r>
        <w:rPr/>
        <w:t>16    REJ Frame sent and Both Devices Busy - j.w., stan zajêt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u obu partner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n roz³¹czenia:</w:t>
      </w:r>
    </w:p>
    <w:p>
      <w:pPr>
        <w:pStyle w:val="Normal"/>
        <w:bidi w:val="0"/>
        <w:jc w:val="left"/>
        <w:rPr/>
      </w:pPr>
      <w:r>
        <w:rPr/>
        <w:t>Nawi¹zanie nowego po³¹czenia jest po¿liwe po przerwaniu poprzedniego.</w:t>
      </w:r>
    </w:p>
    <w:p>
      <w:pPr>
        <w:pStyle w:val="Normal"/>
        <w:bidi w:val="0"/>
        <w:jc w:val="left"/>
        <w:rPr/>
      </w:pPr>
      <w:r>
        <w:rPr/>
        <w:t>Nawi¹zywanie po³¹czenia:</w:t>
      </w:r>
    </w:p>
    <w:p>
      <w:pPr>
        <w:pStyle w:val="Normal"/>
        <w:bidi w:val="0"/>
        <w:jc w:val="left"/>
        <w:rPr/>
      </w:pPr>
      <w:r>
        <w:rPr/>
        <w:t>W tym celu nadawany jest pakiet typu SABM, jest on kwitowany za pomoc¹ pakietu nienumerowanego UA.</w:t>
      </w:r>
    </w:p>
    <w:p>
      <w:pPr>
        <w:pStyle w:val="Normal"/>
        <w:bidi w:val="0"/>
        <w:jc w:val="left"/>
        <w:rPr/>
      </w:pPr>
      <w:r>
        <w:rPr/>
        <w:t>Odrzucenie pakietu:</w:t>
      </w:r>
    </w:p>
    <w:p>
      <w:pPr>
        <w:pStyle w:val="Normal"/>
        <w:bidi w:val="0"/>
        <w:jc w:val="left"/>
        <w:rPr/>
      </w:pPr>
      <w:r>
        <w:rPr/>
        <w:t xml:space="preserve">Pakiety nie odpowiadaj¹ce protokó³owi (przyk³adowo nosz¹ce niew³aœciwy numer wskutek straty poprzedniego pakietu na trasie) s¹ kwitowane za pomoc¹ pakietu FRMR. </w:t>
      </w:r>
    </w:p>
    <w:p>
      <w:pPr>
        <w:pStyle w:val="Normal"/>
        <w:bidi w:val="0"/>
        <w:jc w:val="left"/>
        <w:rPr/>
      </w:pPr>
      <w:r>
        <w:rPr/>
        <w:t>¯¹danie roz³¹czenia:</w:t>
      </w:r>
    </w:p>
    <w:p>
      <w:pPr>
        <w:pStyle w:val="Normal"/>
        <w:bidi w:val="0"/>
        <w:jc w:val="left"/>
        <w:rPr/>
      </w:pPr>
      <w:r>
        <w:rPr/>
        <w:t>W tym celu nadawany jest pakiet typu DISC. Jest on kwitowany za pomoc¹ pakietu nienumerowanego UA.</w:t>
      </w:r>
    </w:p>
    <w:p>
      <w:pPr>
        <w:pStyle w:val="Normal"/>
        <w:bidi w:val="0"/>
        <w:jc w:val="left"/>
        <w:rPr/>
      </w:pPr>
      <w:r>
        <w:rPr/>
        <w:t>Wymiana informacji:</w:t>
      </w:r>
    </w:p>
    <w:p>
      <w:pPr>
        <w:pStyle w:val="Normal"/>
        <w:bidi w:val="0"/>
        <w:jc w:val="left"/>
        <w:rPr/>
      </w:pPr>
      <w:r>
        <w:rPr/>
        <w:t xml:space="preserve">Po nawi¹zaniu po³¹czenia informacje przekazywane s¹ w postaci numerowanych pakietów typu I. S¹ one kwitowane za pomoc¹ pakietów RR (pakiet odebrany prawid³owo, ang. receiver ready), RNR (¿¹danie powtórzenia), REJ lub FRMR w zale¿noœci od okolicznoœci. Czas oczekiwania na pokwitowanie okreœlany jest za pomoc¹ licznika czasu T1 (odpowiada mu parametr FRACK). W przypadku nie nadejœcia pokwitowania zasadniczo nale¿a³oby nadaæ pakiet RR jako zapytanie, jednak¿e dla zwiêkszenia przepustowoœci krótkie pakiety (do 40 bajtów) s¹ odrazu powtarzane (maksymalnie 3 razy). Zamiast dalszych powtórzeñ nadawany jest pakiet typu RR.  </w:t>
      </w:r>
    </w:p>
    <w:p>
      <w:pPr>
        <w:pStyle w:val="Normal"/>
        <w:bidi w:val="0"/>
        <w:jc w:val="left"/>
        <w:rPr/>
      </w:pPr>
      <w:r>
        <w:rPr/>
        <w:t>Pokwitowanie RNR (ang. receiver not ready) mo¿e oznaczaæ miêdzy innymi zape³nienie bufora odbiorczego.</w:t>
      </w:r>
    </w:p>
    <w:p>
      <w:pPr>
        <w:pStyle w:val="Normal"/>
        <w:bidi w:val="0"/>
        <w:jc w:val="left"/>
        <w:rPr/>
      </w:pPr>
      <w:r>
        <w:rPr/>
        <w:t>Odpowiedzi¹ na pakiet odrzucaj¹cy REJ jest powtórzenie sekwencji pakietów.</w:t>
      </w:r>
    </w:p>
    <w:p>
      <w:pPr>
        <w:pStyle w:val="Normal"/>
        <w:bidi w:val="0"/>
        <w:jc w:val="left"/>
        <w:rPr/>
      </w:pPr>
      <w:r>
        <w:rPr/>
        <w:t>Dalsze, wymienione w tabeli stany s¹ kombinacj¹ omówionych powy¿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4.RETRANSNISJA_SKOMPRYMOW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 xml:space="preserve">Wystêpuje jedynie w systemach z p³ytk¹ zarz¹dzaj¹c¹. Zasada pracy polega na skróceniu pola adresowego pakietu, które mo¿e zawieraæ do oœmiu znaków stacji retransmituj¹cych i mieæ znacz¹ d³ugoœæ. Ka¿dy ze znaków ma d³ugoœæ siedmiu bajtów, sumaryczna d³ugoœæ pola adresowego mo¿e dojœæ do 70 bajtów. W przeciwieñstwie do innych systemów (np. NET/ROM) wêz³y Flexnet wykorzystuj¹ zawartoœæ tego pola w trakcie retransmisji pakietu. Unika siê w ten sposób koniecznoœci dodania nag³ówka warstwy 3. po nawi¹zaniu po³¹czenia znaki stacji retransmituj¹cych nie s¹ wiêcej potrzebne i mog¹ byæ usuniête, je¿eli oba wêz³y s¹ do tego dostosowane. Dalszym sposobem skrócenia pola adresowego mo¿e byæ wymiana numerów po³¹czeñ w fazie ich nawi¹zywania. Numer ten zastêpuje nastêpnie adres nadawcy w polu adresowym, zajmuj¹c dwa zamiast siedmiu bajtów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5.ZEWNÊTRZNY_SYGNA£_ZEGAROW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bwód scalony SCC 8530 obs³uguj¹cy protokó³ HDLC wyposa¿ony jest w dwa niezale¿ne kana³y komunikacyjne i generator sygna³u zegarowego. Ka¿dy z kana³ów komunikacyjnych wymaga podania sygna³u zegarowego o czêstotliwoœci odpowiadaj¹cej szybkoœci transmisji (TXC) i sygna³u o czêstotliwoœci 16 razy wiêkszej RXC). Starsze typy obwodów stosowane w niektórych kontrolerach TNC wymaga³y podania sygna³u o czêstotliwoœci 32 razy wiêkszej. W normalnych warunkach pracy wykorzystany jest jeden z kana³ów komunikacyjnach, a druga z czêstotliwoœci zegarowych generowana jest w kanale nieu¿ywanym. W niektórych przypadkach korzystne mo¿e byæ doprowadzenie zewnêtrznego sygna³u zegarowego (jest to zale¿ne miêdzy innymi od rodzaju zaistalowanego modemu). Mo¿liwe jest wówczas u¿ycie obu kana³ów komunikacyjnych.</w:t>
      </w:r>
    </w:p>
    <w:p>
      <w:pPr>
        <w:pStyle w:val="Normal"/>
        <w:bidi w:val="0"/>
        <w:jc w:val="left"/>
        <w:rPr/>
      </w:pPr>
      <w:r>
        <w:rPr/>
        <w:tab/>
        <w:t>W standardowej konfiguracji sygna³ zegarowy PCLK jest dostarczany przez p³ytkê kontroln¹. Generator kana³u A (BRGEN A) dostarcza czêstotliwoœci podstawowej, a generator kana³u B - czêstotliwoœci wielokrotnej dla uk³adu cyfrowej pêtli synchronizacji fazy (DPLL). Sygna³ zegarowy PCLK jest doprowadzony odpowiednio do nó¿ek BRGENA i BRGEN B obwodu SCC gdzie podlega wymaganemu podzia³owi czêstotliwoœci i mo¿e byæ pobierany odpowiednio z nó¿ek TRXCA i TRXCB tego obwodu. Oba sygna³y s¹ doprowadzone do z³¹cza modemu (nó¿ki 16 i 18).</w:t>
      </w:r>
    </w:p>
    <w:p>
      <w:pPr>
        <w:pStyle w:val="Normal"/>
        <w:bidi w:val="0"/>
        <w:jc w:val="left"/>
        <w:rPr/>
      </w:pPr>
      <w:r>
        <w:rPr/>
        <w:tab/>
        <w:t xml:space="preserve">Wybór Ÿród³a sygna³u zegarowego dokonywany jest za pomoc¹ rozkazu MODE. Modem zewnêtrzny dostarcza odbiorczego sygna³u zegarowego o czêstotliwoœci podstawowej - cyfrowa pêtla PLL nie jest u¿ywana. Nale¿y przerwaæ po³¹czenie miêdzy nó¿k¹ 18 z³¹cza modemu i nó¿k¹ 6. </w:t>
      </w:r>
    </w:p>
    <w:p>
      <w:pPr>
        <w:pStyle w:val="Normal"/>
        <w:bidi w:val="0"/>
        <w:jc w:val="left"/>
        <w:rPr/>
      </w:pPr>
      <w:r>
        <w:rPr/>
        <w:t>Pod³¹czenie modemu zewnêtrznego:</w:t>
      </w:r>
    </w:p>
    <w:p>
      <w:pPr>
        <w:pStyle w:val="Normal"/>
        <w:bidi w:val="0"/>
        <w:jc w:val="left"/>
        <w:rPr/>
      </w:pPr>
      <w:r>
        <w:rPr/>
        <w:t>Sygna³               Z³¹cze modemu      SCC</w:t>
      </w:r>
    </w:p>
    <w:p>
      <w:pPr>
        <w:pStyle w:val="Normal"/>
        <w:bidi w:val="0"/>
        <w:jc w:val="left"/>
        <w:rPr/>
      </w:pPr>
      <w:r>
        <w:rPr/>
        <w:t>RX-data   --------&gt;  n. 17              RXDA</w:t>
      </w:r>
    </w:p>
    <w:p>
      <w:pPr>
        <w:pStyle w:val="Normal"/>
        <w:bidi w:val="0"/>
        <w:jc w:val="left"/>
        <w:rPr/>
      </w:pPr>
      <w:r>
        <w:rPr/>
        <w:t>TX-data   &lt;--------  n. 15              TXDA</w:t>
      </w:r>
    </w:p>
    <w:p>
      <w:pPr>
        <w:pStyle w:val="Normal"/>
        <w:bidi w:val="0"/>
        <w:jc w:val="left"/>
        <w:rPr/>
      </w:pPr>
      <w:r>
        <w:rPr/>
        <w:t>RX-clock  --------&gt;  n. 18              RTXcA</w:t>
      </w:r>
    </w:p>
    <w:p>
      <w:pPr>
        <w:pStyle w:val="Normal"/>
        <w:bidi w:val="0"/>
        <w:jc w:val="left"/>
        <w:rPr/>
      </w:pPr>
      <w:r>
        <w:rPr/>
        <w:t>TX-clock  &lt;--------  n. 16              TRXcA</w:t>
      </w:r>
    </w:p>
    <w:p>
      <w:pPr>
        <w:pStyle w:val="Normal"/>
        <w:bidi w:val="0"/>
        <w:jc w:val="left"/>
        <w:rPr/>
      </w:pPr>
      <w:r>
        <w:rPr/>
        <w:t>0V        --------&gt;  n. 11              DCD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+--&gt;   n. 12              CTSA -&gt; PT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+--&gt;   n. 13              RTSA</w:t>
      </w:r>
    </w:p>
    <w:p>
      <w:pPr>
        <w:pStyle w:val="Normal"/>
        <w:bidi w:val="0"/>
        <w:jc w:val="left"/>
        <w:rPr/>
      </w:pPr>
      <w:r>
        <w:rPr/>
        <w:t>Nó¿ki 12 i 13 s¹ po³¹czone. Nó¿ka 11 pod³¹czona jest do masy dla pracy dupleksowej.</w:t>
      </w:r>
    </w:p>
    <w:p>
      <w:pPr>
        <w:pStyle w:val="Normal"/>
        <w:bidi w:val="0"/>
        <w:jc w:val="left"/>
        <w:rPr/>
      </w:pPr>
      <w:r>
        <w:rPr/>
        <w:t>Sygna³ DCD mo¿e byæ dostarczany przez modem zewnêtrzny (nó¿ka 11 wtyku) a pracy dupleksowej mo¿e byæ podawany stan jedynki logicznej.</w:t>
      </w:r>
    </w:p>
    <w:p>
      <w:pPr>
        <w:pStyle w:val="Normal"/>
        <w:bidi w:val="0"/>
        <w:jc w:val="left"/>
        <w:rPr/>
      </w:pPr>
      <w:r>
        <w:rPr/>
        <w:tab/>
        <w:t xml:space="preserve">Na p³ytkach generacji RMNC3 sygna³ zegarowy dla modemu FSK (x 32) jest generowany przez czêœæ A obwodu, natomiast czêstotliwoœæ zegarowa dla toru nadawczego jest generowana w modemie. </w:t>
      </w:r>
    </w:p>
    <w:p>
      <w:pPr>
        <w:pStyle w:val="Normal"/>
        <w:bidi w:val="0"/>
        <w:jc w:val="left"/>
        <w:rPr/>
      </w:pPr>
      <w:r>
        <w:rPr/>
        <w:tab/>
        <w:t>Mo¿liwe kombinacje przedstawione s¹ poni¿ej:</w:t>
      </w:r>
    </w:p>
    <w:p>
      <w:pPr>
        <w:pStyle w:val="Normal"/>
        <w:bidi w:val="0"/>
        <w:jc w:val="left"/>
        <w:rPr/>
      </w:pPr>
      <w:r>
        <w:rPr/>
        <w:t>Mode:  --: wewnêtrzny takt RX i TX       I: wejœc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: zewnêtrzny takt TX            O: wyjœc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: zewnêtrzny takt R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r: zewnêtrzny takt RX i TX  nó¿ki SCC: TRxCA=14, RTxCA=12, TRxCB=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de | TRxCA | RTxCA | TRxCB  |   uwagi</w:t>
      </w:r>
    </w:p>
    <w:p>
      <w:pPr>
        <w:pStyle w:val="Normal"/>
        <w:bidi w:val="0"/>
        <w:jc w:val="left"/>
        <w:rPr/>
      </w:pPr>
      <w:r>
        <w:rPr/>
        <w:t>=====+=======+=======+========+==================================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-  | O F32 | I TxC | O TxC  |  TRxCB - RTxCA zwarte</w:t>
      </w:r>
    </w:p>
    <w:p>
      <w:pPr>
        <w:pStyle w:val="Normal"/>
        <w:bidi w:val="0"/>
        <w:jc w:val="left"/>
        <w:rPr/>
      </w:pPr>
      <w:r>
        <w:rPr/>
        <w:t>-----+-------+-------+--------+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  | O F32 | I TxC | O F32  |  takt doprowadzony do RTxCA</w:t>
      </w:r>
    </w:p>
    <w:p>
      <w:pPr>
        <w:pStyle w:val="Normal"/>
        <w:bidi w:val="0"/>
        <w:jc w:val="left"/>
        <w:rPr/>
      </w:pPr>
      <w:r>
        <w:rPr/>
        <w:t>-----+-------+-------+--------+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  | O TxC | I RxC | O F32  |  wyprowadzenia zamienione</w:t>
      </w:r>
    </w:p>
    <w:p>
      <w:pPr>
        <w:pStyle w:val="Normal"/>
        <w:bidi w:val="0"/>
        <w:jc w:val="left"/>
        <w:rPr/>
      </w:pPr>
      <w:r>
        <w:rPr/>
        <w:t>-----+-------+-------+--------+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r  | I TxC | I RxC | O F32  |  j.w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ab/>
        <w:t>We wspó³pracy z modemem AFSK u¿ywany jest wewnêtrzny generator czêstotliwoœci zegarowej, z modemem FSK - zewnêtrzny. Nale¿y zwróciæ uwagê na ró¿nice wyprowadzeñ na wtyku modemu miêdzy p³ytkami RMNC2 i RMNC3. Na wtyku RMNC2 nó¿ka 16 jest wejœciem sygna³u zegarowego TRXcA, a nó¿ka 18 - wejœciem RTXcA. Wtyk RMNC3 zawiera jedynie dwa przewody, które w zale¿noœci od sytuacji s¹ wejœciami lub wyjœciami sygna³u zegarowego. W przypadku korzystania z modemu zainstalowanego na p³ytce s¹ one wyjœciami, w przypadku modemu zewnêtrznego - wejœcia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6.PO£¥CZENIA_Z_PARTNERAMI_NET/ROM_I_THE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jpopularniejszymi protokó³ami sieciowymi stosowanymi w amtorskiej sieci packet-radio s¹ protokó³y NET/ROM (stosowane tak¿e przez wêz³y TheNet i TheNetNode), FLEXNET i TCP/IP (odpowiadaj¹ one warstwom 3 i 4 modelu ISO). Pomimo ró¿nic wystêpuj¹cych miêdzy protokó³ami NET/ROM i FLEXNET mo¿liwa jest wspó³praca obu typów wêz³ów w sieci oraz wzajemna wymiana informacji o istniej¹cych ³¹czach.</w:t>
      </w:r>
    </w:p>
    <w:p>
      <w:pPr>
        <w:pStyle w:val="Normal"/>
        <w:bidi w:val="0"/>
        <w:jc w:val="left"/>
        <w:rPr/>
      </w:pPr>
      <w:r>
        <w:rPr/>
        <w:t>Wspó³pracê t¹ przedstawia poni¿szy (teoretyczny jak wszystkie pozosta³e) przyk³ad ³¹cza miêdzy SR6BBS (FLEXNET) i SR6DOP-4 (TNN), zak³adamy ¿e kana³ wejœciowy SR6DOP ma identyfikator 0.</w:t>
      </w:r>
    </w:p>
    <w:p>
      <w:pPr>
        <w:pStyle w:val="Normal"/>
        <w:bidi w:val="0"/>
        <w:jc w:val="left"/>
        <w:rPr/>
      </w:pPr>
      <w:r>
        <w:rPr/>
        <w:t>£¹cze to mo¿e byæ wprowadzone do tablicy ³¹cz w sposób podany powy¿ej (patrz rozkaz LINK), jednak¿e w przypadku po³¹czeñ wêz³a SR6DOP z dalszymi wêz³ami typu FLEXNET informacja ta bêdzie dublowana w tabeli tras. Automatycznie wybrana trasa po³¹czenia mo¿e nie byæ tras¹ optymaln¹.</w:t>
      </w:r>
    </w:p>
    <w:p>
      <w:pPr>
        <w:pStyle w:val="Normal"/>
        <w:bidi w:val="0"/>
        <w:jc w:val="left"/>
        <w:rPr/>
      </w:pPr>
      <w:r>
        <w:rPr/>
        <w:t>W celu zaradzenia temu stanowi rzeczy nale¿y dokonaæ podwójnego wpisu do tabeli ³¹czy (zak³adamy wyjœcie z SR6BBS do SR6DOP w kanale 5):</w:t>
      </w:r>
    </w:p>
    <w:p>
      <w:pPr>
        <w:pStyle w:val="Normal"/>
        <w:bidi w:val="0"/>
        <w:jc w:val="left"/>
        <w:rPr/>
      </w:pPr>
      <w:r>
        <w:rPr/>
        <w:t>L 5 SR6DOP-4 -  minus oznacza, ¿e informacja o ³¹czu nie jest rozpowszechniana w sieci</w:t>
      </w:r>
    </w:p>
    <w:p>
      <w:pPr>
        <w:pStyle w:val="Normal"/>
        <w:bidi w:val="0"/>
        <w:jc w:val="left"/>
        <w:rPr/>
      </w:pPr>
      <w:r>
        <w:rPr/>
        <w:t>L SR6DOP-4 SR6DOP informacja ta jest podawana w sieci z podaniem pe³nego zakresu SSID od 0 do 15.</w:t>
      </w:r>
    </w:p>
    <w:p>
      <w:pPr>
        <w:pStyle w:val="Normal"/>
        <w:bidi w:val="0"/>
        <w:jc w:val="left"/>
        <w:rPr/>
      </w:pPr>
      <w:r>
        <w:rPr/>
        <w:t xml:space="preserve">Wpis ³¹cza do nastêpnej stacji FLEXNET (s¹siada SR6DOP - np. OK0NO, po³¹czonego z kana³em SR6DOP-2) wygl¹da nastêpuj¹co:  </w:t>
      </w:r>
    </w:p>
    <w:p>
      <w:pPr>
        <w:pStyle w:val="Normal"/>
        <w:bidi w:val="0"/>
        <w:jc w:val="left"/>
        <w:rPr/>
      </w:pPr>
      <w:r>
        <w:rPr/>
        <w:t>L SR6DOP-4 SR6DOP-2 $ ³¹cze poœrednie, informacja prywatna</w:t>
      </w:r>
    </w:p>
    <w:p>
      <w:pPr>
        <w:pStyle w:val="Normal"/>
        <w:bidi w:val="0"/>
        <w:jc w:val="left"/>
        <w:rPr/>
      </w:pPr>
      <w:r>
        <w:rPr/>
        <w:t>L SR6DOP-2 OK0NO      oficjalne ³¹cze do OK0NO (FLEXNE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YKAZ_LITERATUR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[1] "Amatorska komunikacja cyfrowa", K. D¹browski, PWN Warszawa 1994</w:t>
      </w:r>
    </w:p>
    <w:p>
      <w:pPr>
        <w:pStyle w:val="Normal"/>
        <w:bidi w:val="0"/>
        <w:jc w:val="left"/>
        <w:rPr/>
      </w:pPr>
      <w:r>
        <w:rPr/>
        <w:t>[2] "Nie tylko fonia i CW", K.D¹browski, BOGMAR Olsztyn 1994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