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INSTRUKCJA OBS£UGI PROGRAMÓW PB I PG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RACOWA£ MGR IN¯: KRZYSZTOF D¥BROWSKI, OE1K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OGRAM P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WSTÊ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PB przeznaczony jest dla naziemnych stacji amatorskich i pozwala na wczytywanie spisów treœci katalogów i zawartoœci wybranych zbiorów transmitowanych przez satelity emisj¹ packet-radio z wykorzystaniem protokó³u PB nale¿¹cego do grupy protoko³ów PACSAT. Informacje dotycz¹ce orbit, czêstotliwoœci pracy i stosowanych protokó³ów transmisji s¹ publikowane w prasie krótkofalarskiej.</w:t>
      </w:r>
    </w:p>
    <w:p>
      <w:pPr>
        <w:pStyle w:val="Normal"/>
        <w:bidi w:val="0"/>
        <w:jc w:val="left"/>
        <w:rPr/>
      </w:pPr>
      <w:r>
        <w:rPr/>
        <w:tab/>
        <w:t xml:space="preserve">Program PB pracuje na komputerach klasy PC (XT lub AT) wyposa¿onych w system operacyjny DOS w wersjach 3.3, 5.0 i nowszych a tak¿e w œrodowisku WINDOWS 3.0 lub 3.1. </w:t>
      </w:r>
    </w:p>
    <w:p>
      <w:pPr>
        <w:pStyle w:val="Normal"/>
        <w:bidi w:val="0"/>
        <w:jc w:val="left"/>
        <w:rPr/>
      </w:pPr>
      <w:r>
        <w:rPr/>
        <w:tab/>
        <w:t>Pod³¹czony do komputera kontroler TNC musi pracowaæ w trybie KISS. Do prze³¹czenia w tryb KISS stosowane s¹ rozkazy oprogramowania TAP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INSTALACJA_I_URUCHOMIENIE_PROGRA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Dla ka¿dego z satelitów typu PACSAT nale¿y za³o¿yæ oddzielny katalog przy czym ka¿dy z nich musi zawieraæ dodatkowo katalog MSGS. Przyk³adowo dla pracy przez satelity PACSAT, LUSAT i UOSAT-5 konieczne jest za³o¿enie nastêpuj¹cych katalogów:</w:t>
      </w:r>
    </w:p>
    <w:p>
      <w:pPr>
        <w:pStyle w:val="Normal"/>
        <w:bidi w:val="0"/>
        <w:jc w:val="left"/>
        <w:rPr/>
      </w:pPr>
      <w:r>
        <w:rPr/>
        <w:t>C:\PAC</w:t>
      </w:r>
    </w:p>
    <w:p>
      <w:pPr>
        <w:pStyle w:val="Normal"/>
        <w:bidi w:val="0"/>
        <w:jc w:val="left"/>
        <w:rPr/>
      </w:pPr>
      <w:r>
        <w:rPr/>
        <w:t>C:\PAC\MSGS</w:t>
      </w:r>
    </w:p>
    <w:p>
      <w:pPr>
        <w:pStyle w:val="Normal"/>
        <w:bidi w:val="0"/>
        <w:jc w:val="left"/>
        <w:rPr/>
      </w:pPr>
      <w:r>
        <w:rPr/>
        <w:t>C:\LU</w:t>
      </w:r>
    </w:p>
    <w:p>
      <w:pPr>
        <w:pStyle w:val="Normal"/>
        <w:bidi w:val="0"/>
        <w:jc w:val="left"/>
        <w:rPr/>
      </w:pPr>
      <w:r>
        <w:rPr/>
        <w:t>C:\LU\MSGS</w:t>
      </w:r>
    </w:p>
    <w:p>
      <w:pPr>
        <w:pStyle w:val="Normal"/>
        <w:bidi w:val="0"/>
        <w:jc w:val="left"/>
        <w:rPr/>
      </w:pPr>
      <w:r>
        <w:rPr/>
        <w:t>C:\UO22</w:t>
      </w:r>
    </w:p>
    <w:p>
      <w:pPr>
        <w:pStyle w:val="Normal"/>
        <w:bidi w:val="0"/>
        <w:jc w:val="left"/>
        <w:rPr/>
      </w:pPr>
      <w:r>
        <w:rPr/>
        <w:t>C:\UO22\MSGS</w:t>
      </w:r>
    </w:p>
    <w:p>
      <w:pPr>
        <w:pStyle w:val="Normal"/>
        <w:bidi w:val="0"/>
        <w:jc w:val="left"/>
        <w:rPr/>
      </w:pPr>
      <w:r>
        <w:rPr/>
        <w:tab/>
        <w:t>Do ka¿dego z katalogów (C:\PAC, C:\LU i C:\UO22) nale¿y skopiowaæ zbiór konfiguracyjny programu - PB.CFG. Nastêpnie nale¿y dokonaæ modyfikacji zbioru. Do podstawowych parametrów znajduj¹cych siê w zbiorze nale¿¹: "mycall" - znak w³asnej stacji i "bdcstcall" - znak skrzynki elektronicznej na pok³adzie satelity (oczywiœcie ró¿ny dla poszczególnych satelitów).</w:t>
      </w:r>
    </w:p>
    <w:p>
      <w:pPr>
        <w:pStyle w:val="Normal"/>
        <w:bidi w:val="0"/>
        <w:jc w:val="left"/>
        <w:rPr/>
      </w:pPr>
      <w:r>
        <w:rPr/>
        <w:tab/>
        <w:t>Zbiór zawieraj¹cy kryteria selekcji - PB.EQN - tak¿e musi zostaæ skopiowany do katalogów poszczególnych satelitów i po dokonaniu po¿¹danych modyfikacji zadeklarowany w zbiorze konfiguracyjnym. S³u¿y do tego rozkaz "select pb.eqn".</w:t>
      </w:r>
    </w:p>
    <w:p>
      <w:pPr>
        <w:pStyle w:val="Normal"/>
        <w:bidi w:val="0"/>
        <w:jc w:val="left"/>
        <w:rPr/>
      </w:pPr>
      <w:r>
        <w:rPr/>
        <w:tab/>
        <w:t>W katalogach przypisanych satelitom nale¿y umieœciæ dodatkowo kopiê zbioru PBHELP.HHH.</w:t>
      </w:r>
    </w:p>
    <w:p>
      <w:pPr>
        <w:pStyle w:val="Normal"/>
        <w:bidi w:val="0"/>
        <w:jc w:val="left"/>
        <w:rPr/>
      </w:pPr>
      <w:r>
        <w:rPr/>
        <w:tab/>
        <w:t>G³ówny zbiór programu PB mo¿e zostaæ umieszczony w dowolnym katalogu wskazywanym przez zmienn¹ œrodowiskow¹ PATH.</w:t>
      </w:r>
    </w:p>
    <w:p>
      <w:pPr>
        <w:pStyle w:val="Normal"/>
        <w:bidi w:val="0"/>
        <w:jc w:val="left"/>
        <w:rPr/>
      </w:pPr>
      <w:r>
        <w:rPr/>
        <w:tab/>
        <w:t>Przed uruchomieniem programu PB nale¿y usawiæ parametry z³¹cza RS-232 kontrolera TNC: d³ugoœæ s³owa musi wynosiæ 8 bitów a bit parzystoœci musi byæ wy³¹czony. W kontrolerach wyposa¿onych w program TAPR dokonywane jest to za pomoc¹ nastêpuj¹cych rozkazów: PARITY 0, AWLEN 8 i RESTART.</w:t>
      </w:r>
    </w:p>
    <w:p>
      <w:pPr>
        <w:pStyle w:val="Normal"/>
        <w:bidi w:val="0"/>
        <w:jc w:val="left"/>
        <w:rPr/>
      </w:pPr>
      <w:r>
        <w:rPr/>
        <w:tab/>
        <w:t>Uruchomienie programu wymaga przejœcia do katalogu zwi¹zanego z wybranym satelit¹ i podania rozkazu PB. W katalogu tym zak³adane s¹ tak¿e robocze zbiory programu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>C:\&gt;CD LU</w:t>
      </w:r>
    </w:p>
    <w:p>
      <w:pPr>
        <w:pStyle w:val="Normal"/>
        <w:bidi w:val="0"/>
        <w:jc w:val="left"/>
        <w:rPr/>
      </w:pPr>
      <w:r>
        <w:rPr/>
        <w:t>C:\LU&gt;P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PROTOKÓ£_TRANSMIS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Stosowany w ³¹cznoœciach satelitarnych protokó³ transmisji danych ró¿ni siê znaczie od protokó³ów u¿ywanych w ³¹cznoœciach naziemnych. Dla zrozumienia zasady pracy konieczne jest zapoznanie siê z podstawami architektury klient/serwer (proponowa³bym tu u¿ycie okreœlenia klient/subiekt - dawne to s³owo oznaczaj¹ce sprzedawce nie jest ju¿ u¿ywane w pierwotnym znaczeniu i moim zdaniem dobrze oddaje istotê rzecz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ARCHITEKTURA_KLIENT/SUBIEK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Naziemne skrzynki elektroniczne sieci packet-radio wymagaj¹ uprzedniego nawi¹zania z nimi po³¹czenia a nastêpnie nadawania odpowiednich rozkazów powoduj¹cych wykonanie po¿¹danych czynnoœci: nadania spisu treœci, odczytu wiadomoœci lub informacji pomocniczych itp. Rozkazy pisane na konsoli u¿ytkownika s¹ przekazywane do skrzynki.</w:t>
      </w:r>
    </w:p>
    <w:p>
      <w:pPr>
        <w:pStyle w:val="Normal"/>
        <w:bidi w:val="0"/>
        <w:jc w:val="left"/>
        <w:rPr/>
      </w:pPr>
      <w:r>
        <w:rPr/>
        <w:tab/>
        <w:t>W przypadku satelitów PACSAT brak jest bezpoœredniego po³¹czenia ze skrzynk¹ na pok³adzie satelity a funkcja programu PB jest znacznie bardziej skomplikowna ani¿eli funkcja zwyk³ego programu komunikacyjnego. Jego zadaniem jest wyœwietlenie spisów treœci katalogów skrzynki, umo¿liwienie wyboru a nastêpnie wczytanie wybranych wiadomoœci. Transmisja informacji z satelity odbywa siê w oparciu o protokó³ rozg³aszania (ang. broadcast) nale¿¹cy do grupy protkó³ów PACSAT. Zadaniem programu jest odpowiednie uporz¹dkowanie i wyœwietlenie odebranych bloków danych. Skrzynka na pok³adzie satelity otrzymuje od wielu u¿ytkówników równolegle polecenia nadania bloków danych - pe³ni wiêc ona funkcjê subiekta a naziemna stacja u¿ytkownika jest jej klientem. Dla zmniejszenia prawdopodobieñstwa kolizji pakietów nadawanych przez stacje naziemne polecenia nadawane przez program PB s¹ ograniczone do niezbêdnego minimum a w niektórych sytuacjach s¹ wogóle zbêdne. Otrzymane bloki danych s¹ automatycznie rejestrowane na twardym dysku dziêki czemu mog¹ byæ przegl¹dane i kombinowane po zakoñczeniu odbioru. Program PB mo¿e rejestrowaæ dane tak¿e w czasie nieobecnoœci operatora s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2.PROTOKÓ£_ROZG£ASZAN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Protokó³ rozg³aszania danych stosowany przez satelity PACSAT zapewnia wszystkim stacjom znajduj¹cym siê w zasiêgu odbioru dostêp do danych nadawanych przez satelitê ograniczaj¹c jednoczeœnie liczbê powtórzeñ do minimum. Planowane jest uruchomienie naziemnych skrzynek korzystaj¹cych z podobnych protokó³ów. </w:t>
      </w:r>
    </w:p>
    <w:p>
      <w:pPr>
        <w:pStyle w:val="Normal"/>
        <w:bidi w:val="0"/>
        <w:jc w:val="left"/>
        <w:rPr/>
      </w:pPr>
      <w:r>
        <w:rPr/>
        <w:tab/>
        <w:t xml:space="preserve">Wiadomoœci transmitowane przez satelitê dzielone s¹ na bloki - datagramy, które s¹ nastêpnie nadawane w postaci nienumerowanych pakietów typu UI. Transmisja danych nie wymaga wiêc nawi¹zania po³¹czenia AX.25. stacje naziemne korzystaj¹ z pakietów UI do transmisji tekstów radiolatarni albo datagramów TCP/IP. Pakiety UI nadawane przez satelitê zawieraj¹ oprócz danych w³aœciwych tak¿e nag³ówek sk³adaj¹cy siê z numeru wiadomoœci, kodu okreœlaj¹cego jej typ i informacji o pozycji danych w kompletnym zbiorze. </w:t>
      </w:r>
    </w:p>
    <w:p>
      <w:pPr>
        <w:pStyle w:val="Normal"/>
        <w:bidi w:val="0"/>
        <w:jc w:val="left"/>
        <w:rPr/>
      </w:pPr>
      <w:r>
        <w:rPr/>
        <w:tab/>
        <w:t>Standardowo program PB rejestruje wszystkie nowe pakiety odebrane z satelity dziêki czemu mo¿liwe jest odczytanie wiadomoœci wywo³anej przez inn¹ stacjê (ang. message grabbing). Odebrana wiadomoœæ mo¿e byæ niekompletna. S¹ one rejestrowane w zbiorach o rozszerzeniu ACT. W celu uzupe³nienia braków mo¿liwe jest wywo³anie odpowiednich bloków lub odczekanie do nastêpnej okazji. Spis brakuj¹cych bloków znajduje siê w zbiorze o rozszerzeniu HOL. Kompletne wiadomoœci (ASCII lub dwójkowe) zarejestrowane s¹ w zbiorach o rozszerzeniu DL. Do zdekodowania wiadomoœci stosowane s¹ programy PHS lub PF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3.KATALOG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Spis treœci katalogów informacyjnych nadawany jest ci¹gle przez satelitê w postaci pakietów nienumerowanych UI. Jest on automatycznie rejestrowany przez stacje naziemne wyposa¿one w program obs³uguj¹cy protokó³ rozg³aszania (PB). Na podstawie spisu dokonywany jest nastêpnie wybór odczytywanych wiadom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4.WYBÓR_WIADOMOŒ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kno zawieraj¹ce spis wiadomoœci pozwala operatorowi stacji naziemnej na dokonanie ich selekcji. Okno to mo¿e byæ otwarte za pomoc¹ rozkazu V lub w trakcie wywo³ania programu. W kolumnie oznaczonej liter¹ S podane s¹ atrybuty wiadomoœci:</w:t>
      </w:r>
    </w:p>
    <w:p>
      <w:pPr>
        <w:pStyle w:val="Normal"/>
        <w:bidi w:val="0"/>
        <w:jc w:val="left"/>
        <w:rPr/>
      </w:pPr>
      <w:r>
        <w:rPr/>
        <w:t>n - (ang. never), oznacza wiadomoœci ignorowane,</w:t>
      </w:r>
    </w:p>
    <w:p>
      <w:pPr>
        <w:pStyle w:val="Normal"/>
        <w:bidi w:val="0"/>
        <w:jc w:val="left"/>
        <w:rPr/>
      </w:pPr>
      <w:r>
        <w:rPr/>
        <w:t>g - (ang. grab), wiadomoœæ jest rejestrowana, brakuj¹ce bloki nie s¹ wywo³ywane przez stacjê naziemn¹ a jedynie wczytywane przy nastêpnej okazji,</w:t>
      </w:r>
    </w:p>
    <w:p>
      <w:pPr>
        <w:pStyle w:val="Normal"/>
        <w:bidi w:val="0"/>
        <w:jc w:val="left"/>
        <w:rPr/>
      </w:pPr>
      <w:r>
        <w:rPr/>
        <w:t>A - (ang. automatic), wiadomoœæ jest rejestrowana a brakuj¹ce bloki s¹ automatycznie wywo³ywane przez program PB, po kompletnym wczytaniu wiadomoœci jest ona zaznaczona za pomoc¹ bia³ego kwadratu w polu atrybutów, zbiór azwieraj¹cy wiadomoœæ nosi nazwê xxxx.DL gdzie xxxx jest jej numerem,</w:t>
      </w:r>
    </w:p>
    <w:p>
      <w:pPr>
        <w:pStyle w:val="Normal"/>
        <w:bidi w:val="0"/>
        <w:jc w:val="left"/>
        <w:rPr/>
      </w:pPr>
      <w:r>
        <w:rPr/>
        <w:t>P - wiadomoœæ wczytywania i uzupe³niana w pierwszej kolejnoœci,</w:t>
      </w:r>
    </w:p>
    <w:p>
      <w:pPr>
        <w:pStyle w:val="Normal"/>
        <w:bidi w:val="0"/>
        <w:jc w:val="left"/>
        <w:rPr/>
      </w:pPr>
      <w:r>
        <w:rPr/>
        <w:t>E - (ang. error permanent), wiadomoœæ nie mo¿e zostaæ wczytana, przyk³adowo zosta³a ju¿ skasowana ze skrzynki satelity albo dostêp do niej jest niedozwolony, atrybut mo¿e zostaæ zmieniony jedynie przez operatora stacji,</w:t>
      </w:r>
    </w:p>
    <w:p>
      <w:pPr>
        <w:pStyle w:val="Normal"/>
        <w:bidi w:val="0"/>
        <w:jc w:val="left"/>
        <w:rPr/>
      </w:pPr>
      <w:r>
        <w:rPr/>
        <w:t>SE - (ang. error permanent), j.w.,</w:t>
      </w:r>
    </w:p>
    <w:p>
      <w:pPr>
        <w:pStyle w:val="Normal"/>
        <w:bidi w:val="0"/>
        <w:jc w:val="left"/>
        <w:rPr/>
      </w:pPr>
      <w:r>
        <w:rPr/>
        <w:t>e - (ang. error temporary), wiadomoœæ nie mo¿e zostaæ wczytana w chwili obecnej, mo¿liwe jest wczytanie w póŸniejszym czasie, atrybut jest zmieniany automatycznie (na A lub P) w momencie opuszczania programu PB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.KONFIGURACJA_PROGRAM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arametry konfiguracji zawarte s¹ w zbiorze PB.CFG. Zbiór ten musi znajdowaæ siê w katalogu roboczym (odpowiadaj¹cym wybranemu satelicie). Œcie¿ka dostêpu mo¿e byæ tak¿e podana jako parametr wywo³ania programu (konieczne mo¿e byæ wówczas podanie rozkazu "pbpath" w zbiorze konfiguracyjnym). Zbiór konfiguracyjny jest zbiorem ASCII i mo¿e byæ modyfikowany za pomoc¹ dowolnego edytora w trybie ASCII. Przyk³adowy zbiór znajduje siê na dyskietce dystrybucyjnej i jest przytoczony w dalszym ci¹gu instrukcji. Nale¿y dokonaæ w nim co najmniej zmian parametrów "mycall" (w³asnego znaku), "port" (z³¹cza RS-232) i "speed" (szybkoœci transmisji).</w:t>
      </w:r>
    </w:p>
    <w:p>
      <w:pPr>
        <w:pStyle w:val="Normal"/>
        <w:bidi w:val="0"/>
        <w:jc w:val="left"/>
        <w:rPr/>
      </w:pPr>
      <w:r>
        <w:rPr/>
        <w:tab/>
        <w:t>Zbiór konfiguracyjny zawiera nastêpuj¹ce parametry:</w:t>
      </w:r>
    </w:p>
    <w:p>
      <w:pPr>
        <w:pStyle w:val="Normal"/>
        <w:bidi w:val="0"/>
        <w:jc w:val="left"/>
        <w:rPr/>
      </w:pPr>
      <w:r>
        <w:rPr/>
        <w:t>1) parametry zwi¹zane z w³asn¹ stacj¹, blok "your station";</w:t>
      </w:r>
    </w:p>
    <w:p>
      <w:pPr>
        <w:pStyle w:val="Normal"/>
        <w:bidi w:val="0"/>
        <w:jc w:val="left"/>
        <w:rPr/>
      </w:pPr>
      <w:r>
        <w:rPr/>
        <w:t>mycall &lt;znak&gt;[-&lt;ssid&gt;] - wprowadzenie znaku wywo³awczego stacji wraz z jej identyfikatorem wtórnym SSID,</w:t>
      </w:r>
    </w:p>
    <w:p>
      <w:pPr>
        <w:pStyle w:val="Normal"/>
        <w:bidi w:val="0"/>
        <w:jc w:val="left"/>
        <w:rPr/>
      </w:pPr>
      <w:r>
        <w:rPr/>
        <w:t>alias &lt;tekst&gt; lub myaddr &lt;tekst&gt; - wprowadzenie pseudonimu lub adresu stacji w sieci packet-radio, internet itp., nie jest to obowi¹zkowe, d³ugoœæ tekstu ograniczona jest do 40 znaków alfanumerycznych,</w:t>
      </w:r>
    </w:p>
    <w:p>
      <w:pPr>
        <w:pStyle w:val="Normal"/>
        <w:bidi w:val="0"/>
        <w:jc w:val="left"/>
        <w:rPr/>
      </w:pPr>
      <w:r>
        <w:rPr/>
        <w:t>bdcstcall &lt;znak&gt;[-&lt;ssid&gt;] - wprowadzenie znaku skrzynki na pok³adzie satelity wraz z jej identyfikatorem wtórnym SSID, w zbiorze przyk³adowym podany jest znak skrzynki satelity UOSAT5-11, innymi znakami s¹ pacsat-11 i lusat-11,</w:t>
      </w:r>
    </w:p>
    <w:p>
      <w:pPr>
        <w:pStyle w:val="Normal"/>
        <w:bidi w:val="0"/>
        <w:jc w:val="left"/>
        <w:rPr/>
      </w:pPr>
      <w:r>
        <w:rPr/>
        <w:t>port 1|2 - numer z³¹cza szeregowego COM1 lub COM2, domyœlnie COM1, niedozwolone jest u¿ywanie sterowników COMBIOS, MBBIOS i podobnych,</w:t>
      </w:r>
    </w:p>
    <w:p>
      <w:pPr>
        <w:pStyle w:val="Normal"/>
        <w:bidi w:val="0"/>
        <w:jc w:val="left"/>
        <w:rPr/>
      </w:pPr>
      <w:r>
        <w:rPr/>
        <w:t>speed &lt;szybkoœæ transmisji&gt; - wprowadzenie szybkoœci transmisji w z³¹czu szeregowym, jest ona niezale¿na od szybkoœci w kanale radiowym i powinna byæ od niej wy¿sza, wartoœæ domyœlna 19200 bitów/sek.</w:t>
      </w:r>
    </w:p>
    <w:p>
      <w:pPr>
        <w:pStyle w:val="Normal"/>
        <w:bidi w:val="0"/>
        <w:jc w:val="left"/>
        <w:rPr/>
      </w:pPr>
      <w:r>
        <w:rPr/>
        <w:t>2) parametry zwiazane z prac¹ programu, blok "PB startup";</w:t>
      </w:r>
    </w:p>
    <w:p>
      <w:pPr>
        <w:pStyle w:val="Normal"/>
        <w:bidi w:val="0"/>
        <w:jc w:val="left"/>
        <w:rPr/>
      </w:pPr>
      <w:r>
        <w:rPr/>
        <w:t>screenmode &lt;zoom | dir&gt; - parametr "dir" poowoduje automatyczne otwarcie okna zawieraj¹cego spis treœci w momencie uruchomienia programu, parametr "zoom" powoduje otwarcie powiêkszenia okna g³ównego, trzeci¹ mo¿liwoœci¹ (brak rozkazu) jest otwarcie okna g³ównego w zwyk³ej postaci,</w:t>
      </w:r>
    </w:p>
    <w:p>
      <w:pPr>
        <w:pStyle w:val="Normal"/>
        <w:bidi w:val="0"/>
        <w:jc w:val="left"/>
        <w:rPr/>
      </w:pPr>
      <w:r>
        <w:rPr/>
        <w:t>defaultsel &lt;Fx&gt; - wybór klawisza pozwalaj¹cego na selekcjê przegl¹danych wiadomoœci, domyœlnie - klawisz F1, klawisz F2 powoduje wybór jedynie wiadomoœci prywatnych.</w:t>
      </w:r>
    </w:p>
    <w:p>
      <w:pPr>
        <w:pStyle w:val="Normal"/>
        <w:bidi w:val="0"/>
        <w:jc w:val="left"/>
        <w:rPr/>
      </w:pPr>
      <w:r>
        <w:rPr/>
        <w:t>select &lt;nazwa_zbioru&gt; - pozwala na korzystanie z zestawu kryteriów selekcji zawartego w podanym zbiorze zamiast standardowego zestawu oferowanego przez program PB,</w:t>
      </w:r>
    </w:p>
    <w:p>
      <w:pPr>
        <w:pStyle w:val="Normal"/>
        <w:bidi w:val="0"/>
        <w:jc w:val="left"/>
        <w:rPr/>
      </w:pPr>
      <w:r>
        <w:rPr/>
        <w:t xml:space="preserve">pbpath &lt;nazwa_katalogu&gt; - s³u¿y do ustalenia katalogu roboczego, domyœlnie jest to katalog aktualnie u¿ywany, w katalogu tym znajduje siê zbiór konfiguracyjny i inne zbiory pomocnicze, przyk³ad: </w:t>
      </w:r>
    </w:p>
    <w:p>
      <w:pPr>
        <w:pStyle w:val="Normal"/>
        <w:bidi w:val="0"/>
        <w:jc w:val="left"/>
        <w:rPr/>
      </w:pPr>
      <w:r>
        <w:rPr/>
        <w:t>pbpath c:\pacsats\uosat3</w:t>
      </w:r>
    </w:p>
    <w:p>
      <w:pPr>
        <w:pStyle w:val="Normal"/>
        <w:bidi w:val="0"/>
        <w:jc w:val="left"/>
        <w:rPr/>
      </w:pPr>
      <w:r>
        <w:rPr/>
        <w:t>silent 0|1 - wy³¹czenie sygna³u dŸwiêkowego, domyœlnie w³¹czony (0),</w:t>
      </w:r>
    </w:p>
    <w:p>
      <w:pPr>
        <w:pStyle w:val="Normal"/>
        <w:bidi w:val="0"/>
        <w:jc w:val="left"/>
        <w:rPr/>
      </w:pPr>
      <w:r>
        <w:rPr/>
        <w:t>trace 0|1 - pozwala na podgl¹danie aktywnoœci w kanale, domyœlnie 0 - wy³¹czone.</w:t>
      </w:r>
    </w:p>
    <w:p>
      <w:pPr>
        <w:pStyle w:val="Normal"/>
        <w:bidi w:val="0"/>
        <w:jc w:val="left"/>
        <w:rPr/>
      </w:pPr>
      <w:r>
        <w:rPr/>
        <w:t>3) parametry zwi¹zane z zakoñczeniem pracy programu, blok "PB Shutdown";</w:t>
      </w:r>
    </w:p>
    <w:p>
      <w:pPr>
        <w:pStyle w:val="Normal"/>
        <w:bidi w:val="0"/>
        <w:jc w:val="left"/>
        <w:rPr/>
      </w:pPr>
      <w:r>
        <w:rPr/>
        <w:t>exitafter &lt;minuty&gt; - opuszczenie programu po zadanym czasie braku odbioru lub braku rozkazów operatora, wartoœæ domyœlna 0 (funkcja wy³¹czona),</w:t>
      </w:r>
    </w:p>
    <w:p>
      <w:pPr>
        <w:pStyle w:val="Normal"/>
        <w:bidi w:val="0"/>
        <w:jc w:val="left"/>
        <w:rPr/>
      </w:pPr>
      <w:r>
        <w:rPr/>
        <w:t>actdays &lt;dni&gt; - czas sk³adowania niekompletnych zbiorów (ACT, HOL), wartoœæ domyœlna 3.</w:t>
      </w:r>
    </w:p>
    <w:p>
      <w:pPr>
        <w:pStyle w:val="Normal"/>
        <w:bidi w:val="0"/>
        <w:jc w:val="left"/>
        <w:rPr/>
      </w:pPr>
      <w:r>
        <w:rPr/>
        <w:t>4) parametry kontrolera TNC, blok "TNC Oddities";</w:t>
      </w:r>
    </w:p>
    <w:p>
      <w:pPr>
        <w:pStyle w:val="Normal"/>
        <w:bidi w:val="0"/>
        <w:jc w:val="left"/>
        <w:rPr/>
      </w:pPr>
      <w:r>
        <w:rPr/>
        <w:t>W pierwszym rzêdzie s¹ to czasy prze³¹czania kontrolera w tryb KISS, dla kontrolerów wyposa¿onych wy³¹cznie w oprogramowanie KISS (wymaga to zmiany pamiêci EPROM) nale¿y zamioeœciæ rozkaz "kisstnc 1".</w:t>
      </w:r>
    </w:p>
    <w:p>
      <w:pPr>
        <w:pStyle w:val="Normal"/>
        <w:bidi w:val="0"/>
        <w:jc w:val="left"/>
        <w:rPr/>
      </w:pPr>
      <w:r>
        <w:rPr/>
        <w:t>restart_delay &lt;czas reakcji na rozkaz RESTART&gt; - wyrtoœæ domyœlna 60 (3.333 sekundy), parametr podawany jest w postaci wielokrotnoœci 1/18 sekundy, przejœcie w tryb KISS sygnalizowane jest przewa¿nie za pomoc¹ trzykrotnego migania diod CON i STA na p³ycie czo³owej,</w:t>
      </w:r>
    </w:p>
    <w:p>
      <w:pPr>
        <w:pStyle w:val="Normal"/>
        <w:bidi w:val="0"/>
        <w:jc w:val="left"/>
        <w:rPr/>
      </w:pPr>
      <w:r>
        <w:rPr/>
        <w:t>aea_delay &lt;czas reakcji na rozkaz RESTART&gt; - dodatkowy czas dla niektórych typów kontrolerów, wartoœæ domyœlna 1 (1/18 czyli  0.055 sekundy),</w:t>
      </w:r>
    </w:p>
    <w:p>
      <w:pPr>
        <w:pStyle w:val="Normal"/>
        <w:bidi w:val="0"/>
        <w:jc w:val="left"/>
        <w:rPr/>
      </w:pPr>
      <w:r>
        <w:rPr/>
        <w:t>break_delay &lt;czas oczekiwania na zg³oszenie cmd:&gt; - czas oczekiwania na zg³oszenie pozwalaj¹ce na podanie rozkazów prze³¹czaj¹cych w tryb KISS (dotyczy oprogramowania TAPR, sposób prze³¹czania kontrolerów wyposa¿onych w oprogramowanie WA8DED i TF podany jest w ich opisie), wartoœæ domyœlna 9 (oko³o 0.5 sekundy),</w:t>
      </w:r>
    </w:p>
    <w:p>
      <w:pPr>
        <w:pStyle w:val="Normal"/>
        <w:bidi w:val="0"/>
        <w:jc w:val="left"/>
        <w:rPr/>
      </w:pPr>
      <w:r>
        <w:rPr/>
        <w:t>kisstnc 0|1 - deklaracja kontrolera wyposa¿onego w oprogramowanie KISS lub uprzednio prze³¹czonego, zbêdne jest podawanie rozkazów prze³¹czaj¹cych przez program PB (0), wartoœæ 1 powoduje dokonanie prze³¹czenia, wartoœæ domyœlna 0,</w:t>
      </w:r>
    </w:p>
    <w:p>
      <w:pPr>
        <w:pStyle w:val="Normal"/>
        <w:bidi w:val="0"/>
        <w:jc w:val="left"/>
        <w:rPr/>
      </w:pPr>
      <w:r>
        <w:rPr/>
        <w:t xml:space="preserve">tncid &lt;adres&gt; - wartoœæ domyœlna 0, stosowany dla pod³¹czenia kontrolerów wyposa¿onych w wieksz¹ liczbê modemów (kana³ów radiowych), </w:t>
      </w:r>
    </w:p>
    <w:p>
      <w:pPr>
        <w:pStyle w:val="Normal"/>
        <w:bidi w:val="0"/>
        <w:jc w:val="left"/>
        <w:rPr/>
      </w:pPr>
      <w:r>
        <w:rPr/>
        <w:t xml:space="preserve">txd &lt;txdelay&gt; - czas TXDELAY w milisekundach, wartoœæ domyœlna 150, </w:t>
      </w:r>
    </w:p>
    <w:p>
      <w:pPr>
        <w:pStyle w:val="Normal"/>
        <w:bidi w:val="0"/>
        <w:jc w:val="left"/>
        <w:rPr/>
      </w:pPr>
      <w:r>
        <w:rPr/>
        <w:t>paclen &lt;d³ugoœæ&gt; - d³ugoœæ czêœci informacyjnej pakietu w bajtach, dotyczy pakietów nadawanych na ¿¹danie przez satelitê, wartoœæ domyœlna 244.</w:t>
      </w:r>
    </w:p>
    <w:p>
      <w:pPr>
        <w:pStyle w:val="Normal"/>
        <w:bidi w:val="0"/>
        <w:jc w:val="left"/>
        <w:rPr/>
      </w:pPr>
      <w:r>
        <w:rPr/>
        <w:t>5) parametry protokó³u KISS, blok "Kiss Logs";</w:t>
      </w:r>
    </w:p>
    <w:p>
      <w:pPr>
        <w:pStyle w:val="Normal"/>
        <w:bidi w:val="0"/>
        <w:jc w:val="left"/>
        <w:rPr/>
      </w:pPr>
      <w:r>
        <w:rPr/>
        <w:t>Ustalaj¹ typ bloków KISS rejestrowanych w zbiorach rrmmddhh.KSS (nazwa zbioru zawiera datê i gidzinê za³o¿enia). Zbiory te maj¹ znaczenie w trakcie poszukiwania przyczyn b³êdów lub dla sporz¹dzania statystyk.</w:t>
      </w:r>
    </w:p>
    <w:p>
      <w:pPr>
        <w:pStyle w:val="Normal"/>
        <w:bidi w:val="0"/>
        <w:jc w:val="left"/>
        <w:rPr/>
      </w:pPr>
      <w:r>
        <w:rPr/>
        <w:t>logbbframes 0|1 - 1 powoduje rejestracjê wszystkich bloków informacyjnych, wartoœæ domyœlna 0,</w:t>
      </w:r>
    </w:p>
    <w:p>
      <w:pPr>
        <w:pStyle w:val="Normal"/>
        <w:bidi w:val="0"/>
        <w:jc w:val="left"/>
        <w:rPr/>
      </w:pPr>
      <w:r>
        <w:rPr/>
        <w:t>logdbframes 0|1 - 1 powoduje rejestracjê bloków zawieraj¹cych spisy treœci katalogów, wartoœæ domyœlna 0,</w:t>
      </w:r>
    </w:p>
    <w:p>
      <w:pPr>
        <w:pStyle w:val="Normal"/>
        <w:bidi w:val="0"/>
        <w:jc w:val="left"/>
        <w:rPr/>
      </w:pPr>
      <w:r>
        <w:rPr/>
        <w:t>logothers 0|1 - rejestracja wszystkich pozosta³ych bloków, przyk³adowo zawieraj¹cych dane telemetryczne, wartoœæ domyœlna 0.</w:t>
      </w:r>
    </w:p>
    <w:p>
      <w:pPr>
        <w:pStyle w:val="Normal"/>
        <w:bidi w:val="0"/>
        <w:jc w:val="left"/>
        <w:rPr/>
      </w:pPr>
      <w:r>
        <w:rPr/>
        <w:t>6) parametry zwi¹zane z automatyczn¹ prac¹, blok "Automatic Transmissions";</w:t>
      </w:r>
    </w:p>
    <w:p>
      <w:pPr>
        <w:pStyle w:val="Normal"/>
        <w:bidi w:val="0"/>
        <w:jc w:val="left"/>
        <w:rPr/>
      </w:pPr>
      <w:r>
        <w:rPr/>
        <w:t>automode &lt;0|1&gt; - praca automatyczna wy³¹czona (0) lub w³¹czona (1, wartoœæ domyœlna),</w:t>
      </w:r>
    </w:p>
    <w:p>
      <w:pPr>
        <w:pStyle w:val="Normal"/>
        <w:bidi w:val="0"/>
        <w:jc w:val="left"/>
        <w:rPr/>
      </w:pPr>
      <w:r>
        <w:rPr/>
        <w:t>dirupdatemins &lt;minuty&gt; - odstêp czasu pomiêdzy kolejnymi aktualizacjami spisu treœci w minutach, wartoœæ domyœlna 15, ustawienie wartoœci d³u¿szej od czasu s³yszalnoœci satelity pozwala na automatyczn¹ aktualizacjê w czasie kolejnych przelotów satelity,</w:t>
      </w:r>
    </w:p>
    <w:p>
      <w:pPr>
        <w:pStyle w:val="Normal"/>
        <w:bidi w:val="0"/>
        <w:jc w:val="left"/>
        <w:rPr/>
      </w:pPr>
      <w:r>
        <w:rPr/>
        <w:t>7) zbiory PFH, blok "PFH Files";</w:t>
      </w:r>
    </w:p>
    <w:p>
      <w:pPr>
        <w:pStyle w:val="Normal"/>
        <w:bidi w:val="0"/>
        <w:jc w:val="left"/>
        <w:rPr/>
      </w:pPr>
      <w:r>
        <w:rPr/>
        <w:t>maxdirfilesize &lt;d³ugoœæ&gt; - d³ugoœæ zbioru PB__xxxx.PFH, wartoœæ domyœlna 25 kB, zmiana d³ugoœci nie jest zalecana,</w:t>
      </w:r>
    </w:p>
    <w:p>
      <w:pPr>
        <w:pStyle w:val="Normal"/>
        <w:bidi w:val="0"/>
        <w:jc w:val="left"/>
        <w:rPr/>
      </w:pPr>
      <w:r>
        <w:rPr/>
        <w:t xml:space="preserve">maxdirload &lt;d³ugoœæ&gt; - sumaryczna d³ugoœæ za³adowanych spisów wiadomoœci (zbiorów PB__xxxx.PFH), wartoœæ domyœlna 100 kB, </w:t>
      </w:r>
    </w:p>
    <w:p>
      <w:pPr>
        <w:pStyle w:val="Normal"/>
        <w:bidi w:val="0"/>
        <w:jc w:val="left"/>
        <w:rPr/>
      </w:pPr>
      <w:r>
        <w:rPr/>
        <w:t>8) pliki BAT, blok "Batch File Creation"</w:t>
      </w:r>
    </w:p>
    <w:p>
      <w:pPr>
        <w:pStyle w:val="Normal"/>
        <w:bidi w:val="0"/>
        <w:jc w:val="left"/>
        <w:rPr/>
      </w:pPr>
      <w:r>
        <w:rPr/>
        <w:t>Program PB zak³ada automatycznie pliki BAT u³atwiaj¹ce przetwarzanie wczytanych danych i wywo³ywane automatycznie po zakoñczeniu odbioru. Pliki te zawieraj¹ numer ostanio wczytanej wiadomoœci.</w:t>
      </w:r>
    </w:p>
    <w:p>
      <w:pPr>
        <w:pStyle w:val="Normal"/>
        <w:bidi w:val="0"/>
        <w:jc w:val="left"/>
        <w:rPr/>
      </w:pPr>
      <w:r>
        <w:rPr/>
        <w:tab/>
        <w:t>Plik POSTPASS.BAT zawiera wpisy BATS1 (przed numerem wiadomoœci) i BATS2 (po podaniu numeru). Treœæ wpisów mo¿e byæ podana w zbiorze konfiguracyjnym, przyk³adowo:</w:t>
      </w:r>
    </w:p>
    <w:p>
      <w:pPr>
        <w:pStyle w:val="Normal"/>
        <w:bidi w:val="0"/>
        <w:jc w:val="left"/>
        <w:rPr/>
      </w:pPr>
      <w:r>
        <w:rPr/>
        <w:t>bats1 'numer zbioru:'</w:t>
      </w:r>
    </w:p>
    <w:p>
      <w:pPr>
        <w:pStyle w:val="Normal"/>
        <w:bidi w:val="0"/>
        <w:jc w:val="left"/>
        <w:rPr/>
      </w:pPr>
      <w:r>
        <w:rPr/>
        <w:t>bats2 'zbiór kompletny.'</w:t>
      </w:r>
    </w:p>
    <w:p>
      <w:pPr>
        <w:pStyle w:val="Normal"/>
        <w:bidi w:val="0"/>
        <w:jc w:val="left"/>
        <w:rPr/>
      </w:pPr>
      <w:r>
        <w:rPr/>
        <w:tab/>
        <w:t>Wpisy w pliku POSTPASS.BAT maj¹ wówczas nastêpuj¹c¹ postaæ:</w:t>
      </w:r>
    </w:p>
    <w:p>
      <w:pPr>
        <w:pStyle w:val="Normal"/>
        <w:bidi w:val="0"/>
        <w:jc w:val="left"/>
        <w:rPr/>
      </w:pPr>
      <w:r>
        <w:rPr/>
        <w:t>numer zbioru: 45ab zbiór kompletny.</w:t>
      </w:r>
    </w:p>
    <w:p>
      <w:pPr>
        <w:pStyle w:val="Normal"/>
        <w:bidi w:val="0"/>
        <w:jc w:val="left"/>
        <w:rPr/>
      </w:pPr>
      <w:r>
        <w:rPr/>
        <w:t>Plik POSTPASS.BAT zak³adany jest jedynie w przypadku podania w konfiguracji rozkazu "makebat 1".</w:t>
      </w:r>
    </w:p>
    <w:p>
      <w:pPr>
        <w:pStyle w:val="Normal"/>
        <w:bidi w:val="0"/>
        <w:jc w:val="left"/>
        <w:rPr/>
      </w:pPr>
      <w:r>
        <w:rPr/>
        <w:t>9) dalsze parametry, blok "Deep Secrets";</w:t>
      </w:r>
    </w:p>
    <w:p>
      <w:pPr>
        <w:pStyle w:val="Normal"/>
        <w:bidi w:val="0"/>
        <w:jc w:val="left"/>
        <w:rPr/>
      </w:pPr>
      <w:r>
        <w:rPr/>
        <w:t>ndupesearch &lt;d³ugoœæ&gt; - liczba przeszukiwanych wpisów w trakcie aktualizacji spisu treœci, parametr o niewielkim znaczeniu, wartoœæ domyœlna 100,</w:t>
      </w:r>
    </w:p>
    <w:p>
      <w:pPr>
        <w:pStyle w:val="Normal"/>
        <w:bidi w:val="0"/>
        <w:jc w:val="left"/>
        <w:rPr/>
      </w:pPr>
      <w:r>
        <w:rPr/>
        <w:t>maxpfhsize &lt;liczba bajtów&gt; - maksymalna d³ugoœæ nag³ówka wiadomoœci - PFH, parametr o ma³ym znaczeniu, wartoœæ domyœlna 500,</w:t>
      </w:r>
    </w:p>
    <w:p>
      <w:pPr>
        <w:pStyle w:val="Normal"/>
        <w:bidi w:val="0"/>
        <w:jc w:val="left"/>
        <w:rPr/>
      </w:pPr>
      <w:r>
        <w:rPr/>
        <w:t>autoselect 0|1 - w momencie aktualizacji spisu nastêpuje sprawdzenie kryteriów selekcji okreœlaj¹cych rodzaj automatycznie przypisywanych atrybutów wiadomoœci (n, P, A), wiadomoœci prywatne otrzymuj¹ atrybut P, wiadomoœci adresowane do ALL - A, wartoœæ domyœlna 1 (funkcja w³¹czona),</w:t>
      </w:r>
    </w:p>
    <w:p>
      <w:pPr>
        <w:pStyle w:val="Normal"/>
        <w:bidi w:val="0"/>
        <w:jc w:val="left"/>
        <w:rPr/>
      </w:pPr>
      <w:r>
        <w:rPr/>
        <w:t>graball 0|1 - automatyczna rejestracja wszystkich odbieranych wiadomoœci, wartoœæ domyœlna 1,</w:t>
      </w:r>
    </w:p>
    <w:p>
      <w:pPr>
        <w:pStyle w:val="Normal"/>
        <w:bidi w:val="0"/>
        <w:jc w:val="left"/>
        <w:rPr/>
      </w:pPr>
      <w:r>
        <w:rPr/>
        <w:t>blockftype &lt;typ wiadomoœci, kod&gt; - ustala typy ignorowanych wiadomoœci, s¹ one ignorowane niezale¿nie od istnienia atrybutu n w spisie, atrybuty A i P powoduj¹ wczytanie tej wiadomoœci, wartoœæ domyœlna pusta, mo¿liwe jest podanie do 20 typów wiadomoœci,</w:t>
      </w:r>
    </w:p>
    <w:p>
      <w:pPr>
        <w:pStyle w:val="Normal"/>
        <w:bidi w:val="0"/>
        <w:jc w:val="left"/>
        <w:rPr/>
      </w:pPr>
      <w:r>
        <w:rPr/>
        <w:t>showgrabs 1|0 - wartoœæ 1 powoduje podawanie przez program komunikatów o przyczynach rejestracji lub ignorowania odbieranych wiadomoœci, wartoœæ domyœlna 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OK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PB obs³ugiwany jest za pomoc¹ dwóch okien, okna g³ównego i okna zawieraj¹cego spis wiadomoœci. Ka¿demu z nich przypisane s¹ odpowiednie teksty pomocnicze (ang. help). Podstawowe znaczenie ma okno zawieraj¹ce spis wiadom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1.SPIS_WIADOMOŒ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Klawisze P, A, G i N s³u¿¹ do zmiany atrybutu wiadomoœci. Klawisz znacznika "strza³ka w prawo" pozwala na obejrzenie krótkiej informacji zawieraj¹cej tytu³ i podstawowe has³a w niej zawarte, klawisz "strza³ka w lewo" powoduje powrót do zwyk³ej postaci. Za pomoc¹ klawisza ENTER wywo³ywana jest nag³ówek wiadomoœci (PFH). Pozosta³e klawisze znacznika s³u¿¹ do wyboru wiadomoœci w oknie. Zmiana strony dokonywana jest za pomoc¹ klawiszy PGUP i PGDWN.</w:t>
      </w:r>
    </w:p>
    <w:p>
      <w:pPr>
        <w:pStyle w:val="Normal"/>
        <w:bidi w:val="0"/>
        <w:jc w:val="left"/>
        <w:rPr/>
      </w:pPr>
      <w:r>
        <w:rPr/>
        <w:tab/>
        <w:t>Opuszczenie programu dokonywane jest za pomoc¹ klawisza Q natomiast klawisz X powoduje opuszczenie programu z kodem wyjœciowym równym 1. Kod ten mo¿e byæ wykorzystany w pliku wywo³uj¹cym program (polecenie IF ERRORLEVEL ...).</w:t>
      </w:r>
    </w:p>
    <w:p>
      <w:pPr>
        <w:pStyle w:val="Normal"/>
        <w:bidi w:val="0"/>
        <w:jc w:val="left"/>
        <w:rPr/>
      </w:pPr>
      <w:r>
        <w:rPr/>
        <w:t>ENTER to see a more extensive display of the message header (PFH).</w:t>
      </w:r>
    </w:p>
    <w:p>
      <w:pPr>
        <w:pStyle w:val="Normal"/>
        <w:bidi w:val="0"/>
        <w:jc w:val="left"/>
        <w:rPr/>
      </w:pPr>
      <w:r>
        <w:rPr/>
        <w:tab/>
        <w:t>Przejœcie do g³ównego okna nastêpuje po naciœniêciu klawiszy ESC lub M. Teksty pomocnicze wywo³ywane s¹ za pomoc¹ klawisza H.</w:t>
      </w:r>
    </w:p>
    <w:p>
      <w:pPr>
        <w:pStyle w:val="Normal"/>
        <w:bidi w:val="0"/>
        <w:jc w:val="left"/>
        <w:rPr/>
      </w:pPr>
      <w:r>
        <w:rPr/>
        <w:tab/>
        <w:t>Klawisz V pozwala na odczytanie treœci wiadomoœci, natomiast klawisz R - na przejrzenie spisów archiwalnych.</w:t>
      </w:r>
    </w:p>
    <w:p>
      <w:pPr>
        <w:pStyle w:val="Normal"/>
        <w:bidi w:val="0"/>
        <w:jc w:val="left"/>
        <w:rPr/>
      </w:pPr>
      <w:r>
        <w:rPr/>
        <w:tab/>
        <w:t>Wybór wiadomoœci na podstawie jej numeru dokonywany jest po naciœniêciu klawisza F.</w:t>
      </w:r>
    </w:p>
    <w:p>
      <w:pPr>
        <w:pStyle w:val="Normal"/>
        <w:bidi w:val="0"/>
        <w:jc w:val="left"/>
        <w:rPr/>
      </w:pPr>
      <w:r>
        <w:rPr/>
        <w:tab/>
        <w:t>Klawisze funkcyjne s³u¿¹ do selekcji wiadomoœci w oparciu o ustalone kryteria:</w:t>
      </w:r>
    </w:p>
    <w:p>
      <w:pPr>
        <w:pStyle w:val="Normal"/>
        <w:bidi w:val="0"/>
        <w:jc w:val="left"/>
        <w:rPr/>
      </w:pPr>
      <w:r>
        <w:rPr/>
        <w:t>F1 - wiadomoœci nie zwi¹zane ze skrzynk¹ i nie wybrane klawiszem F4,</w:t>
      </w:r>
    </w:p>
    <w:p>
      <w:pPr>
        <w:pStyle w:val="Normal"/>
        <w:bidi w:val="0"/>
        <w:jc w:val="left"/>
        <w:rPr/>
      </w:pPr>
      <w:r>
        <w:rPr/>
        <w:t>F2 - tylko wiadomoœci adresowane do operatora stacji,</w:t>
      </w:r>
    </w:p>
    <w:p>
      <w:pPr>
        <w:pStyle w:val="Normal"/>
        <w:bidi w:val="0"/>
        <w:jc w:val="left"/>
        <w:rPr/>
      </w:pPr>
      <w:r>
        <w:rPr/>
        <w:t>F3 - tylko wiadomoœci adresowane do ALL,</w:t>
      </w:r>
    </w:p>
    <w:p>
      <w:pPr>
        <w:pStyle w:val="Normal"/>
        <w:bidi w:val="0"/>
        <w:jc w:val="left"/>
        <w:rPr/>
      </w:pPr>
      <w:r>
        <w:rPr/>
        <w:t xml:space="preserve">F4 - tylko dzienniki pracy satelity, </w:t>
      </w:r>
    </w:p>
    <w:p>
      <w:pPr>
        <w:pStyle w:val="Normal"/>
        <w:bidi w:val="0"/>
        <w:jc w:val="left"/>
        <w:rPr/>
      </w:pPr>
      <w:r>
        <w:rPr/>
        <w:t>F5 - zbiory wczytane,</w:t>
      </w:r>
    </w:p>
    <w:p>
      <w:pPr>
        <w:pStyle w:val="Normal"/>
        <w:bidi w:val="0"/>
        <w:jc w:val="left"/>
        <w:rPr/>
      </w:pPr>
      <w:r>
        <w:rPr/>
        <w:t>F6 - wiadomoœci o atrybucie A lub P,</w:t>
      </w:r>
    </w:p>
    <w:p>
      <w:pPr>
        <w:pStyle w:val="Normal"/>
        <w:bidi w:val="0"/>
        <w:jc w:val="left"/>
        <w:rPr/>
      </w:pPr>
      <w:r>
        <w:rPr/>
        <w:t>F7 - dane odnosz¹ce siê do orbity satelity,</w:t>
      </w:r>
    </w:p>
    <w:p>
      <w:pPr>
        <w:pStyle w:val="Normal"/>
        <w:bidi w:val="0"/>
        <w:jc w:val="left"/>
        <w:rPr/>
      </w:pPr>
      <w:r>
        <w:rPr/>
        <w:t>F8 - obrazy (zbiory zawieraj¹ce has³o IMAGE),</w:t>
      </w:r>
    </w:p>
    <w:p>
      <w:pPr>
        <w:pStyle w:val="Normal"/>
        <w:bidi w:val="0"/>
        <w:jc w:val="left"/>
        <w:rPr/>
      </w:pPr>
      <w:r>
        <w:rPr/>
        <w:t>F9 - wiadomoœci zawieraj¹ce has³o NEWS,</w:t>
      </w:r>
    </w:p>
    <w:p>
      <w:pPr>
        <w:pStyle w:val="Normal"/>
        <w:bidi w:val="0"/>
        <w:jc w:val="left"/>
        <w:rPr/>
      </w:pPr>
      <w:r>
        <w:rPr/>
        <w:t>F10- wiadomoœci zawieraj¹ce has³o PB lub PG,</w:t>
      </w:r>
    </w:p>
    <w:p>
      <w:pPr>
        <w:pStyle w:val="Normal"/>
        <w:bidi w:val="0"/>
        <w:jc w:val="left"/>
        <w:rPr/>
      </w:pPr>
      <w:r>
        <w:rPr/>
        <w:t>F11- podgl¹d kana³u,</w:t>
      </w:r>
    </w:p>
    <w:p>
      <w:pPr>
        <w:pStyle w:val="Normal"/>
        <w:bidi w:val="0"/>
        <w:jc w:val="left"/>
        <w:rPr/>
      </w:pPr>
      <w:r>
        <w:rPr/>
        <w:t>F12- wiadomoœci priorytetow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1.1.PRZEGL¥DANIE_WIADOMOŒ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Wiadomoœci kompletnie wczytane oznaczoe s¹ w spisie za pomoc¹ bia³ego kwadratu w polu atrybutów. W celu ich odczytania nale¿y najechaæ znacznikiem na odpowiednie pole w spisie i nacisn¹æ klawisz V. Wybór stron na ekranie dokonywany jest za pomoc¹ klawiszy PGDWN lub PGUP. Program PB mo¿e wczytywaæ dalsze bloki lub dokonywaæ innych operacji automatycznych w czasie przegl¹dania wiadomoœci. Mo¿liwe jest tak¿e opuszczenie programu i pos³u¿enie siê innym dowolnym prgramem wyœwietlaj¹cym treœæ zbiorów. Zbiory z rozszerzeniem DL znajduj¹ siê w katalogu przypisanym do danego satelity, natomiast ich treœæ bez nag³ówków w katalogu MSGS. W nazwach zbiorów zawarty jest numer wiadomoœci a rozszerzenie informuje o zawartoœci zbioru - zbiory ASCII nosz¹ rozszerzenie MSG, zbiory upakowane za pomoc¹ kodera ZIP - ZIP itd. </w:t>
      </w:r>
    </w:p>
    <w:p>
      <w:pPr>
        <w:pStyle w:val="Normal"/>
        <w:bidi w:val="0"/>
        <w:jc w:val="left"/>
        <w:rPr/>
      </w:pPr>
      <w:r>
        <w:rPr/>
        <w:tab/>
        <w:t>W celu wyœwietlenia treœci zbioru program PB wywo³uje pomocnicze pliki BAT: dla zbiorów o rozszerzeniu DL jest to plik DOFILE.BAT, dla zbiorów ZIP - plik ZIPVIEW.BAT, zawartoœæ zbiorów MSG wyœwietlana jest bezpoœrednio. Pliki wyœwietlaj¹ce zak³adaj¹ w katalogu MSGS pomocniczy zbiór o nazwie TEM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1.2.ARCHIW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debrane z satelity spisy treœci sk³adane s¹ w zbiorach o nazwie PB__nnnn.PFH, gdzie nnnn oznacza numer identyfikacyjny. Zbiór bie¿¹cy jest uzupe³niany a¿ do momentu osi¹gniêcia dopuszczalnej wielkoœci po czym zak³adany jest zbiór nastêpny. Zbiory wczytywane s¹ kolejno do okna spisu treœci pocz¹wszy od zbioru o najwy¿szym numerze. Sumaryczny rozmiar spisu wynosi standardowo 100 kB i mo¿e byæ zmieniony w konfiguracji programu. Do przegl¹dania spisów starszych (nie mieszcz¹cych siê w pamiêci) s³u¿y rozkaz R (klawisze - i + s³u¿¹ do wyboru archiwum). Selekcja wiadomoœci w spisie dokonywana jest za pomoc¹ klawiszy funkcyj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1.3.WYBÓR_WIADOMOŒCI_NA_PODSTAWIE_NUMER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o naciœniêciu klawisza F nale¿y podaæ numer po¿¹danej wiadom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2.OKNO_G£ÓW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okno to zawiera nastêpuj¹ce punkty menu:</w:t>
      </w:r>
    </w:p>
    <w:p>
      <w:pPr>
        <w:pStyle w:val="Normal"/>
        <w:bidi w:val="0"/>
        <w:jc w:val="left"/>
        <w:rPr/>
      </w:pPr>
      <w:r>
        <w:rPr/>
        <w:t>Download: Priority Auto Grab Never Fill Dir   Info. View dir. Quit! Help.</w:t>
      </w:r>
    </w:p>
    <w:p>
      <w:pPr>
        <w:pStyle w:val="Normal"/>
        <w:bidi w:val="0"/>
        <w:jc w:val="left"/>
        <w:rPr/>
      </w:pPr>
      <w:r>
        <w:rPr/>
        <w:tab/>
        <w:t xml:space="preserve">Funkcje Priority, Auto, Grab i Never maj¹ znaczenie identyczne jak w polu atrybutów w spisie. pozwalaj¹ one na ustalenie atrybutów wiadomoœci nie zawartych w spisie (przed jego aktualizacj¹). Nale¿y podaæ numer po¿¹danej wiadomoœci. </w:t>
      </w:r>
    </w:p>
    <w:p>
      <w:pPr>
        <w:pStyle w:val="Normal"/>
        <w:bidi w:val="0"/>
        <w:jc w:val="left"/>
        <w:rPr/>
      </w:pPr>
      <w:r>
        <w:rPr/>
        <w:tab/>
        <w:t xml:space="preserve">Funkcja Fill powoduje za¿¹danie ze skrzynki satelitarnej wybranej wiadomoœci w przypadku gdy nie odebrano ¿adnego bloku danych lub jedynie bloków brakuj¹cych. Atrybut wiadomoœci w spisie nie ulega zmianie. W razie potrzeby operator musi przyznaæ atrybut A lub P dla pe³nego wczytania wiadomoœci. </w:t>
      </w:r>
    </w:p>
    <w:p>
      <w:pPr>
        <w:pStyle w:val="Normal"/>
        <w:bidi w:val="0"/>
        <w:jc w:val="left"/>
        <w:rPr/>
      </w:pPr>
      <w:r>
        <w:rPr/>
        <w:tab/>
        <w:t>Kombinacja CTRL_A powoduje wy³¹czenie automatycznego wczytywania brakuj¹cych bloków.</w:t>
      </w:r>
    </w:p>
    <w:p>
      <w:pPr>
        <w:pStyle w:val="Normal"/>
        <w:bidi w:val="0"/>
        <w:jc w:val="left"/>
        <w:rPr/>
      </w:pPr>
      <w:r>
        <w:rPr/>
        <w:tab/>
        <w:t>Funkcja Dir powoduje za¿¹danie spisu treœci ze skrzynki satelitarnej niezale¿nie od aktualizacji automatycznej. Zasadniczo korzystniejsze jest dokonywanie automatycznej aktualizacji spisu.</w:t>
      </w:r>
    </w:p>
    <w:p>
      <w:pPr>
        <w:pStyle w:val="Normal"/>
        <w:bidi w:val="0"/>
        <w:jc w:val="left"/>
        <w:rPr/>
      </w:pPr>
      <w:r>
        <w:rPr/>
        <w:tab/>
        <w:t>Klawisz X (eXit) powoduje zakoñczenie pracy programu z kodem wyjœciowym 1. Kod ten mo¿e byæ wykorzystany w pliku wywo³uj¹cym lub w pliku POSTPASS.B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3.MELDUNKI_PROGRA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3.1.MELDUNKI_NA_EKR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dolnej linii informacyjnej wyœwietlane s¹ meldunki o stanie programu, przyk³adowo:</w:t>
      </w:r>
    </w:p>
    <w:p>
      <w:pPr>
        <w:pStyle w:val="Normal"/>
        <w:bidi w:val="0"/>
        <w:jc w:val="left"/>
        <w:rPr/>
      </w:pPr>
      <w:r>
        <w:rPr/>
        <w:t>DIR: Old   AUTO: Idle  s:0900  b:121234  d:083452 e:1</w:t>
      </w:r>
    </w:p>
    <w:p>
      <w:pPr>
        <w:pStyle w:val="Normal"/>
        <w:bidi w:val="0"/>
        <w:jc w:val="left"/>
        <w:rPr/>
      </w:pPr>
      <w:r>
        <w:rPr/>
        <w:t xml:space="preserve">Pole DIR: informuje o tym czy spis treœci jest kompletny i aktualny. </w:t>
      </w:r>
    </w:p>
    <w:p>
      <w:pPr>
        <w:pStyle w:val="Normal"/>
        <w:bidi w:val="0"/>
        <w:jc w:val="left"/>
        <w:rPr/>
      </w:pPr>
      <w:r>
        <w:rPr/>
        <w:t>- meldunek OLD - spis kompletny, wymaga aktualizacji.</w:t>
      </w:r>
    </w:p>
    <w:p>
      <w:pPr>
        <w:pStyle w:val="Normal"/>
        <w:bidi w:val="0"/>
        <w:jc w:val="left"/>
        <w:rPr/>
      </w:pPr>
      <w:r>
        <w:rPr/>
        <w:t>- Up-to-Date - spis kompletny i aktualny.</w:t>
      </w:r>
    </w:p>
    <w:p>
      <w:pPr>
        <w:pStyle w:val="Normal"/>
        <w:bidi w:val="0"/>
        <w:jc w:val="left"/>
        <w:rPr/>
      </w:pPr>
      <w:r>
        <w:rPr/>
        <w:t>- Part (10) - spis niekompletny, w nawiasie podana liczba brakuj¹cych bloków.</w:t>
      </w:r>
    </w:p>
    <w:p>
      <w:pPr>
        <w:pStyle w:val="Normal"/>
        <w:bidi w:val="0"/>
        <w:jc w:val="left"/>
        <w:rPr/>
      </w:pPr>
      <w:r>
        <w:rPr/>
        <w:t>Pole AUTO: automatyczne wczytywanie braków.</w:t>
      </w:r>
    </w:p>
    <w:p>
      <w:pPr>
        <w:pStyle w:val="Normal"/>
        <w:bidi w:val="0"/>
        <w:jc w:val="left"/>
        <w:rPr/>
      </w:pPr>
      <w:r>
        <w:rPr/>
        <w:t>- meldunek IDLE - spis kompletny, brak zbiorów o trybutach A lub P przeznaczonych do wczytania,</w:t>
      </w:r>
    </w:p>
    <w:p>
      <w:pPr>
        <w:pStyle w:val="Normal"/>
        <w:bidi w:val="0"/>
        <w:jc w:val="left"/>
        <w:rPr/>
      </w:pPr>
      <w:r>
        <w:rPr/>
        <w:t>- Dir - wczytywanie brakuj¹cych bloków spisu treœci,</w:t>
      </w:r>
    </w:p>
    <w:p>
      <w:pPr>
        <w:pStyle w:val="Normal"/>
        <w:bidi w:val="0"/>
        <w:jc w:val="left"/>
        <w:rPr/>
      </w:pPr>
      <w:r>
        <w:rPr/>
        <w:t>- numer - wczytywanie braków w zbiorze o podanym numerze,</w:t>
      </w:r>
    </w:p>
    <w:p>
      <w:pPr>
        <w:pStyle w:val="Normal"/>
        <w:bidi w:val="0"/>
        <w:jc w:val="left"/>
        <w:rPr/>
      </w:pPr>
      <w:r>
        <w:rPr/>
        <w:t>- Disabled - funkcja wy³¹czona (do jej w³¹czenia s³u¿y kombinacja CTRL-A).</w:t>
      </w:r>
    </w:p>
    <w:p>
      <w:pPr>
        <w:pStyle w:val="Normal"/>
        <w:bidi w:val="0"/>
        <w:jc w:val="left"/>
        <w:rPr/>
      </w:pPr>
      <w:r>
        <w:rPr/>
        <w:t>Pole s: efektywna szybkoœæ transmisji (wczytywania) obliczana w odstêpach piêciosekundowych.</w:t>
      </w:r>
    </w:p>
    <w:p>
      <w:pPr>
        <w:pStyle w:val="Normal"/>
        <w:bidi w:val="0"/>
        <w:jc w:val="left"/>
        <w:rPr/>
      </w:pPr>
      <w:r>
        <w:rPr/>
        <w:t>Pole b: liczba bajtów odebranych od momentu uruchomienia programu. Zawiera ona tak¿e bloki ignorowane.</w:t>
      </w:r>
    </w:p>
    <w:p>
      <w:pPr>
        <w:pStyle w:val="Normal"/>
        <w:bidi w:val="0"/>
        <w:jc w:val="left"/>
        <w:rPr/>
      </w:pPr>
      <w:r>
        <w:rPr/>
        <w:t>Pole d: liczba odebranych bajtów spisu treœci.</w:t>
      </w:r>
    </w:p>
    <w:p>
      <w:pPr>
        <w:pStyle w:val="Normal"/>
        <w:bidi w:val="0"/>
        <w:jc w:val="left"/>
        <w:rPr/>
      </w:pPr>
      <w:r>
        <w:rPr/>
        <w:t>Pola b i d zawieraj¹ nag³ówki protokó³u rozg³aszania (11 bajtów) ale nie zawieraj¹ nag³owków pakietów AX25.</w:t>
      </w:r>
    </w:p>
    <w:p>
      <w:pPr>
        <w:pStyle w:val="Normal"/>
        <w:bidi w:val="0"/>
        <w:jc w:val="left"/>
        <w:rPr/>
      </w:pPr>
      <w:r>
        <w:rPr/>
        <w:t>Pole e: zawiera liczbê nieprawid³owo odebranych pakietów, mo¿e to byæ spowodowane zbyt ma³¹ szybkoœci¹ pracy komputera, prac¹ programów rezydentynych lub uszkodzeniem kabla ³¹cz¹cego komputer z kontrolerem T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3.2.MELDUNKI_WYJŒCIO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o zakoñczeniu programu na ekranie wyœwietlany jest meldunek o nastêpuj¹cej treœci:</w:t>
      </w:r>
    </w:p>
    <w:p>
      <w:pPr>
        <w:pStyle w:val="Normal"/>
        <w:bidi w:val="0"/>
        <w:jc w:val="left"/>
        <w:rPr/>
      </w:pPr>
      <w:r>
        <w:rPr/>
        <w:t>Serial I/O performance:</w:t>
      </w:r>
    </w:p>
    <w:p>
      <w:pPr>
        <w:pStyle w:val="Normal"/>
        <w:bidi w:val="0"/>
        <w:jc w:val="left"/>
        <w:rPr/>
      </w:pPr>
      <w:r>
        <w:rPr/>
        <w:t>Missed interrupts (overrun errors) :    0</w:t>
      </w:r>
    </w:p>
    <w:p>
      <w:pPr>
        <w:pStyle w:val="Normal"/>
        <w:bidi w:val="0"/>
        <w:jc w:val="left"/>
        <w:rPr/>
      </w:pPr>
      <w:r>
        <w:rPr/>
        <w:t>Slow PB execution (4K buffer full) :   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le Missed interrupts - oznacza liczbê przepuszczonych przerwañ ³¹cza szeregowego. Mo¿e to byæ zwi¹zane z prac¹ programów DOS, BIOS lub zainstalowanych programów rezydentnych.</w:t>
      </w:r>
    </w:p>
    <w:p>
      <w:pPr>
        <w:pStyle w:val="Normal"/>
        <w:bidi w:val="0"/>
        <w:jc w:val="left"/>
        <w:rPr/>
      </w:pPr>
      <w:r>
        <w:rPr/>
        <w:t>Bufor odbiorczy programu PB ma pojemnoœæ 4096 bajtów. Do jego przepe³nienia mo¿e dojœæ w wyniku zbyt czêstych lub zbyt d³ugo trwaj¹cych do dysk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3.3.DZIENNIK_PRAC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Dziennik pracy programu prowadzony jest w zbiorze PB.LOG. Zawiera on czas pocz¹tku i koñca przelotu satelity, efektywn¹ szybkoœæ transmisji w kanale odbiorczym i liczbê odebranych bajtów. Przyk³ad:</w:t>
      </w:r>
    </w:p>
    <w:p>
      <w:pPr>
        <w:pStyle w:val="Normal"/>
        <w:bidi w:val="0"/>
        <w:jc w:val="left"/>
        <w:rPr/>
      </w:pPr>
      <w:r>
        <w:rPr/>
        <w:t>92/04/29 17:10:41 - 17:10:47 : Max=1222 Bps  Gross=1188 Bps  Total Bytes=712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3.4.LISTA_B£Ê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Lista b³êdów, które wyst¹pi³y w trakcie pracy programu prowadzona jest w zbiorze PBERROR.LO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.ZNAKI_KONTROL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Kombinacje klawisza CTRL z jednym z podanych poni¿ej klawiszy s³u¿¹ do wywo³ania nastêpuj¹cych funkcji programu:</w:t>
      </w:r>
    </w:p>
    <w:p>
      <w:pPr>
        <w:pStyle w:val="Normal"/>
        <w:bidi w:val="0"/>
        <w:jc w:val="left"/>
        <w:rPr/>
      </w:pPr>
      <w:r>
        <w:rPr/>
        <w:t>ctrl-a     w³¹czenie lub wy³¹czenie automatycznego uzupe³niania braków.</w:t>
      </w:r>
    </w:p>
    <w:p>
      <w:pPr>
        <w:pStyle w:val="Normal"/>
        <w:bidi w:val="0"/>
        <w:jc w:val="left"/>
        <w:rPr/>
      </w:pPr>
      <w:r>
        <w:rPr/>
        <w:t>ctrl-z     zmiana rozmiarów okna spisu treœci.</w:t>
      </w:r>
    </w:p>
    <w:p>
      <w:pPr>
        <w:pStyle w:val="Normal"/>
        <w:bidi w:val="0"/>
        <w:jc w:val="left"/>
        <w:rPr/>
      </w:pPr>
      <w:r>
        <w:rPr/>
        <w:t>ctrl-d     wyœwietlanie treœci bloków w oknie podgl¹du.</w:t>
      </w:r>
    </w:p>
    <w:p>
      <w:pPr>
        <w:pStyle w:val="Normal"/>
        <w:bidi w:val="0"/>
        <w:jc w:val="left"/>
        <w:rPr/>
      </w:pPr>
      <w:r>
        <w:rPr/>
        <w:t>ctrl-t     podgl¹danie ³¹cznoœci.</w:t>
      </w:r>
    </w:p>
    <w:p>
      <w:pPr>
        <w:pStyle w:val="Normal"/>
        <w:bidi w:val="0"/>
        <w:jc w:val="left"/>
        <w:rPr/>
      </w:pPr>
      <w:r>
        <w:rPr/>
        <w:t>ctrl-h     wyœwietlanie nag³ówków pakietów Ax.25.</w:t>
      </w:r>
    </w:p>
    <w:p>
      <w:pPr>
        <w:pStyle w:val="Normal"/>
        <w:bidi w:val="0"/>
        <w:jc w:val="left"/>
        <w:rPr/>
      </w:pPr>
      <w:r>
        <w:rPr/>
        <w:t>ctrl-x     wyœwietlanie danych w postaci szesnastkow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.KRYTERIA_SELEKC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PB zawiera standardowo kryteria selekcji wiadomoœci powi¹zane z podanymi uprzednio klawiszami funkcyjnymi. Dodatkowo automatycznie selekcjonowane s¹ wiadomoœci adresowane do operatora stacji (zawieraj¹ce w polu TO znak wywo³awczy lub pseudonim stacji, przyznawany im jest atrybut P) i wiadomoœci adresowane do ALL o d³ugoœci nie przekraczaj¹cej 10 kB (przyznawany atrybut A). Mo¿liwe jest tak¿e samodzielne za³o¿enie zbioru zawieraj¹cego inne po¿¹dane kryteria selekcji. W zbiorze konfiguracyjnym nale¿y dodaæ rozkaz "select nazwa_zbioru.eqn". W pocz¹tkowej fazie korzystania z programu naj³atwiej przeprowadziæ modyfikacje za³¹czonego na dyskietce zbioru PB.EQ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FUNKCJE_ZAUTOMATYZOWA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Program PB pozwala na automatyczne wczytywanie po¿¹danych zbiorów w oparciu o obowi¹zuj¹ce kryteria selekcji, przyk³adowo standardowe kryteria pozwalaj¹ na wczytywanie wszystkich wiadomoœci o d³ugoœci nie przekraczaj¹cej 10 kB i adresowanych do ALL oraz poczty przeznaczonej dla operatora stacji. Zmiana kryteriów "auto" i "priority" w zbiorze PB.EQN pozwala na wczytywanie dowolnych wiadomoœci wybranych przez operatora. Zbiory zawieraj¹ce wiadomoœci nosz¹ nazwy xxxxxxxx.DL, gdzie </w:t>
      </w:r>
    </w:p>
    <w:p>
      <w:pPr>
        <w:pStyle w:val="Normal"/>
        <w:bidi w:val="0"/>
        <w:jc w:val="left"/>
        <w:rPr/>
      </w:pPr>
      <w:r>
        <w:rPr/>
        <w:t>"xxxxxxxx" oznacza numer wiadomoœci w postaci szesnastkowej.</w:t>
      </w:r>
    </w:p>
    <w:p>
      <w:pPr>
        <w:pStyle w:val="Normal"/>
        <w:bidi w:val="0"/>
        <w:jc w:val="left"/>
        <w:rPr/>
      </w:pPr>
      <w:r>
        <w:rPr/>
        <w:t>Program pozwala tak¿e na automatyczne przetwarzanie otrzymanych wiadomoœci, przyk³adowo usuwanie nag³ówków, kopiowanie lub wywo³ywanie innych program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1.AUTOMATYCZNE_ZAKOÑCZENIE_PRAC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PB mo¿e koñczyæ pracê automatycznie po up³ywie zadanego czasu od zakoñczenia przelotu satelity. Czas ten zadany jest w zbiorze PB.CFG za pomoc¹ parametru exitafter 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2.DALSZE_PRZETWARZANIE_DA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trakcie przelotu satelity program generuje plik POSTPASS.BAT (patrz parametr "makebat 1") umo¿liwiaj¹cy automatyczne przetwarzanie odebranych danych. Dla ka¿deje odebranej wiadomoœci zawiera on wpisy w formacie:</w:t>
      </w:r>
    </w:p>
    <w:p>
      <w:pPr>
        <w:pStyle w:val="Normal"/>
        <w:bidi w:val="0"/>
        <w:jc w:val="left"/>
        <w:rPr/>
      </w:pPr>
      <w:r>
        <w:rPr/>
        <w:t>call nazwa_pliku xxxxxxxx</w:t>
      </w:r>
    </w:p>
    <w:p>
      <w:pPr>
        <w:pStyle w:val="Normal"/>
        <w:bidi w:val="0"/>
        <w:jc w:val="left"/>
        <w:rPr/>
      </w:pPr>
      <w:r>
        <w:rPr/>
        <w:t>gdzie xxxxxxxx jest numerem wiadomoœci w postaci szesnastkowej. Plik o nazwie DOFILE.BAT dokonuje dalszych wybranych operacji na zawartoœci zbioru. Mo¿e on zawieraæ dowolne polecenia systemu operacyjnego DOS a w szczególnoœci wywo³ywaæ inne programy. do automatycznego przetwarzania tekstów wiadomoœci mo¿na u¿yæ przyk³adowo interpretatora jêzyka AWK. Przykadowy plik DOFILE.BAT zawarty jest na dyskietce dystrybucyjnej. Wykorzystuje on pomocniczy program PFH_VAL analizuj¹cy nag³ówki wiadomoœci. Plik ten mo¿e byæ wykorzystany do przetwarzania wiadomoœci w formacie ASCII i zbiorów zakodowanych za pomoc¹ programu PKZIP. Przyk³ad ten mo¿e stanowiæ podstawê do w³asnych modyfikacji. Znaczenie wpisów "bats1" i "bats2" zosta³o podane w opisie zbioru konfiguracyjnego. Wpis "bats1" zastêpuje pola "call" i "nazwa_pliku" i mo¿e zawieraæ dowoln¹ treœæ. Przyk³ady:</w:t>
      </w:r>
    </w:p>
    <w:p>
      <w:pPr>
        <w:pStyle w:val="Normal"/>
        <w:bidi w:val="0"/>
        <w:jc w:val="left"/>
        <w:rPr/>
      </w:pPr>
      <w:r>
        <w:rPr/>
        <w:t>bats1 'call mójprog'</w:t>
      </w:r>
    </w:p>
    <w:p>
      <w:pPr>
        <w:pStyle w:val="Normal"/>
        <w:bidi w:val="0"/>
        <w:jc w:val="left"/>
        <w:rPr/>
      </w:pPr>
      <w:r>
        <w:rPr/>
        <w:t>bats2 '.dl'</w:t>
      </w:r>
    </w:p>
    <w:p>
      <w:pPr>
        <w:pStyle w:val="Normal"/>
        <w:bidi w:val="0"/>
        <w:jc w:val="left"/>
        <w:rPr/>
      </w:pPr>
      <w:r>
        <w:rPr/>
        <w:t>umieszczone w zbiorze PB.CFG powoduj¹ powstanie pliku POSTPASS.BAT:</w:t>
      </w:r>
    </w:p>
    <w:p>
      <w:pPr>
        <w:pStyle w:val="Normal"/>
        <w:bidi w:val="0"/>
        <w:jc w:val="left"/>
        <w:rPr/>
      </w:pPr>
      <w:r>
        <w:rPr/>
        <w:t>call mójprog xxxxxxxx.d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.3.PODSUM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ykorzystanie automatycznych funkcji programu PB wymaga wywo³ania go za pomoc¹ pliku. Przyk³adowy plik RUNPB.BAT znajduje siê na dyskietce dystrybucyjnej. Plik ten wywo³uje najpierw program PG transmituj¹cy wiadomoœci do skrzynki satelitarnej, nastêpnie program PB a po zakoñczeniu jego pracy plik POSTPASS.BAT. W razie potrzeby plik ten mo¿e byæ ³atwo zmodyfikow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9.LISTA_ZBIOR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PB.EXE          g³ówny zbiór programu.</w:t>
      </w:r>
    </w:p>
    <w:p>
      <w:pPr>
        <w:pStyle w:val="Normal"/>
        <w:bidi w:val="0"/>
        <w:jc w:val="left"/>
        <w:rPr/>
      </w:pPr>
      <w:r>
        <w:rPr/>
        <w:t>PFH_VAL.EXE     analiza nag³ówków PFH (wydany errorlevel).</w:t>
      </w:r>
    </w:p>
    <w:p>
      <w:pPr>
        <w:pStyle w:val="Normal"/>
        <w:bidi w:val="0"/>
        <w:jc w:val="left"/>
        <w:rPr/>
      </w:pPr>
      <w:r>
        <w:rPr/>
        <w:t>PHS.EXE         wyœwietlene i usuniêcie nag³ówków PFH.</w:t>
      </w:r>
    </w:p>
    <w:p>
      <w:pPr>
        <w:pStyle w:val="Normal"/>
        <w:bidi w:val="0"/>
        <w:jc w:val="left"/>
        <w:rPr/>
      </w:pPr>
      <w:r>
        <w:rPr/>
        <w:t>PFHADD.EXE      dodanie nag³ówków PFH do wiadomoœci nadawanych.</w:t>
      </w:r>
    </w:p>
    <w:p>
      <w:pPr>
        <w:pStyle w:val="Normal"/>
        <w:bidi w:val="0"/>
        <w:jc w:val="left"/>
        <w:rPr/>
      </w:pPr>
      <w:r>
        <w:rPr/>
        <w:t>nnnnnnnn.DL     odebrane wiadomoœci o numerze nnnnnnnn z nag³ówkiem.</w:t>
      </w:r>
    </w:p>
    <w:p>
      <w:pPr>
        <w:pStyle w:val="Normal"/>
        <w:bidi w:val="0"/>
        <w:jc w:val="left"/>
        <w:rPr/>
      </w:pPr>
      <w:r>
        <w:rPr/>
        <w:t>PB__nnnn.PFH    spis nag³ówków PFH.</w:t>
      </w:r>
    </w:p>
    <w:p>
      <w:pPr>
        <w:pStyle w:val="Normal"/>
        <w:bidi w:val="0"/>
        <w:jc w:val="left"/>
        <w:rPr/>
      </w:pPr>
      <w:r>
        <w:rPr/>
        <w:t>PFHDIR.HOL      spis braków.</w:t>
      </w:r>
    </w:p>
    <w:p>
      <w:pPr>
        <w:pStyle w:val="Normal"/>
        <w:bidi w:val="0"/>
        <w:jc w:val="left"/>
        <w:rPr/>
      </w:pPr>
      <w:r>
        <w:rPr/>
        <w:t>SLIST.DAT       spis ostatnich najczêœciej wczytanych lub przeznaczonych do wczytania wiadomoœci (1000) a tak¿e wiadomoœci o atrybucie n. Zawiera 1000 wpisów. Wpisy zawieraj¹ 16-to bitowy numer, atrybut i czas.</w:t>
      </w:r>
    </w:p>
    <w:p>
      <w:pPr>
        <w:pStyle w:val="Normal"/>
        <w:bidi w:val="0"/>
        <w:jc w:val="left"/>
        <w:rPr/>
      </w:pPr>
      <w:r>
        <w:rPr/>
        <w:t>nnnnnnnn.ACT    fragmenty wiadomoœci o numerze nnnnnnnn.</w:t>
      </w:r>
    </w:p>
    <w:p>
      <w:pPr>
        <w:pStyle w:val="Normal"/>
        <w:bidi w:val="0"/>
        <w:jc w:val="left"/>
        <w:rPr/>
      </w:pPr>
      <w:r>
        <w:rPr/>
        <w:t>nnnnnnnn.HOL    spis brakuj¹cych bloków wiadomoœci nnnnnnnn.</w:t>
      </w:r>
    </w:p>
    <w:p>
      <w:pPr>
        <w:pStyle w:val="Normal"/>
        <w:bidi w:val="0"/>
        <w:jc w:val="left"/>
        <w:rPr/>
      </w:pPr>
      <w:r>
        <w:rPr/>
        <w:t>PB.LOG          dziennik pracy.</w:t>
      </w:r>
    </w:p>
    <w:p>
      <w:pPr>
        <w:pStyle w:val="Normal"/>
        <w:bidi w:val="0"/>
        <w:jc w:val="left"/>
        <w:rPr/>
      </w:pPr>
      <w:r>
        <w:rPr/>
        <w:t>PBERROR.LOG     meldunki b³êdów.</w:t>
      </w:r>
    </w:p>
    <w:p>
      <w:pPr>
        <w:pStyle w:val="Normal"/>
        <w:bidi w:val="0"/>
        <w:jc w:val="left"/>
        <w:rPr/>
      </w:pPr>
      <w:r>
        <w:rPr/>
        <w:t>PBDEBUG.LOG     przebieg pracy programu (ang. debug).</w:t>
      </w:r>
    </w:p>
    <w:p>
      <w:pPr>
        <w:pStyle w:val="Normal"/>
        <w:bidi w:val="0"/>
        <w:jc w:val="left"/>
        <w:rPr/>
      </w:pPr>
      <w:r>
        <w:rPr/>
        <w:t>yymmddhh.KSS    bloki KISS.</w:t>
      </w:r>
    </w:p>
    <w:p>
      <w:pPr>
        <w:pStyle w:val="Normal"/>
        <w:bidi w:val="0"/>
        <w:jc w:val="left"/>
        <w:rPr/>
      </w:pPr>
      <w:r>
        <w:rPr/>
        <w:t>POSTPASS.BAT    plik steruj¹cy przetwarzaniem wiadomoœci.</w:t>
      </w:r>
    </w:p>
    <w:p>
      <w:pPr>
        <w:pStyle w:val="Normal"/>
        <w:bidi w:val="0"/>
        <w:jc w:val="left"/>
        <w:rPr/>
      </w:pPr>
      <w:r>
        <w:rPr/>
        <w:t>DOFILE.BAT      przyk³ad pliku przetwarzaj¹cego dane.</w:t>
      </w:r>
    </w:p>
    <w:p>
      <w:pPr>
        <w:pStyle w:val="Normal"/>
        <w:bidi w:val="0"/>
        <w:jc w:val="left"/>
        <w:rPr/>
      </w:pPr>
      <w:r>
        <w:rPr/>
        <w:t xml:space="preserve">RUNPB.BAT       plik wywowczy programu PB. </w:t>
      </w:r>
    </w:p>
    <w:p>
      <w:pPr>
        <w:pStyle w:val="Normal"/>
        <w:bidi w:val="0"/>
        <w:jc w:val="left"/>
        <w:rPr/>
      </w:pPr>
      <w:r>
        <w:rPr/>
        <w:t>PB.EQN          kryteria selekcji wiadomoœ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0.PPAWA_AUTORSK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awa autorskie do programu znajduj¹ siê w posiadaniu  Surrey Satellite Technology, Ltd. firmy zwi¹zanej z Uniwersytetem Surrey. Program przeznaczony jest do nieodp³atnego rozpowszechniania wy³¹cznie w œrodowisku krótkofalarskim.</w:t>
      </w:r>
    </w:p>
    <w:p>
      <w:pPr>
        <w:pStyle w:val="Normal"/>
        <w:bidi w:val="0"/>
        <w:jc w:val="left"/>
        <w:rPr/>
      </w:pPr>
      <w:r>
        <w:rPr/>
        <w:t>Uwagi, ¿yczenia, meldunki o b³êdach i dotacje powinny byæ przekazywane na adres:</w:t>
      </w:r>
    </w:p>
    <w:p>
      <w:pPr>
        <w:pStyle w:val="Normal"/>
        <w:bidi w:val="0"/>
        <w:jc w:val="left"/>
        <w:rPr/>
      </w:pPr>
      <w:r>
        <w:rPr/>
        <w:t>AMSAT-UK</w:t>
      </w:r>
    </w:p>
    <w:p>
      <w:pPr>
        <w:pStyle w:val="Normal"/>
        <w:bidi w:val="0"/>
        <w:jc w:val="left"/>
        <w:rPr/>
      </w:pPr>
      <w:r>
        <w:rPr/>
        <w:t xml:space="preserve">94 Herongate Road </w:t>
      </w:r>
    </w:p>
    <w:p>
      <w:pPr>
        <w:pStyle w:val="Normal"/>
        <w:bidi w:val="0"/>
        <w:jc w:val="left"/>
        <w:rPr/>
      </w:pPr>
      <w:r>
        <w:rPr/>
        <w:t xml:space="preserve">Wanstead Park </w:t>
      </w:r>
    </w:p>
    <w:p>
      <w:pPr>
        <w:pStyle w:val="Normal"/>
        <w:bidi w:val="0"/>
        <w:jc w:val="left"/>
        <w:rPr/>
      </w:pPr>
      <w:r>
        <w:rPr/>
        <w:t xml:space="preserve">London, E12 5EQ </w:t>
      </w:r>
    </w:p>
    <w:p>
      <w:pPr>
        <w:pStyle w:val="Normal"/>
        <w:bidi w:val="0"/>
        <w:jc w:val="left"/>
        <w:rPr/>
      </w:pPr>
      <w:r>
        <w:rPr/>
        <w:t>United Kingdom.</w:t>
      </w:r>
    </w:p>
    <w:p>
      <w:pPr>
        <w:pStyle w:val="Normal"/>
        <w:bidi w:val="0"/>
        <w:jc w:val="left"/>
        <w:rPr/>
      </w:pPr>
      <w:r>
        <w:rPr/>
        <w:t>lub na adres:</w:t>
      </w:r>
    </w:p>
    <w:p>
      <w:pPr>
        <w:pStyle w:val="Normal"/>
        <w:bidi w:val="0"/>
        <w:jc w:val="left"/>
        <w:rPr/>
      </w:pPr>
      <w:r>
        <w:rPr/>
        <w:t>Surrey Satellite Technology Limited</w:t>
      </w:r>
    </w:p>
    <w:p>
      <w:pPr>
        <w:pStyle w:val="Normal"/>
        <w:bidi w:val="0"/>
        <w:jc w:val="left"/>
        <w:rPr/>
      </w:pPr>
      <w:r>
        <w:rPr/>
        <w:t>Senate House</w:t>
      </w:r>
    </w:p>
    <w:p>
      <w:pPr>
        <w:pStyle w:val="Normal"/>
        <w:bidi w:val="0"/>
        <w:jc w:val="left"/>
        <w:rPr/>
      </w:pPr>
      <w:r>
        <w:rPr/>
        <w:t>The University of Surrey</w:t>
      </w:r>
    </w:p>
    <w:p>
      <w:pPr>
        <w:pStyle w:val="Normal"/>
        <w:bidi w:val="0"/>
        <w:jc w:val="left"/>
        <w:rPr/>
      </w:pPr>
      <w:r>
        <w:rPr/>
        <w:t xml:space="preserve">Guildford, </w:t>
      </w:r>
    </w:p>
    <w:p>
      <w:pPr>
        <w:pStyle w:val="Normal"/>
        <w:bidi w:val="0"/>
        <w:jc w:val="left"/>
        <w:rPr/>
      </w:pPr>
      <w:r>
        <w:rPr/>
        <w:t xml:space="preserve">Surrey, GU2 5XH </w:t>
      </w:r>
    </w:p>
    <w:p>
      <w:pPr>
        <w:pStyle w:val="Normal"/>
        <w:bidi w:val="0"/>
        <w:jc w:val="left"/>
        <w:rPr/>
      </w:pPr>
      <w:r>
        <w:rPr/>
        <w:t>United Kingd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DATEK 1.PRZYK£ADOWY ZBIÓR_KONFIGURACYJ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;SAMPLE PB CONFIGURATION FILE (PB.CFG)</w:t>
      </w:r>
    </w:p>
    <w:p>
      <w:pPr>
        <w:pStyle w:val="Normal"/>
        <w:bidi w:val="0"/>
        <w:jc w:val="left"/>
        <w:rPr/>
      </w:pPr>
      <w:r>
        <w:rPr/>
        <w:t>;these are the only things you MUST have in your PB.CFG file.</w:t>
      </w:r>
    </w:p>
    <w:p>
      <w:pPr>
        <w:pStyle w:val="Normal"/>
        <w:bidi w:val="0"/>
        <w:jc w:val="left"/>
        <w:rPr/>
      </w:pPr>
      <w:r>
        <w:rPr/>
        <w:t>;PLEASE BE SURE TO PUT YOUR CALL AND ADDRESS/ALIAS HERE!</w:t>
      </w:r>
    </w:p>
    <w:p>
      <w:pPr>
        <w:pStyle w:val="Normal"/>
        <w:bidi w:val="0"/>
        <w:jc w:val="left"/>
        <w:rPr/>
      </w:pPr>
      <w:r>
        <w:rPr/>
        <w:t>mycall oe1kib</w:t>
      </w:r>
    </w:p>
    <w:p>
      <w:pPr>
        <w:pStyle w:val="Normal"/>
        <w:bidi w:val="0"/>
        <w:jc w:val="left"/>
        <w:rPr/>
      </w:pPr>
      <w:r>
        <w:rPr/>
        <w:t>myaddr oe1kib@oe3xbs</w:t>
      </w:r>
    </w:p>
    <w:p>
      <w:pPr>
        <w:pStyle w:val="Normal"/>
        <w:bidi w:val="0"/>
        <w:jc w:val="left"/>
        <w:rPr/>
      </w:pPr>
      <w:r>
        <w:rPr/>
        <w:t>bdcstcall hl01-11</w:t>
      </w:r>
    </w:p>
    <w:p>
      <w:pPr>
        <w:pStyle w:val="Normal"/>
        <w:bidi w:val="0"/>
        <w:jc w:val="left"/>
        <w:rPr/>
      </w:pPr>
      <w:r>
        <w:rPr/>
        <w:t>port 1</w:t>
      </w:r>
    </w:p>
    <w:p>
      <w:pPr>
        <w:pStyle w:val="Normal"/>
        <w:bidi w:val="0"/>
        <w:jc w:val="left"/>
        <w:rPr/>
      </w:pPr>
      <w:r>
        <w:rPr/>
        <w:t>speed 9600</w:t>
      </w:r>
    </w:p>
    <w:p>
      <w:pPr>
        <w:pStyle w:val="Normal"/>
        <w:bidi w:val="0"/>
        <w:jc w:val="left"/>
        <w:rPr/>
      </w:pPr>
      <w:r>
        <w:rPr/>
        <w:t>txd 150</w:t>
      </w:r>
    </w:p>
    <w:p>
      <w:pPr>
        <w:pStyle w:val="Normal"/>
        <w:bidi w:val="0"/>
        <w:jc w:val="left"/>
        <w:rPr/>
      </w:pPr>
      <w:r>
        <w:rPr/>
        <w:t>select pb.eq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P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.WSTÊ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Program PG pozwala na zapis wiadomoœci w skrzynkach satelitów PACSAT w oparciu o protokó³ FTL0. Stacja u¿ytkownika  jest klientem skrzynki satelitarnej. </w:t>
      </w:r>
    </w:p>
    <w:p>
      <w:pPr>
        <w:pStyle w:val="Normal"/>
        <w:bidi w:val="0"/>
        <w:jc w:val="left"/>
        <w:rPr/>
      </w:pPr>
      <w:r>
        <w:rPr/>
        <w:tab/>
        <w:t xml:space="preserve">Program PG pracuje na komputerach klasy PC pod systemem operacyjnym DOS. Zastosowany kontroler TNC musi byæ wyposa¿ony w oprogramowanie TAP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INSTALACJA_PROGRA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Ka¿demu z satelitów musi odpowiadaæ oddzielny katalog, przyk³adowo:</w:t>
      </w:r>
    </w:p>
    <w:p>
      <w:pPr>
        <w:pStyle w:val="Normal"/>
        <w:bidi w:val="0"/>
        <w:jc w:val="left"/>
        <w:rPr/>
      </w:pPr>
      <w:r>
        <w:rPr/>
        <w:t>\UOSAT3</w:t>
      </w:r>
    </w:p>
    <w:p>
      <w:pPr>
        <w:pStyle w:val="Normal"/>
        <w:bidi w:val="0"/>
        <w:jc w:val="left"/>
        <w:rPr/>
      </w:pPr>
      <w:r>
        <w:rPr/>
        <w:t>\PACSAT</w:t>
      </w:r>
    </w:p>
    <w:p>
      <w:pPr>
        <w:pStyle w:val="Normal"/>
        <w:bidi w:val="0"/>
        <w:jc w:val="left"/>
        <w:rPr/>
      </w:pPr>
      <w:r>
        <w:rPr/>
        <w:t>\LUSAT</w:t>
      </w:r>
    </w:p>
    <w:p>
      <w:pPr>
        <w:pStyle w:val="Normal"/>
        <w:bidi w:val="0"/>
        <w:jc w:val="left"/>
        <w:rPr/>
      </w:pPr>
      <w:r>
        <w:rPr/>
        <w:t>Zbiory programowe musz¹ byæ zawarte w katalogu wskazanym przez zmienn¹ œrodowiskow¹ PATH. Zbiory w skrzynce satelitarnej zawieraj¹ce wiadomoœci nosz¹ kolejne numery w postaci szesnastkowej. Dodatkowa informacja o stanie zbioru zawarta jest w rozszerzeniu (tablica 1).</w:t>
      </w:r>
    </w:p>
    <w:p>
      <w:pPr>
        <w:pStyle w:val="Normal"/>
        <w:bidi w:val="0"/>
        <w:jc w:val="left"/>
        <w:rPr/>
      </w:pPr>
      <w:r>
        <w:rPr/>
        <w:t>Tablica 1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STAN                              nazwa         program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nie przygotowane do nadania       nazwa.roz     dowolny</w:t>
      </w:r>
    </w:p>
    <w:p>
      <w:pPr>
        <w:pStyle w:val="Normal"/>
        <w:bidi w:val="0"/>
        <w:jc w:val="left"/>
        <w:rPr/>
      </w:pPr>
      <w:r>
        <w:rPr/>
        <w:t>przygotowane do nadania           nazwa.OUT     PFHADD</w:t>
      </w:r>
    </w:p>
    <w:p>
      <w:pPr>
        <w:pStyle w:val="Normal"/>
        <w:bidi w:val="0"/>
        <w:jc w:val="left"/>
        <w:rPr/>
      </w:pPr>
      <w:r>
        <w:rPr/>
        <w:t>czêœciowo nadane                  xxxxxxxx.PUL  PG</w:t>
      </w:r>
    </w:p>
    <w:p>
      <w:pPr>
        <w:pStyle w:val="Normal"/>
        <w:bidi w:val="0"/>
        <w:jc w:val="left"/>
        <w:rPr/>
      </w:pPr>
      <w:r>
        <w:rPr/>
        <w:t>ca³kowicie nadane                 xxxxxxxx.UL   PG</w:t>
      </w:r>
    </w:p>
    <w:p>
      <w:pPr>
        <w:pStyle w:val="Normal"/>
        <w:bidi w:val="0"/>
        <w:jc w:val="left"/>
        <w:rPr/>
      </w:pPr>
      <w:r>
        <w:rPr/>
        <w:t>nadane i ignorowane               xxxxxxxx.XUL  PG</w:t>
      </w:r>
    </w:p>
    <w:p>
      <w:pPr>
        <w:pStyle w:val="Normal"/>
        <w:bidi w:val="0"/>
        <w:jc w:val="left"/>
        <w:rPr/>
      </w:pPr>
      <w:r>
        <w:rPr/>
        <w:t>czêœciowo wczytane przez PG       xxxxxxxx.PDL  PG</w:t>
      </w:r>
    </w:p>
    <w:p>
      <w:pPr>
        <w:pStyle w:val="Normal"/>
        <w:bidi w:val="0"/>
        <w:jc w:val="left"/>
        <w:rPr/>
      </w:pPr>
      <w:r>
        <w:rPr/>
        <w:t>ca³kowicie wczytane przez PG      xxxxxxxx.DL   PG, PB</w:t>
      </w:r>
    </w:p>
    <w:p>
      <w:pPr>
        <w:pStyle w:val="Normal"/>
        <w:bidi w:val="0"/>
        <w:jc w:val="left"/>
        <w:rPr/>
      </w:pPr>
      <w:r>
        <w:rPr/>
        <w:t>wczytane i ignorowane             xxxxxxxx.XDL  PG</w:t>
      </w:r>
    </w:p>
    <w:p>
      <w:pPr>
        <w:pStyle w:val="Normal"/>
        <w:bidi w:val="0"/>
        <w:jc w:val="left"/>
        <w:rPr/>
      </w:pPr>
      <w:r>
        <w:rPr/>
        <w:t>wczytane i przetworzone przez PHS xxxxxxxx.DLX  PHS</w:t>
      </w:r>
    </w:p>
    <w:p>
      <w:pPr>
        <w:pStyle w:val="Normal"/>
        <w:bidi w:val="0"/>
        <w:jc w:val="left"/>
        <w:rPr/>
      </w:pPr>
      <w:r>
        <w:rPr/>
        <w:t>spis treœci u¿ywany przez PB.EXE  xxxxxxxx.HOL  PB</w:t>
      </w:r>
    </w:p>
    <w:p>
      <w:pPr>
        <w:pStyle w:val="Normal"/>
        <w:bidi w:val="0"/>
        <w:jc w:val="left"/>
        <w:rPr/>
      </w:pPr>
      <w:r>
        <w:rPr/>
        <w:t>spis braków                       xxxxxxxx.OLH  PB</w:t>
      </w:r>
    </w:p>
    <w:p>
      <w:pPr>
        <w:pStyle w:val="Normal"/>
        <w:bidi w:val="0"/>
        <w:jc w:val="left"/>
        <w:rPr/>
      </w:pPr>
      <w:r>
        <w:rPr/>
        <w:t>czêœciowo odebrane przez PB.EXE   xxxxxxxx.ACT  PB</w:t>
      </w:r>
    </w:p>
    <w:p>
      <w:pPr>
        <w:pStyle w:val="Normal"/>
        <w:bidi w:val="0"/>
        <w:jc w:val="left"/>
        <w:rPr/>
      </w:pPr>
      <w:r>
        <w:rPr/>
        <w:t>konfiguracja                      PG.CFG        PG, PB</w:t>
      </w:r>
    </w:p>
    <w:p>
      <w:pPr>
        <w:pStyle w:val="Normal"/>
        <w:bidi w:val="0"/>
        <w:jc w:val="left"/>
        <w:rPr/>
      </w:pPr>
      <w:r>
        <w:rPr/>
        <w:t>dziennik pracy                    PG.LOG        PG</w:t>
      </w:r>
    </w:p>
    <w:p>
      <w:pPr>
        <w:pStyle w:val="Normal"/>
        <w:bidi w:val="0"/>
        <w:jc w:val="left"/>
        <w:rPr/>
      </w:pPr>
      <w:r>
        <w:rPr/>
        <w:t>czas odbioru ostatniego spisu     HIGHTIME.PG   PG</w:t>
      </w:r>
    </w:p>
    <w:p>
      <w:pPr>
        <w:pStyle w:val="Normal"/>
        <w:bidi w:val="0"/>
        <w:jc w:val="left"/>
        <w:rPr/>
      </w:pPr>
      <w:r>
        <w:rPr/>
        <w:t>czas odbioru ostatniej wiadomoœci HIGHTIME.MY   PG</w:t>
      </w:r>
    </w:p>
    <w:p>
      <w:pPr>
        <w:pStyle w:val="Normal"/>
        <w:bidi w:val="0"/>
        <w:jc w:val="left"/>
        <w:rPr/>
      </w:pPr>
      <w:r>
        <w:rPr/>
        <w:t>spis treœci katalogu              PG.DIR        PG</w:t>
      </w:r>
    </w:p>
    <w:p>
      <w:pPr>
        <w:pStyle w:val="Normal"/>
        <w:bidi w:val="0"/>
        <w:jc w:val="left"/>
        <w:rPr/>
      </w:pPr>
      <w:r>
        <w:rPr/>
        <w:t>kopia spisu treœci                PGOLD.DIR     PG</w:t>
      </w:r>
    </w:p>
    <w:p>
      <w:pPr>
        <w:pStyle w:val="Normal"/>
        <w:bidi w:val="0"/>
        <w:jc w:val="left"/>
        <w:rPr/>
      </w:pPr>
      <w:r>
        <w:rPr/>
        <w:t>archiwum spisu treœci             PGARCH.DIR    PG</w:t>
      </w:r>
    </w:p>
    <w:p>
      <w:pPr>
        <w:pStyle w:val="Normal"/>
        <w:bidi w:val="0"/>
        <w:jc w:val="left"/>
        <w:rPr/>
      </w:pPr>
      <w:r>
        <w:rPr/>
        <w:t>liczba wczytanych wiadomoœci      PGPBDL.DAT    PG [PB]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1.POD£¥CZENIE_KONTROLE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PG korzysta z elektrycznej synchronizacji przep³ywu danych miêdzy kontrolerem TNC i komputerem. Kabel ³¹cz¹cy musi zawieraæ nastêpuj¹ce przewody:</w:t>
      </w:r>
    </w:p>
    <w:p>
      <w:pPr>
        <w:pStyle w:val="Normal"/>
        <w:bidi w:val="0"/>
        <w:jc w:val="left"/>
        <w:rPr/>
      </w:pPr>
      <w:r>
        <w:rPr/>
        <w:t>masa, TXD, RXD, RTS, CTS i DCD. Stan przewodu DCD musi byæ zale¿ny od faktu nawi¹zania po³¹czenia (stanu diody DCD). W przewa¿aj¹cej wiêkszoœci przypadków warunek ten jest spe³niony jednak niekóre z typów kontrolerów TNC-2 maj¹ przewód ten po³¹czony na sta³ê z napiêciem zasilania.</w:t>
      </w:r>
    </w:p>
    <w:p>
      <w:pPr>
        <w:pStyle w:val="Normal"/>
        <w:bidi w:val="0"/>
        <w:jc w:val="left"/>
        <w:rPr/>
      </w:pPr>
      <w:r>
        <w:rPr/>
        <w:tab/>
        <w:t>Szybkoœæ transmisji w ³¹czu miêdzy kontrolerem i komputerem musi byæ wa¿sza od szybkoœci transmisji w kanale radiowym. Dla szybkoœci transmisji w kanale radiowym wynosz¹cej 9600 bitów/sek musi byæ ona równa 19200 bitów/sek lub wiêcej, do pracy z satelitami z grupy MICROSAT (1200 bitów/sek w kanale radiowym) co najmniej 2400 bitów/sek. D³ugoœæ s³owa musi wynosiæ 8 bitów bez bitu parzystoœci. Do prze³¹czenia kontrolera TNC nale¿y u¿yæ nastêpuj¹cych rozkazów:</w:t>
      </w:r>
    </w:p>
    <w:p>
      <w:pPr>
        <w:pStyle w:val="Normal"/>
        <w:bidi w:val="0"/>
        <w:jc w:val="left"/>
        <w:rPr/>
      </w:pPr>
      <w:r>
        <w:rPr/>
        <w:t>cmd:AWLEN 8</w:t>
      </w:r>
    </w:p>
    <w:p>
      <w:pPr>
        <w:pStyle w:val="Normal"/>
        <w:bidi w:val="0"/>
        <w:jc w:val="left"/>
        <w:rPr/>
      </w:pPr>
      <w:r>
        <w:rPr/>
        <w:t>cmd:PARITY 0</w:t>
      </w:r>
    </w:p>
    <w:p>
      <w:pPr>
        <w:pStyle w:val="Normal"/>
        <w:bidi w:val="0"/>
        <w:jc w:val="left"/>
        <w:rPr/>
      </w:pPr>
      <w:r>
        <w:rPr/>
        <w:t>cmd:REST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5.ZBIÓR_KONFIGURACYJNY_PG.CF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Zbiór ten w formacie ASCII zawiera podstawowe parametry konfiguracyjne programu analogicznie jak w przypadku programu odbiorczego PB. Poszczególne linie programu zawieraj¹ rozkazy wraz z odpowiadaj¹cymi im parametrami. Linie nieprawid³owe s¹ ignorowane. W zbiorze mog¹ wystêpowaæ rozkazy: speed, port, mycall, bbscall, log, silent, maxdupes, debug, max_backoff, </w:t>
      </w:r>
    </w:p>
    <w:p>
      <w:pPr>
        <w:pStyle w:val="Normal"/>
        <w:bidi w:val="0"/>
        <w:jc w:val="left"/>
        <w:rPr/>
      </w:pPr>
      <w:r>
        <w:rPr/>
        <w:t xml:space="preserve">backoff_slot, maxsel, myaddr. </w:t>
      </w:r>
    </w:p>
    <w:p>
      <w:pPr>
        <w:pStyle w:val="Normal"/>
        <w:bidi w:val="0"/>
        <w:jc w:val="left"/>
        <w:rPr/>
      </w:pPr>
      <w:r>
        <w:rPr/>
        <w:t>mycall &lt;znak&gt;[-&lt;ssid&gt;] - podaje znak stacji wraz z identyfikatorem wtórnym SSID.</w:t>
      </w:r>
    </w:p>
    <w:p>
      <w:pPr>
        <w:pStyle w:val="Normal"/>
        <w:bidi w:val="0"/>
        <w:jc w:val="left"/>
        <w:rPr/>
      </w:pPr>
      <w:r>
        <w:rPr/>
        <w:t>speed &lt;szybkoœæ&gt; - ustala szybkoœæ transmisji w ³¹czu szeregowym, dopuszczalnymi wartoœciami s¹   300, 1200, 2400, 4800, 9600 i 19200 bitów/sek. Wartoœæ domyœlna 19200 bitów/sek.</w:t>
      </w:r>
    </w:p>
    <w:p>
      <w:pPr>
        <w:pStyle w:val="Normal"/>
        <w:bidi w:val="0"/>
        <w:jc w:val="left"/>
        <w:rPr/>
      </w:pPr>
      <w:r>
        <w:rPr/>
        <w:t>port  &lt;numer&gt; - numer z³¹cza szeregowego, dopuszczalne 1 i 2, domyœlnie 1.</w:t>
      </w:r>
    </w:p>
    <w:p>
      <w:pPr>
        <w:pStyle w:val="Normal"/>
        <w:bidi w:val="0"/>
        <w:jc w:val="left"/>
        <w:rPr/>
      </w:pPr>
      <w:r>
        <w:rPr/>
        <w:t>bbscall &lt;znak&gt;[-&lt;ssid&gt;] - znak skrzynki satelitarnej wraz z identyfikatorem wtórnym SSID. Domyœlnie "uosat3-12".</w:t>
      </w:r>
    </w:p>
    <w:p>
      <w:pPr>
        <w:pStyle w:val="Normal"/>
        <w:bidi w:val="0"/>
        <w:jc w:val="left"/>
        <w:rPr/>
      </w:pPr>
      <w:r>
        <w:rPr/>
        <w:t xml:space="preserve">log 0 - w³¹czenie lub wy³¹czenie dziennika pracy. Domyœlnie w³¹czony. </w:t>
      </w:r>
    </w:p>
    <w:p>
      <w:pPr>
        <w:pStyle w:val="Normal"/>
        <w:bidi w:val="0"/>
        <w:jc w:val="left"/>
        <w:rPr/>
      </w:pPr>
      <w:r>
        <w:rPr/>
        <w:t>silent 1 - w³¹czenie lub wy³¹czenie sygna³ów dŸwiêkowych. Domaœlnie wy³¹czone.</w:t>
      </w:r>
    </w:p>
    <w:p>
      <w:pPr>
        <w:pStyle w:val="Normal"/>
        <w:bidi w:val="0"/>
        <w:jc w:val="left"/>
        <w:rPr/>
      </w:pPr>
      <w:r>
        <w:rPr/>
        <w:t>debug &lt;n&gt; - argumentem jest maska bitowa o znaczeniu (odpowiada sumie wartoœci bitów):</w:t>
      </w:r>
    </w:p>
    <w:p>
      <w:pPr>
        <w:pStyle w:val="Normal"/>
        <w:bidi w:val="0"/>
        <w:jc w:val="left"/>
        <w:rPr/>
      </w:pPr>
      <w:r>
        <w:rPr/>
        <w:t>bit 0 - wywietlanie wszystkich odebranych znaków,</w:t>
      </w:r>
    </w:p>
    <w:p>
      <w:pPr>
        <w:pStyle w:val="Normal"/>
        <w:bidi w:val="0"/>
        <w:jc w:val="left"/>
        <w:rPr/>
      </w:pPr>
      <w:r>
        <w:rPr/>
        <w:t>bit 1 - podawana zmiana stanu po³¹czenia,</w:t>
      </w:r>
    </w:p>
    <w:p>
      <w:pPr>
        <w:pStyle w:val="Normal"/>
        <w:bidi w:val="0"/>
        <w:jc w:val="left"/>
        <w:rPr/>
      </w:pPr>
      <w:r>
        <w:rPr/>
        <w:t>maxdupes &lt;n&gt; - ustala liczbê wielokrotnych wpisów w zbiorze PG.DIR, wartoœæ domyœlna 100. Duplikaty s¹ usuwane automatycznie lub na ¿yczenie operatora (wywo³anie w oknie Utillity, punkt: Dupes selection).</w:t>
      </w:r>
    </w:p>
    <w:p>
      <w:pPr>
        <w:pStyle w:val="Normal"/>
        <w:bidi w:val="0"/>
        <w:jc w:val="left"/>
        <w:rPr/>
      </w:pPr>
      <w:r>
        <w:rPr/>
        <w:t xml:space="preserve">maxsel &lt;n&gt; - maksymalna liczba zbiorów przypisana do rozkazu SELECT, wartoœæ domyœlna 50 (dla satelitów MICROSAT zalecana jest wartoœæ 30). Wp³ywa na szybkoœæ aktualizacji spisów treœci. </w:t>
      </w:r>
    </w:p>
    <w:p>
      <w:pPr>
        <w:pStyle w:val="Normal"/>
        <w:bidi w:val="0"/>
        <w:jc w:val="left"/>
        <w:rPr/>
      </w:pPr>
      <w:r>
        <w:rPr/>
        <w:t>max_backoff &lt;n&gt; - maksymalna liczba odcinków czasu po uzyskaniu zezwolenia (BBSTAT Open) a przed nawi¹zaniem po³¹czenia. Wartoœæ domyœlna 2.</w:t>
      </w:r>
    </w:p>
    <w:p>
      <w:pPr>
        <w:pStyle w:val="Normal"/>
        <w:bidi w:val="0"/>
        <w:jc w:val="left"/>
        <w:rPr/>
      </w:pPr>
      <w:r>
        <w:rPr/>
        <w:t>backoff_slot &lt;n&gt; - d³ugoœæ odcinka czasu oczekiwania przed podjêciem próby nawi¹zania po³¹czenia. Kontroler TNC odczekuje od jednego do max_backoff odcinków czasu. Parametr ten podany jest w postaci wielokrotnoœci 1/18 sekundy. Wartoœæ domyœlna 18 (1 sekunda).</w:t>
      </w:r>
    </w:p>
    <w:p>
      <w:pPr>
        <w:pStyle w:val="Normal"/>
        <w:bidi w:val="0"/>
        <w:jc w:val="left"/>
        <w:rPr/>
      </w:pPr>
      <w:r>
        <w:rPr/>
        <w:t>myaddr &lt;tekst&gt; - domyœlnie jet to znak stacji bez identyfikatora wtórnego SSID. Mo¿liwe jest wprowadzenie adresu hierarchicznego w sieci packet-radio. Dozwolone jest u¿ycie jokerów (przyk³adowo dla licencji urlopowych).</w:t>
      </w:r>
    </w:p>
    <w:p>
      <w:pPr>
        <w:pStyle w:val="Normal"/>
        <w:bidi w:val="0"/>
        <w:jc w:val="left"/>
        <w:rPr/>
      </w:pPr>
      <w:r>
        <w:rPr/>
        <w:t>Poni¿ej podany jest przyk³adowy zbiór konfiguracyjny dla satelity OSCAR-14, kontroler TNC pod³¹czony jest do z³¹cza COM2 i pracuje z szybkoœci¹ 19200 bitów/sek:</w:t>
      </w:r>
    </w:p>
    <w:p>
      <w:pPr>
        <w:pStyle w:val="Normal"/>
        <w:bidi w:val="0"/>
        <w:jc w:val="left"/>
        <w:rPr/>
      </w:pPr>
      <w:r>
        <w:rPr/>
        <w:t>port 2</w:t>
      </w:r>
    </w:p>
    <w:p>
      <w:pPr>
        <w:pStyle w:val="Normal"/>
        <w:bidi w:val="0"/>
        <w:jc w:val="left"/>
        <w:rPr/>
      </w:pPr>
      <w:r>
        <w:rPr/>
        <w:t>speed 19200</w:t>
      </w:r>
    </w:p>
    <w:p>
      <w:pPr>
        <w:pStyle w:val="Normal"/>
        <w:bidi w:val="0"/>
        <w:jc w:val="left"/>
        <w:rPr/>
      </w:pPr>
      <w:r>
        <w:rPr/>
        <w:t>mycall g0k8ka-0</w:t>
      </w:r>
    </w:p>
    <w:p>
      <w:pPr>
        <w:pStyle w:val="Normal"/>
        <w:bidi w:val="0"/>
        <w:jc w:val="left"/>
        <w:rPr/>
      </w:pPr>
      <w:r>
        <w:rPr/>
        <w:t>myaddr k8ka</w:t>
      </w:r>
    </w:p>
    <w:p>
      <w:pPr>
        <w:pStyle w:val="Normal"/>
        <w:bidi w:val="0"/>
        <w:jc w:val="left"/>
        <w:rPr/>
      </w:pPr>
      <w:r>
        <w:rPr/>
        <w:t>bbscall uosat3-12</w:t>
      </w:r>
    </w:p>
    <w:p>
      <w:pPr>
        <w:pStyle w:val="Normal"/>
        <w:bidi w:val="0"/>
        <w:jc w:val="left"/>
        <w:rPr/>
      </w:pPr>
      <w:r>
        <w:rPr/>
        <w:t>maxsel 50</w:t>
      </w:r>
    </w:p>
    <w:p>
      <w:pPr>
        <w:pStyle w:val="Normal"/>
        <w:bidi w:val="0"/>
        <w:jc w:val="left"/>
        <w:rPr/>
      </w:pPr>
      <w:r>
        <w:rPr/>
        <w:t>Dla satelity PACSAT zbiór ten zawiera (nale¿y zwróciæ uwagê na wartoœæ parametru "maxsel"):</w:t>
      </w:r>
    </w:p>
    <w:p>
      <w:pPr>
        <w:pStyle w:val="Normal"/>
        <w:bidi w:val="0"/>
        <w:jc w:val="left"/>
        <w:rPr/>
      </w:pPr>
      <w:r>
        <w:rPr/>
        <w:t>port 2</w:t>
      </w:r>
    </w:p>
    <w:p>
      <w:pPr>
        <w:pStyle w:val="Normal"/>
        <w:bidi w:val="0"/>
        <w:jc w:val="left"/>
        <w:rPr/>
      </w:pPr>
      <w:r>
        <w:rPr/>
        <w:t>speed 19200</w:t>
      </w:r>
    </w:p>
    <w:p>
      <w:pPr>
        <w:pStyle w:val="Normal"/>
        <w:bidi w:val="0"/>
        <w:jc w:val="left"/>
        <w:rPr/>
      </w:pPr>
      <w:r>
        <w:rPr/>
        <w:t>mycall g0k8ka-0</w:t>
      </w:r>
    </w:p>
    <w:p>
      <w:pPr>
        <w:pStyle w:val="Normal"/>
        <w:bidi w:val="0"/>
        <w:jc w:val="left"/>
        <w:rPr/>
      </w:pPr>
      <w:r>
        <w:rPr/>
        <w:t>myaddr k8ka</w:t>
      </w:r>
    </w:p>
    <w:p>
      <w:pPr>
        <w:pStyle w:val="Normal"/>
        <w:bidi w:val="0"/>
        <w:jc w:val="left"/>
        <w:rPr/>
      </w:pPr>
      <w:r>
        <w:rPr/>
        <w:t>bbscall PACSAT-12</w:t>
      </w:r>
    </w:p>
    <w:p>
      <w:pPr>
        <w:pStyle w:val="Normal"/>
        <w:bidi w:val="0"/>
        <w:jc w:val="left"/>
        <w:rPr/>
      </w:pPr>
      <w:r>
        <w:rPr/>
        <w:t>maxsel 30</w:t>
      </w:r>
    </w:p>
    <w:p>
      <w:pPr>
        <w:pStyle w:val="Normal"/>
        <w:bidi w:val="0"/>
        <w:jc w:val="left"/>
        <w:rPr/>
      </w:pPr>
      <w:r>
        <w:rPr/>
        <w:tab/>
        <w:t>Zbiór konfiguracyjny zawieraj¹cy parametry dostosowane do wymagañ satelity musi znajdowaæ siê w katalogu jemu odpowiadaj¹cym. Nale¿y w pierwszym rzêdzie zwróciæ uwagê na prawid³owe podanie znaku w³asnej stacji i znaku skrzynki na pok³adzie satelity: "mycall", "bbscall" i "maxsel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6.ZBIÓR_KONFIGURACYJNY_KONTROLERA_TN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Zbiór ten nosi nazwê PG.TNC i zawiera rozkazy przekazywane do kontrolera w momencie uruchamiania programu PG. Powinien on zawieraæ przyk³adowo nastêpuj¹ce rozkazy (zale¿nie od typu pod³¹czonego kontrolera i wymagañ stawianych przez skrzynkê satelitarn¹):</w:t>
      </w:r>
    </w:p>
    <w:p>
      <w:pPr>
        <w:pStyle w:val="Normal"/>
        <w:bidi w:val="0"/>
        <w:jc w:val="left"/>
        <w:rPr/>
      </w:pPr>
      <w:r>
        <w:rPr/>
        <w:t>mon off</w:t>
      </w:r>
    </w:p>
    <w:p>
      <w:pPr>
        <w:pStyle w:val="Normal"/>
        <w:bidi w:val="0"/>
        <w:jc w:val="left"/>
        <w:rPr/>
      </w:pPr>
      <w:r>
        <w:rPr/>
        <w:t>trflow off</w:t>
      </w:r>
    </w:p>
    <w:p>
      <w:pPr>
        <w:pStyle w:val="Normal"/>
        <w:bidi w:val="0"/>
        <w:jc w:val="left"/>
        <w:rPr/>
      </w:pPr>
      <w:r>
        <w:rPr/>
        <w:t>txflow off</w:t>
      </w:r>
    </w:p>
    <w:p>
      <w:pPr>
        <w:pStyle w:val="Normal"/>
        <w:bidi w:val="0"/>
        <w:jc w:val="left"/>
        <w:rPr/>
      </w:pPr>
      <w:r>
        <w:rPr/>
        <w:t>xflow off</w:t>
      </w:r>
    </w:p>
    <w:p>
      <w:pPr>
        <w:pStyle w:val="Normal"/>
        <w:bidi w:val="0"/>
        <w:jc w:val="left"/>
        <w:rPr/>
      </w:pPr>
      <w:r>
        <w:rPr/>
        <w:t>rxblock off</w:t>
      </w:r>
    </w:p>
    <w:p>
      <w:pPr>
        <w:pStyle w:val="Normal"/>
        <w:bidi w:val="0"/>
        <w:jc w:val="left"/>
        <w:rPr/>
      </w:pPr>
      <w:r>
        <w:rPr/>
        <w:t>conmode trans</w:t>
      </w:r>
    </w:p>
    <w:p>
      <w:pPr>
        <w:pStyle w:val="Normal"/>
        <w:bidi w:val="0"/>
        <w:jc w:val="left"/>
        <w:rPr/>
      </w:pPr>
      <w:r>
        <w:rPr/>
        <w:t>newmode on</w:t>
      </w:r>
    </w:p>
    <w:p>
      <w:pPr>
        <w:pStyle w:val="Normal"/>
        <w:bidi w:val="0"/>
        <w:jc w:val="left"/>
        <w:rPr/>
      </w:pPr>
      <w:r>
        <w:rPr/>
        <w:t>nomode off</w:t>
      </w:r>
    </w:p>
    <w:p>
      <w:pPr>
        <w:pStyle w:val="Normal"/>
        <w:bidi w:val="0"/>
        <w:jc w:val="left"/>
        <w:rPr/>
      </w:pPr>
      <w:r>
        <w:rPr/>
        <w:t>lfadd off</w:t>
      </w:r>
    </w:p>
    <w:p>
      <w:pPr>
        <w:pStyle w:val="Normal"/>
        <w:bidi w:val="0"/>
        <w:jc w:val="left"/>
        <w:rPr/>
      </w:pPr>
      <w:r>
        <w:rPr/>
        <w:t>echo off</w:t>
      </w:r>
    </w:p>
    <w:p>
      <w:pPr>
        <w:pStyle w:val="Normal"/>
        <w:bidi w:val="0"/>
        <w:jc w:val="left"/>
        <w:rPr/>
      </w:pPr>
      <w:r>
        <w:rPr/>
        <w:t>mcom off</w:t>
      </w:r>
    </w:p>
    <w:p>
      <w:pPr>
        <w:pStyle w:val="Normal"/>
        <w:bidi w:val="0"/>
        <w:jc w:val="left"/>
        <w:rPr/>
      </w:pPr>
      <w:r>
        <w:rPr/>
        <w:t>mcon off</w:t>
      </w:r>
    </w:p>
    <w:p>
      <w:pPr>
        <w:pStyle w:val="Normal"/>
        <w:bidi w:val="0"/>
        <w:jc w:val="left"/>
        <w:rPr/>
      </w:pPr>
      <w:r>
        <w:rPr/>
        <w:t>mall off</w:t>
      </w:r>
    </w:p>
    <w:p>
      <w:pPr>
        <w:pStyle w:val="Normal"/>
        <w:bidi w:val="0"/>
        <w:jc w:val="left"/>
        <w:rPr/>
      </w:pPr>
      <w:r>
        <w:rPr/>
        <w:t>budlist on</w:t>
      </w:r>
    </w:p>
    <w:p>
      <w:pPr>
        <w:pStyle w:val="Normal"/>
        <w:bidi w:val="0"/>
        <w:jc w:val="left"/>
        <w:rPr/>
      </w:pPr>
      <w:r>
        <w:rPr/>
        <w:t>Nale¿y zwróciæ uwagê na prawid³owy dobór parametrów FULLDUP, FRACK, MAXFRAME, PACLEN, PACTIME, CHECKTIME i RET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.7.ZBIÓR_PGDONE.TN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Zawiera on rozkazy nadawane do kontrolera TNC w momencie opuszczania programu PG lub przejœcia do trybu terminalowego. Przyk³adowo mog¹ to byæ rozkazy:</w:t>
      </w:r>
    </w:p>
    <w:p>
      <w:pPr>
        <w:pStyle w:val="Normal"/>
        <w:bidi w:val="0"/>
        <w:jc w:val="left"/>
        <w:rPr/>
      </w:pPr>
      <w:r>
        <w:rPr/>
        <w:t>d</w:t>
      </w:r>
    </w:p>
    <w:p>
      <w:pPr>
        <w:pStyle w:val="Normal"/>
        <w:bidi w:val="0"/>
        <w:jc w:val="left"/>
        <w:rPr/>
      </w:pPr>
      <w:r>
        <w:rPr/>
        <w:t>conmode conv</w:t>
      </w:r>
    </w:p>
    <w:p>
      <w:pPr>
        <w:pStyle w:val="Normal"/>
        <w:bidi w:val="0"/>
        <w:jc w:val="left"/>
        <w:rPr/>
      </w:pPr>
      <w:r>
        <w:rPr/>
        <w:t>echo on</w:t>
      </w:r>
    </w:p>
    <w:p>
      <w:pPr>
        <w:pStyle w:val="Normal"/>
        <w:bidi w:val="0"/>
        <w:jc w:val="left"/>
        <w:rPr/>
      </w:pPr>
      <w:r>
        <w:rPr/>
        <w:t>mon off</w:t>
      </w:r>
    </w:p>
    <w:p>
      <w:pPr>
        <w:pStyle w:val="Normal"/>
        <w:bidi w:val="0"/>
        <w:jc w:val="left"/>
        <w:rPr/>
      </w:pPr>
      <w:r>
        <w:rPr/>
        <w:t>lub inne przywracaj¹ce po¿¹dany stan kontrolera jak BUBLIST OFF, LCALLS %, zmina parametrów ³¹cza szeregowego itp. Wybór rozkazów zale¿ny jest te¿ od typu kontrolera. Zawartoœæ zbioru nadawna jest tak¿e w momencie przejœcia do terminalowego trybu pracy program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OBS£UGA_PROGRA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1.WYWO£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celu wywo³ania programu nale¿y podaæ na poziomie systemu operacyjnego DOS jeden z nastêpuj¹cych rozkazów:</w:t>
      </w:r>
    </w:p>
    <w:p>
      <w:pPr>
        <w:pStyle w:val="Normal"/>
        <w:bidi w:val="0"/>
        <w:jc w:val="left"/>
        <w:rPr/>
      </w:pPr>
      <w:r>
        <w:rPr/>
        <w:t>C:&gt;pg</w:t>
      </w:r>
    </w:p>
    <w:p>
      <w:pPr>
        <w:pStyle w:val="Normal"/>
        <w:bidi w:val="0"/>
        <w:jc w:val="left"/>
        <w:rPr/>
      </w:pPr>
      <w:r>
        <w:rPr/>
        <w:t>C:&gt;pg &lt;zmienna œrodowiskowa&gt;</w:t>
      </w:r>
    </w:p>
    <w:p>
      <w:pPr>
        <w:pStyle w:val="Normal"/>
        <w:bidi w:val="0"/>
        <w:jc w:val="left"/>
        <w:rPr/>
      </w:pPr>
      <w:r>
        <w:rPr/>
        <w:t>C:&gt;pg &lt;katalog&gt;</w:t>
      </w:r>
    </w:p>
    <w:p>
      <w:pPr>
        <w:pStyle w:val="Normal"/>
        <w:bidi w:val="0"/>
        <w:jc w:val="left"/>
        <w:rPr/>
      </w:pPr>
      <w:r>
        <w:rPr/>
        <w:tab/>
        <w:t>Wywo³anie bez argumentów powoduje, ¿e program odczytuje i zak³ada potrzebne zbiory w bie¿¹cym katalogu. Podana w drugim przypadku zmienna œrodowiskowa zawiera inn¹, dowoln¹ nazwê katalogu roboczego. Wartoœæ zmiennej musi byæ wprowadzona w pliku AUTOEXEC.BAT za pomoc¹ polecenia SET. Nazwa katalogu mo¿e byæ te¿ podana bezpoœrednio w wywo³aniu programu. Pozwala to na korzystanie z dowolnych satelitów amatorskich i przypisanych im konfiguracji programu.</w:t>
      </w:r>
    </w:p>
    <w:p>
      <w:pPr>
        <w:pStyle w:val="Normal"/>
        <w:bidi w:val="0"/>
        <w:jc w:val="left"/>
        <w:rPr/>
      </w:pPr>
      <w:r>
        <w:rPr/>
        <w:t>Przyk³ady wywo³ania:</w:t>
      </w:r>
    </w:p>
    <w:p>
      <w:pPr>
        <w:pStyle w:val="Normal"/>
        <w:bidi w:val="0"/>
        <w:jc w:val="left"/>
        <w:rPr/>
      </w:pPr>
      <w:r>
        <w:rPr/>
        <w:t>C:&gt;cd \uosat3</w:t>
      </w:r>
    </w:p>
    <w:p>
      <w:pPr>
        <w:pStyle w:val="Normal"/>
        <w:bidi w:val="0"/>
        <w:jc w:val="left"/>
        <w:rPr/>
      </w:pPr>
      <w:r>
        <w:rPr/>
        <w:t>C:&gt;pg</w:t>
      </w:r>
    </w:p>
    <w:p>
      <w:pPr>
        <w:pStyle w:val="Normal"/>
        <w:bidi w:val="0"/>
        <w:jc w:val="left"/>
        <w:rPr/>
      </w:pPr>
      <w:r>
        <w:rPr/>
        <w:t>albo</w:t>
      </w:r>
    </w:p>
    <w:p>
      <w:pPr>
        <w:pStyle w:val="Normal"/>
        <w:bidi w:val="0"/>
        <w:jc w:val="left"/>
        <w:rPr/>
      </w:pPr>
      <w:r>
        <w:rPr/>
        <w:t>C:&gt;pg \uosat3</w:t>
      </w:r>
    </w:p>
    <w:p>
      <w:pPr>
        <w:pStyle w:val="Normal"/>
        <w:bidi w:val="0"/>
        <w:jc w:val="left"/>
        <w:rPr/>
      </w:pPr>
      <w:r>
        <w:rPr/>
        <w:t>lub po wprowadzeniu zmiennych œrodowiskowych:</w:t>
      </w:r>
    </w:p>
    <w:p>
      <w:pPr>
        <w:pStyle w:val="Normal"/>
        <w:bidi w:val="0"/>
        <w:jc w:val="left"/>
        <w:rPr/>
      </w:pPr>
      <w:r>
        <w:rPr/>
        <w:t>SET UO3=C:\DATA\AMSAT\OSCAR14</w:t>
      </w:r>
    </w:p>
    <w:p>
      <w:pPr>
        <w:pStyle w:val="Normal"/>
        <w:bidi w:val="0"/>
        <w:jc w:val="left"/>
        <w:rPr/>
      </w:pPr>
      <w:r>
        <w:rPr/>
        <w:t>SET PAC=C:\DATA\AMSAT\OSCAR16</w:t>
      </w:r>
    </w:p>
    <w:p>
      <w:pPr>
        <w:pStyle w:val="Normal"/>
        <w:bidi w:val="0"/>
        <w:jc w:val="left"/>
        <w:rPr/>
      </w:pPr>
      <w:r>
        <w:rPr/>
        <w:t>SET LU=C:\DATA\AMSAT\OSCAR17</w:t>
      </w:r>
    </w:p>
    <w:p>
      <w:pPr>
        <w:pStyle w:val="Normal"/>
        <w:bidi w:val="0"/>
        <w:jc w:val="left"/>
        <w:rPr/>
      </w:pPr>
      <w:r>
        <w:rPr/>
        <w:t>wywo³anie mo¿e byæ dokonane za pomoc¹:</w:t>
      </w:r>
    </w:p>
    <w:p>
      <w:pPr>
        <w:pStyle w:val="Normal"/>
        <w:bidi w:val="0"/>
        <w:jc w:val="left"/>
        <w:rPr/>
      </w:pPr>
      <w:r>
        <w:rPr/>
        <w:t>C:&gt;pg pac</w:t>
      </w:r>
    </w:p>
    <w:p>
      <w:pPr>
        <w:pStyle w:val="Normal"/>
        <w:bidi w:val="0"/>
        <w:jc w:val="left"/>
        <w:rPr/>
      </w:pPr>
      <w:r>
        <w:rPr/>
        <w:t>albo</w:t>
      </w:r>
    </w:p>
    <w:p>
      <w:pPr>
        <w:pStyle w:val="Normal"/>
        <w:bidi w:val="0"/>
        <w:jc w:val="left"/>
        <w:rPr/>
      </w:pPr>
      <w:r>
        <w:rPr/>
        <w:t>C:&gt;pg uo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.2.OK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Ekran podzielony jest na trzy obszary. Górne 23 linie stanowi¹ okno g³ówne zawieraj¹ce meldunki programu, nadawane rozkazy itp. Linia 24 jest lini¹ informacyjn¹ natomiast linia 25 zawiera menu. </w:t>
      </w:r>
    </w:p>
    <w:p>
      <w:pPr>
        <w:pStyle w:val="Normal"/>
        <w:bidi w:val="0"/>
        <w:jc w:val="left"/>
        <w:rPr/>
      </w:pPr>
      <w:r>
        <w:rPr/>
        <w:tab/>
        <w:t>W linii menu wymienione s¹ dostêpne dla u¿ytkownika funkcje programu. S¹ one wywo³ywane za pomoc¹ klawisza odpowiadaj¹cego podœwietlonej literze nazwy.</w:t>
      </w:r>
    </w:p>
    <w:p>
      <w:pPr>
        <w:pStyle w:val="Normal"/>
        <w:bidi w:val="0"/>
        <w:jc w:val="left"/>
        <w:rPr/>
      </w:pPr>
      <w:r>
        <w:rPr/>
        <w:tab/>
        <w:t>Linia informacyjna zawiera informacje odnoœnie konfiguracji i stanu programu.Znaczenie:</w:t>
      </w:r>
    </w:p>
    <w:p>
      <w:pPr>
        <w:pStyle w:val="Normal"/>
        <w:bidi w:val="0"/>
        <w:jc w:val="left"/>
        <w:rPr/>
      </w:pPr>
      <w:r>
        <w:rPr/>
        <w:t>- pole PG state zawiera jeden z poanych poni¿ej meldunków o czynnoœciach programu:</w:t>
      </w:r>
    </w:p>
    <w:p>
      <w:pPr>
        <w:pStyle w:val="Normal"/>
        <w:bidi w:val="0"/>
        <w:jc w:val="left"/>
        <w:rPr/>
      </w:pPr>
      <w:r>
        <w:rPr/>
        <w:t>Ready     menu pozwala na wybór funkcji.</w:t>
      </w:r>
    </w:p>
    <w:p>
      <w:pPr>
        <w:pStyle w:val="Normal"/>
        <w:bidi w:val="0"/>
        <w:jc w:val="left"/>
        <w:rPr/>
      </w:pPr>
      <w:r>
        <w:rPr/>
        <w:t>Terminal  program znajduje siê w trybie terminalowym.</w:t>
      </w:r>
    </w:p>
    <w:p>
      <w:pPr>
        <w:pStyle w:val="Normal"/>
        <w:bidi w:val="0"/>
        <w:jc w:val="left"/>
        <w:rPr/>
      </w:pPr>
      <w:r>
        <w:rPr/>
        <w:t xml:space="preserve">Utility   menu z grupy narzêdziowej. </w:t>
      </w:r>
    </w:p>
    <w:p>
      <w:pPr>
        <w:pStyle w:val="Normal"/>
        <w:bidi w:val="0"/>
        <w:jc w:val="left"/>
        <w:rPr/>
      </w:pPr>
      <w:r>
        <w:rPr/>
        <w:t>Dir       przegl¹danie spisu treœci.</w:t>
      </w:r>
    </w:p>
    <w:p>
      <w:pPr>
        <w:pStyle w:val="Normal"/>
        <w:bidi w:val="0"/>
        <w:jc w:val="left"/>
        <w:rPr/>
      </w:pPr>
      <w:r>
        <w:rPr/>
        <w:t>WAITING   oczekiwanie na meldunek gotowoœci skrzynki: BSTAT "Open".</w:t>
      </w:r>
    </w:p>
    <w:p>
      <w:pPr>
        <w:pStyle w:val="Normal"/>
        <w:bidi w:val="0"/>
        <w:jc w:val="left"/>
        <w:rPr/>
      </w:pPr>
      <w:r>
        <w:rPr/>
        <w:t>BACKOFF   program gotowy do nawi¹zania po³¹czenia.</w:t>
      </w:r>
    </w:p>
    <w:p>
      <w:pPr>
        <w:pStyle w:val="Normal"/>
        <w:bidi w:val="0"/>
        <w:jc w:val="left"/>
        <w:rPr/>
      </w:pPr>
      <w:r>
        <w:rPr/>
        <w:t>REQUEST   nadano ¿¹danie po³¹czenia.</w:t>
      </w:r>
    </w:p>
    <w:p>
      <w:pPr>
        <w:pStyle w:val="Normal"/>
        <w:bidi w:val="0"/>
        <w:jc w:val="left"/>
        <w:rPr/>
      </w:pPr>
      <w:r>
        <w:rPr/>
        <w:t>LINKED    po³¹czenie nawi¹za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KOMUNIK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zed nawi¹zaniem po³¹czenia w celu odebrania spisu treœci, nadania lub wczytania zbioru program oczekuje na nadejœcie satelity. Nastêpnie mo¿e zostaæ nawi¹zane po³¹czenie AX.25. Po³¹czenie nawi¹zywane jest automatycznie po wybraniu odpowiedniej funkcji z menu g³ównego - operator nie musi podawaæ rozkazów "connect" lub "disconnect". W trakcie wykonywania funkcji w oknie g³ównym i w linii informacyjnej wyœwietlane s¹ odpowiednie meldunki informuj¹ce o jej przebiegu. Po zakoñczeniu funkcji w linii informacyjnej pojawia siê meldunek "Ready". Dopiero wówczas mo¿liwe jest wywo³anie kolejnej funkcji programu. Przewanie wykonywania bie¿¹cej funkcji dokonywane jest poprzez naciœniêcie klawisza ES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1.NAWI¥ZANIE_PO£¥CZEN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trakcie nawi¹zywania po³¹czenia na ekranie pojawiaj¹ siê kolejno meldunki: WAITING, BACKOFF, REQUEST i LINKED.</w:t>
      </w:r>
    </w:p>
    <w:p>
      <w:pPr>
        <w:pStyle w:val="Normal"/>
        <w:bidi w:val="0"/>
        <w:jc w:val="left"/>
        <w:rPr/>
      </w:pPr>
      <w:r>
        <w:rPr/>
        <w:t>Meldunek WAITING:</w:t>
      </w:r>
    </w:p>
    <w:p>
      <w:pPr>
        <w:pStyle w:val="Normal"/>
        <w:bidi w:val="0"/>
        <w:jc w:val="left"/>
        <w:rPr/>
      </w:pPr>
      <w:r>
        <w:rPr/>
        <w:t>Program oczekuje na mo¿liwoœæ po³¹czenia siê z satelit¹ poniewa¿ liczba równoleg³ych u¿ytkowników satelity jest ograniczona (meldunek satelity FULL oznacza pe³ne wykorzystanie mo¿liwoœci, meldunek SHUT - skrzynkê wy³¹czon¹, meldunek OPEN - mo¿liwoœæ nawi¹zania po³¹czenia). Meldunki skrzynki satelitarnej nadawane s¹ w postaci tekstu radiolatarni adresowanego do BBSTAT i nadawanego co 5 do 30 sekund w zale¿noœci od satelity, przyk³adowo:</w:t>
      </w:r>
    </w:p>
    <w:p>
      <w:pPr>
        <w:pStyle w:val="Normal"/>
        <w:bidi w:val="0"/>
        <w:jc w:val="left"/>
        <w:rPr/>
      </w:pPr>
      <w:r>
        <w:rPr/>
        <w:t>UOSAT3-12&gt;BBSTAT: Open  2 : G0K8KA</w:t>
      </w:r>
    </w:p>
    <w:p>
      <w:pPr>
        <w:pStyle w:val="Normal"/>
        <w:bidi w:val="0"/>
        <w:jc w:val="left"/>
        <w:rPr/>
      </w:pPr>
      <w:r>
        <w:rPr/>
        <w:t>lub</w:t>
      </w:r>
    </w:p>
    <w:p>
      <w:pPr>
        <w:pStyle w:val="Normal"/>
        <w:bidi w:val="0"/>
        <w:jc w:val="left"/>
        <w:rPr/>
      </w:pPr>
      <w:r>
        <w:rPr/>
        <w:t>UOSAT3-12&gt;BBSTAT: FULL   : I2KBD PE3BHF</w:t>
      </w:r>
    </w:p>
    <w:p>
      <w:pPr>
        <w:pStyle w:val="Normal"/>
        <w:bidi w:val="0"/>
        <w:jc w:val="left"/>
        <w:rPr/>
      </w:pPr>
      <w:r>
        <w:rPr/>
        <w:tab/>
        <w:t>Po otrzymaniu zezwolenia ze skrzynki satelitarnej program PG przechodzi w stan gotowoœci sygnalizowany za pomoc¹ meldunku BACKOFF. Dla zmniejszenia prawdopodobieñstwa kolizji pakietów nadawanych przez wiêksz¹ liczbê stacji naziemnych program odczekuje losowo wybran¹ liczbê odcinków czasu ustalonych za poomoc¹ parametru BACKOFF_SLOT. Liczba ta le¿y w zakresie miêdzy 1 a MAX_BACKOFF. Po up³ywie tego losowego odcinka czasu program przechodzi nadaje ¿¹danie po³¹czenia (meldunek REQUEST). W odpowiedzi mo¿liwe jest otrzymanie po³¹czenia, meldunku zajêtoœci skrzynki lub meldunku kontrolera TNC o przekroczeniu dozwolonej liczby prób. Nawi¹zanie po³¹czenia sygnalizowane jest na ekranie za pomoc¹ meldunku LINKED, w pozosta³ych przypadkach wyœwietlany jest meldunek WAITING.</w:t>
      </w:r>
    </w:p>
    <w:p>
      <w:pPr>
        <w:pStyle w:val="Normal"/>
        <w:bidi w:val="0"/>
        <w:jc w:val="left"/>
        <w:rPr/>
      </w:pPr>
      <w:r>
        <w:rPr/>
        <w:tab/>
        <w:t xml:space="preserve">Skrzynka UOSAT3-12 nadaje meldunki o mo¿liwoœci dostêpu w odstêpach czasu 5 sekund, dlatego te¿ program przechodzi pocz¹tkowo do stanu oczekiwania na najbli¿szy meldunek. Skrzynki znajduj¹ce siê na pok³adzie innych satelitów nadaj¹ meldunki w d³u¿szych odstêpach czasu (przykadowo satelity MICROSAT co 30 sekund) - program PG nadaje ¿¹danie po³¹czenia a dopiero po tym oczekuje na meldunek o stanie skrzynki. </w:t>
      </w:r>
    </w:p>
    <w:p>
      <w:pPr>
        <w:pStyle w:val="Normal"/>
        <w:bidi w:val="0"/>
        <w:jc w:val="left"/>
        <w:rPr/>
      </w:pPr>
      <w:r>
        <w:rPr/>
        <w:tab/>
        <w:t>Fakt nawi¹zania/przerwania po³¹czenia z satelit¹ rozpoznawany jest przez program na podstawie:</w:t>
      </w:r>
    </w:p>
    <w:p>
      <w:pPr>
        <w:pStyle w:val="Normal"/>
        <w:bidi w:val="0"/>
        <w:jc w:val="left"/>
        <w:rPr/>
      </w:pPr>
      <w:r>
        <w:rPr/>
        <w:t>1 - stanu sygna³u DCD na z³¹czu RS232.</w:t>
      </w:r>
    </w:p>
    <w:p>
      <w:pPr>
        <w:pStyle w:val="Normal"/>
        <w:bidi w:val="0"/>
        <w:jc w:val="left"/>
        <w:rPr/>
      </w:pPr>
      <w:r>
        <w:rPr/>
        <w:t>2 - odbioru bajtu o wartoœci 0x05 nadanego przez kontroler.</w:t>
      </w:r>
    </w:p>
    <w:p>
      <w:pPr>
        <w:pStyle w:val="Normal"/>
        <w:bidi w:val="0"/>
        <w:jc w:val="left"/>
        <w:rPr/>
      </w:pPr>
      <w:r>
        <w:rPr/>
        <w:t>3 - meldunku 'disconnected' nadanego przez kontroler.</w:t>
      </w:r>
    </w:p>
    <w:p>
      <w:pPr>
        <w:pStyle w:val="Normal"/>
        <w:bidi w:val="0"/>
        <w:jc w:val="left"/>
        <w:rPr/>
      </w:pPr>
      <w:r>
        <w:rPr/>
        <w:t>Pozycje pierwsza i druga sygnalizuj¹ nawi¹zanie po³¹czenia (bajt o wartoœci 0x05 stanowi element protokó³u FTL0) natomiast pozycja trzecia sygnalizuje roz³¹czenie. Odbiór bajtu 0x05 sygnalizowany jest na ekranie za pomoc¹ symbolu ;).</w:t>
      </w:r>
    </w:p>
    <w:p>
      <w:pPr>
        <w:pStyle w:val="Normal"/>
        <w:bidi w:val="0"/>
        <w:jc w:val="left"/>
        <w:rPr/>
      </w:pPr>
      <w:r>
        <w:rPr/>
        <w:tab/>
        <w:t xml:space="preserve"> Przerwanie procesu nawi¹zywania po³¹czenia wymaga naciœniêcia klawisza ES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2.WCZYTANIE_SPISU_TREŒ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czytanie spisu treœci skrzynki satelitarnej nastêpuje po podaniu jednego z czterech rozkazów zapewniaj¹cych wstêpn¹ selekcje wiadomoœci: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Rozkaz     Wybiera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Mine       spis wiadomoœci adresowanych do operatora stacji</w:t>
      </w:r>
    </w:p>
    <w:p>
      <w:pPr>
        <w:pStyle w:val="Normal"/>
        <w:bidi w:val="0"/>
        <w:jc w:val="left"/>
        <w:rPr/>
      </w:pPr>
      <w:r>
        <w:rPr/>
        <w:t>Bulls      spis wiadomoœci adresowanych do "all".</w:t>
      </w:r>
    </w:p>
    <w:p>
      <w:pPr>
        <w:pStyle w:val="Normal"/>
        <w:bidi w:val="0"/>
        <w:jc w:val="left"/>
        <w:rPr/>
      </w:pPr>
      <w:r>
        <w:rPr/>
        <w:t>All        spis wszystkich nowych wiadomoœci.</w:t>
      </w:r>
    </w:p>
    <w:p>
      <w:pPr>
        <w:pStyle w:val="Normal"/>
        <w:bidi w:val="0"/>
        <w:jc w:val="left"/>
        <w:rPr/>
      </w:pPr>
      <w:r>
        <w:rPr/>
        <w:t>One        poszukiwanie podanedo zbioru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ab/>
        <w:t>Rozkazy "Mine" i "Bulls" mog¹ byæ podane razem.</w:t>
      </w:r>
    </w:p>
    <w:p>
      <w:pPr>
        <w:pStyle w:val="Normal"/>
        <w:bidi w:val="0"/>
        <w:jc w:val="left"/>
        <w:rPr/>
      </w:pPr>
      <w:r>
        <w:rPr/>
        <w:tab/>
        <w:t>Spis treœci dodawany jest do znajduj¹cego siê ju¿ w stacji naziemnej (zbiór PG.DIR). Odró¿nienie wiadomoœci nowych od przeczytanych dokonywane jest w oparciu o czas zapisany w zbiorach HIGHTIME.MY (rozkaz "Mine") lub HIGHTIME.PG (rozkaz "Bulls"). Rozkaz All stosuje dawniejszy z tych dwóch czasów a po wczytaniu spisu modyfikuje zawartoœæ obu zbiorów.</w:t>
      </w:r>
    </w:p>
    <w:p>
      <w:pPr>
        <w:pStyle w:val="Normal"/>
        <w:bidi w:val="0"/>
        <w:jc w:val="left"/>
        <w:rPr/>
      </w:pPr>
      <w:r>
        <w:rPr/>
        <w:tab/>
        <w:t>Do przegl¹dania spisu treœci (zbioru PG.DIR) s³u¿y rozkaz V (View) z g³ównego menu (meldunek DIR). Spis wyœwietlany jest w postaci posortowanej czasowo pocz¹wszy od najnowszych wiadomoœci.</w:t>
      </w:r>
    </w:p>
    <w:p>
      <w:pPr>
        <w:pStyle w:val="Normal"/>
        <w:bidi w:val="0"/>
        <w:jc w:val="left"/>
        <w:rPr/>
      </w:pPr>
      <w:r>
        <w:rPr/>
        <w:t>Przyk³ad:</w:t>
      </w:r>
    </w:p>
    <w:p>
      <w:pPr>
        <w:pStyle w:val="Normal"/>
        <w:bidi w:val="0"/>
        <w:jc w:val="left"/>
        <w:rPr/>
      </w:pPr>
      <w:r>
        <w:rPr/>
        <w:t xml:space="preserve">-----|------|--------|-----------|-----|-------------------|--  </w:t>
      </w:r>
    </w:p>
    <w:p>
      <w:pPr>
        <w:pStyle w:val="Normal"/>
        <w:bidi w:val="0"/>
        <w:jc w:val="left"/>
        <w:rPr/>
      </w:pPr>
      <w:r>
        <w:rPr/>
        <w:t xml:space="preserve">num. | to   | from   |   time    |size | title / file name |dl  </w:t>
      </w:r>
    </w:p>
    <w:p>
      <w:pPr>
        <w:pStyle w:val="Normal"/>
        <w:bidi w:val="0"/>
        <w:jc w:val="left"/>
        <w:rPr/>
      </w:pPr>
      <w:r>
        <w:rPr/>
        <w:t xml:space="preserve">-----|------|--------|-----------|-----|-------------------|--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d | dl6kg|   df5dp|11:45 01/03|  635|Antworten          | 1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c | w3qns|  g0k8ka|10:14 01/03|  425|KISS Keying        | 6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b |ja6ftl|   db2os|08:24 01/03|  880|AO21 RX            | 0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a | db2os|  wa2lqq|04:40 01/03|  939|Was Bedeutet LZH?  | 1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9 | rk3kp|  wa2lqq|03:05 01/03|  576|Kak Dela Gala?     | 1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8 | db2os|   K8IRC|03:01 01/03|  299|RUDAK ON?          | 2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3 |  none|    none|00:00 01/03|30023|AL910228   .       |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2 |  none|    none|23:55 28/02|36974|cp910228   .       |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5 |ja6ftl|   on5pv|23:37 28/02|  629|my station         | 2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4 |ik4idy|   i6cge|22:01 28/02| 1849|risposta           | 0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3 |vk5agr|   db2os|21:55 28/02|  536|fax                | 5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2 | rk3kp|   db2os|21:55 28/02| 1940|CW tlm question    | 4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1 |   all|db2os+rk|21:55 28/02|  492|AO-21: CW tlm data | +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d0 |   all|   OH2SN|18:48 28/02| 1376|Auto frq tracking  | 9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f|g0/k8ka|   w3qns|17:28 28/02|  215|ignore last        |&gt;&gt;1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e |g0k8ka|   w3qns|17:20 28/02|  657|PB PROBLEMS??      |&gt;&gt;5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c |  wd3q|  ja6ftl|15:06 28/02| 1410|QSP from Bob,ve8dx | 2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b | db2os|  ja6ftl|13:27 28/02|  748|RUDAK throughput ? | +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a |  wd3q|  ja6ftl|13:27 28/02| 1018|reply KENWOOD      | 5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dc9 |   all|  ja6ftl|13:27 28/02| 3222|Need comment raised| +  </w:t>
      </w:r>
    </w:p>
    <w:p>
      <w:pPr>
        <w:pStyle w:val="Normal"/>
        <w:bidi w:val="0"/>
        <w:jc w:val="left"/>
        <w:rPr/>
      </w:pPr>
      <w:r>
        <w:rPr/>
        <w:t>Pole "number" zawiera numer identyfikacyjny przyznawany przez skrzykê satelitarn¹. Pola adresowe i nadawcy zawieraj¹ dane znajduj¹ce siê w nag³ówku wiadomoœci (ang. PACSAT File Header, PFH). W spisie podany jest czas za³adowania wiadomoœci, jej rozmiar w bajtach i tytu³. Ostatnie pole (dl) informuje o liczbie odczytów wiadomoœci, znak plus oznacza przekroczenie liczby 9. Wiadomoœci wczytane przez w³asn¹ stacjê zaznaczone s¹ za pomoc¹ znaku &gt;&gt;.</w:t>
      </w:r>
    </w:p>
    <w:p>
      <w:pPr>
        <w:pStyle w:val="Normal"/>
        <w:bidi w:val="0"/>
        <w:jc w:val="left"/>
        <w:rPr/>
      </w:pPr>
      <w:r>
        <w:rPr/>
        <w:tab/>
        <w:t xml:space="preserve">Do przesuwania znacznika w oknie s³u¿¹ klawosze PGUP. PGDWN, HOME i END. Klawisz "-&gt;" powoduje wyœwietlenie pe³nego tytu³u wiadomoœci i zawartych w niej podstawowych hase³. Przyk³ad: </w:t>
      </w:r>
    </w:p>
    <w:p>
      <w:pPr>
        <w:pStyle w:val="Normal"/>
        <w:bidi w:val="0"/>
        <w:jc w:val="left"/>
        <w:rPr/>
      </w:pPr>
      <w:r>
        <w:rPr/>
        <w:t>-----|-------------------------------------|-------------------</w:t>
      </w:r>
    </w:p>
    <w:p>
      <w:pPr>
        <w:pStyle w:val="Normal"/>
        <w:bidi w:val="0"/>
        <w:jc w:val="left"/>
        <w:rPr/>
      </w:pPr>
      <w:r>
        <w:rPr/>
        <w:t xml:space="preserve">numb.|                 Title               |      Keywords             </w:t>
      </w:r>
    </w:p>
    <w:p>
      <w:pPr>
        <w:pStyle w:val="Normal"/>
        <w:bidi w:val="0"/>
        <w:jc w:val="left"/>
        <w:rPr/>
      </w:pPr>
      <w:r>
        <w:rPr/>
        <w:t>-----|-------------------------------------|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d | Antworten                           |117a qe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c | KISS Keying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b | AO21 RX                             |AO-2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a | Was Bedeutet LZH?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9 | Kak Dela Gala?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8 | RUDAK ON?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3 | AL910228   .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2 | cp910228   .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5 | my station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4 | risposta                            |uosat-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3 | fax      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2 | CW tlm question                     |AO2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1 | AO-21: CW tlm data needed!          |Help CW teleme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d0 | Auto frq tracking                   |The B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f | ignore last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e | PB PROBLEMS??                       |pb requ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c | QSP from Bob,ve8dx                  |qsp from north ar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b | RUDAK throughput ?                  |RUDAK BBS THROUGHP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a | reply KENWOOD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c9 | Need comment raised cosine.         |RAISED COSINE QUEST</w:t>
      </w:r>
    </w:p>
    <w:p>
      <w:pPr>
        <w:pStyle w:val="Normal"/>
        <w:bidi w:val="0"/>
        <w:jc w:val="left"/>
        <w:rPr/>
      </w:pPr>
      <w:r>
        <w:rPr/>
        <w:tab/>
        <w:t>Powrót do zwyk³ej formy spisu dokonywany jest za pomoc¹ klawisza "&lt;-". Wiadomoœci adresowane do operatora skrzyni s¹ zawsze podœwietlone.</w:t>
      </w:r>
    </w:p>
    <w:p>
      <w:pPr>
        <w:pStyle w:val="Normal"/>
        <w:bidi w:val="0"/>
        <w:jc w:val="left"/>
        <w:rPr/>
      </w:pPr>
      <w:r>
        <w:rPr/>
        <w:tab/>
        <w:t>Klawisz Q powoduje koniec wyœwietlania spi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3.WCZYTANIE_WIADOMOŒ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Funkcja "Download" s³u¿y do wczytania wiadomoœci ze skrzynki satelitarnej. Mo¿e to byæ odczyt kompletnej wiadomoœci lub uzupe³nienie wiadomoœæi czêœciowo wczytanej poprzednim razem. Zalecane jest u¿ycie programu PG jedynie do wczytywania wiadomoœci prywatnych, które nie s¹ interesuj¹ce dla pozosta³ych stacji znajduj¹cych siê w zasiêgu satelity. Zbiory interesuj¹ce szersze grono u¿ytkowników powinny byæ odbierane w protokole rozg³aszania u¿ywanym przez program PB.</w:t>
      </w:r>
    </w:p>
    <w:p>
      <w:pPr>
        <w:pStyle w:val="Normal"/>
        <w:bidi w:val="0"/>
        <w:jc w:val="left"/>
        <w:rPr/>
      </w:pPr>
      <w:r>
        <w:rPr/>
        <w:tab/>
        <w:t xml:space="preserve">Odbiór nowej wiadomoœci wymaga podania jej numeru odczytanego ze spisu treœci w odpowiedzi na meldunek: "File number (in hex w/o leading 0x):". Program podejmuje próbê nawi¹zania ³¹cznoœci z satelit¹ a w oknie g³ównym wyœwietlana jest informacja: "Requesting D/l of file 0x1A3B5." (1A3B5 jest przyk³adowym numerem wiadomoœci). Wiadomoœci niekompletne sk³adowane s¹ w zbiorach o rozszerzeniu PDL (ang. partial download). Po wywo³aniu funkcji D program automatycznie podejmuje próbê uzupe³nienia braków (meldunek: "Continuing D/L of 0x1A3B5 at offset 0x1056."). Zapobiec uzupe³nianiu mo¿na jedynie przez skasowanie zbiorów PDL lub zmianê ich nazwy. </w:t>
      </w:r>
    </w:p>
    <w:p>
      <w:pPr>
        <w:pStyle w:val="Normal"/>
        <w:bidi w:val="0"/>
        <w:jc w:val="left"/>
        <w:rPr/>
      </w:pPr>
      <w:r>
        <w:rPr/>
        <w:t>W trakcie wczytywania wiadomoœci w okienku g³ównym wyœwietlane s¹ meldunki informuj¹ce o przebiegu procesu:</w:t>
      </w:r>
    </w:p>
    <w:p>
      <w:pPr>
        <w:pStyle w:val="Normal"/>
        <w:bidi w:val="0"/>
        <w:jc w:val="left"/>
        <w:rPr/>
      </w:pPr>
      <w:r>
        <w:rPr/>
        <w:t>"Initiating download..." - pocz¹tek odczytu,</w:t>
      </w:r>
    </w:p>
    <w:p>
      <w:pPr>
        <w:pStyle w:val="Normal"/>
        <w:bidi w:val="0"/>
        <w:jc w:val="left"/>
        <w:rPr/>
      </w:pPr>
      <w:r>
        <w:rPr/>
        <w:t>"Received : 253" - liczba odebranych znaków jest wyœwietlana na bie¿¹co,</w:t>
      </w:r>
    </w:p>
    <w:p>
      <w:pPr>
        <w:pStyle w:val="Normal"/>
        <w:bidi w:val="0"/>
        <w:jc w:val="left"/>
        <w:rPr/>
      </w:pPr>
      <w:r>
        <w:rPr/>
        <w:t>"Throughput : 243 bytes/sec." - po zakoñczeniu odbioru podawana jest efektywna szybkoœæ transmisji,</w:t>
      </w:r>
    </w:p>
    <w:p>
      <w:pPr>
        <w:pStyle w:val="Normal"/>
        <w:bidi w:val="0"/>
        <w:jc w:val="left"/>
        <w:rPr/>
      </w:pPr>
      <w:r>
        <w:rPr/>
        <w:t>"Download completed." - wiadomoœæ odebrana w ca³oœci.</w:t>
      </w:r>
    </w:p>
    <w:p>
      <w:pPr>
        <w:pStyle w:val="Normal"/>
        <w:bidi w:val="0"/>
        <w:jc w:val="left"/>
        <w:rPr/>
      </w:pPr>
      <w:r>
        <w:rPr/>
        <w:tab/>
        <w:t>Odebrane wiadomoœci znajduj¹ siê w zbiorach, których nazwy odpowiadaj¹ numeracji w spisie a rozszerzeniem jest DL. W celu  obejrzenia nag³ówka wiadomoœci a nastêpnie oddzielenia go od treœci mo¿na u¿yæ programu PHS.EXE.</w:t>
      </w:r>
    </w:p>
    <w:p>
      <w:pPr>
        <w:pStyle w:val="Normal"/>
        <w:bidi w:val="0"/>
        <w:jc w:val="left"/>
        <w:rPr/>
      </w:pPr>
      <w:r>
        <w:rPr/>
        <w:tab/>
        <w:t>W trakcie odbioru mog¹ byæ tak¿e wyœwietlane meldunki informuj¹ce o wystêpuj¹cych trudnoœciach lub przyczynach przerwania kontaktu:</w:t>
      </w:r>
    </w:p>
    <w:p>
      <w:pPr>
        <w:pStyle w:val="Normal"/>
        <w:bidi w:val="0"/>
        <w:jc w:val="left"/>
        <w:rPr/>
      </w:pPr>
      <w:r>
        <w:rPr/>
        <w:t>"DOWNLOAD refused ()" - odczyt niemo¿liwy, w nawiasie podana jest dok³adniejsza przyczyna, przyk³adowo "numbered file does  not exist" - wiadomoœæ nie istnieje. Zbiór przeznaczony do rejestracji wiadomoœci otrzymuje rozszerzenie XDL i jest ignorowany przez program.</w:t>
      </w:r>
    </w:p>
    <w:p>
      <w:pPr>
        <w:pStyle w:val="Normal"/>
        <w:bidi w:val="0"/>
        <w:jc w:val="left"/>
        <w:rPr/>
      </w:pPr>
      <w:r>
        <w:rPr/>
        <w:t>"Packet rx failed during wait for final handshake." - oznacza prawid³owy odbiór wiadomoœci ale bez ostatecznego potwierdzenia tego faktu.</w:t>
      </w:r>
    </w:p>
    <w:p>
      <w:pPr>
        <w:pStyle w:val="Normal"/>
        <w:bidi w:val="0"/>
        <w:jc w:val="left"/>
        <w:rPr/>
      </w:pPr>
      <w:r>
        <w:rPr/>
        <w:t>"Unexpected packet while waiting for data or data_end." i "Unexpected response to the DOWNLOAD command." - oznaczaj¹ wyst¹pienie b³êdów w ³¹czu miêdzy komputerem i kontrolerem TNC lub wyst¹pienie b³êdów w programie satelity. Najczêœciej oznacza to utratê danych w wyniku zbyt wolnej pracy komputera.</w:t>
      </w:r>
    </w:p>
    <w:p>
      <w:pPr>
        <w:pStyle w:val="Normal"/>
        <w:bidi w:val="0"/>
        <w:jc w:val="left"/>
        <w:rPr/>
      </w:pPr>
      <w:r>
        <w:rPr/>
        <w:tab/>
        <w:t>Wiadomoœci odebrane czêœciowo mog¹ zostaæ uzupe³nioe w póŸniejszym czas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4.TRANSMISJA_WIADOMOŒCI_W_KIERUNKU_SATEL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Funkcja "Upload" s³u¿y do nadania wiadomoœci do skrzynki satelity. Wiadomoœci przeznaczone do transmisji znajduj¹ siê w zbiorach nosz¹cych rozszerzenie OUT lub PUL. Do wiadomoœci tych nale¿y uprzednio do³¹czyæ nag³ówek pos³uguj¹c siê programem PFHADD.EXE. W pierwszym rzêdzie transmitowane s¹ wiadomoœci czêœciowo nadane (rozszerzenie PUL) a nastêpnie nowe (rozszerzenie OUT). Przed rozpoczêciem transmisji program nawi¹zujê po³¹czenie ze skrzynk¹ satelitarn¹ w sposób opisany powy¿ej. Po zakoñczeniu nadawania ostatniej wiadomoœci po³¹czenie przerywane jest automatycz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.5.TRYB_TERMINALOW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Program PG mo¿e pracowaæ tak¿e w zwyk³ym trybie terminalowym. W celu w³¹czenia trybu terminalowego nale¿y przejœæ do g³ównego menu (za pomoc¹ klawisza F1) a nastêpnie prze³¹czyæ kontroler na poziom interpretacji rozkazów (za pomoc¹ klawisza F2). W trakcie pracy w trybie terminalowym obowi¹zuje konfiguracja kontrolera zawarta w zbiorze PGDONE.TNC. Po opuszczeniu trybu terminalowego program PG dokonuje automatycznie przywrócenia konfiguracji stosowanej w ³¹cznoœciach satelitar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DATEK_1.PROBLE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W przypadku nieprawid³owego przewijania treœci ekranu mo¿na wypróbowaæ konfiguracjê "mode BW80". Problem ten wystêpuje we wspó³pracy z niektórymi wersjami VGA BIOS.</w:t>
      </w:r>
    </w:p>
    <w:p>
      <w:pPr>
        <w:pStyle w:val="Normal"/>
        <w:bidi w:val="0"/>
        <w:jc w:val="left"/>
        <w:rPr/>
      </w:pPr>
      <w:r>
        <w:rPr/>
        <w:tab/>
        <w:t>Rozkaz "One" pozwala na zliczanie odczytów poszczególnych zbiorów.</w:t>
      </w:r>
    </w:p>
    <w:p>
      <w:pPr>
        <w:pStyle w:val="Normal"/>
        <w:bidi w:val="0"/>
        <w:jc w:val="left"/>
        <w:rPr/>
      </w:pPr>
      <w:r>
        <w:rPr/>
        <w:tab/>
        <w:t>Przed nadaniem wiadomoœci korzystne jest ich upakowanie, przyk³adowo za pomoc¹ programu PKZIP. Pozwala to na lepsze wykorzystanie odraniczonego czasu dostêpu do skrzynki satelitarnej jak równie¿ lepsze wykorzystanie jej pamiê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DATEK_2.PRZEP£YW_DA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------------------\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ZBIÓR MS-DOS    | nazwa dowolna: wiadom01.t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\------------------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pfhadd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------------------\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NAG£ÓWEK PACSAT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|------------------| nazwa: wiadom01.ou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ZBIÓR MS-DOS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\------------------/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------------------\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NAG£ÓWEK PACSAT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|------------------| file: xxx.dl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ZBIÓR MS-DOS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\------------------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hs.ex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|-------------------------\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/------------------\      /------------------\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ZBIÓR MS-DOS    |      | NAG£ÓWEK PACSAT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|                  |      |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\------------------/      \------------------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DATEK_3.ZBIÓR_PG.CF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rt 1</w:t>
      </w:r>
    </w:p>
    <w:p>
      <w:pPr>
        <w:pStyle w:val="Normal"/>
        <w:bidi w:val="0"/>
        <w:jc w:val="left"/>
        <w:rPr/>
      </w:pPr>
      <w:r>
        <w:rPr/>
        <w:t>bbscall hl01-12</w:t>
      </w:r>
    </w:p>
    <w:p>
      <w:pPr>
        <w:pStyle w:val="Normal"/>
        <w:bidi w:val="0"/>
        <w:jc w:val="left"/>
        <w:rPr/>
      </w:pPr>
      <w:r>
        <w:rPr/>
        <w:t>mycall oe1kib-0</w:t>
      </w:r>
    </w:p>
    <w:p>
      <w:pPr>
        <w:pStyle w:val="Normal"/>
        <w:bidi w:val="0"/>
        <w:jc w:val="left"/>
        <w:rPr/>
      </w:pPr>
      <w:r>
        <w:rPr/>
        <w:t>speed 9600</w:t>
      </w:r>
    </w:p>
    <w:p>
      <w:pPr>
        <w:pStyle w:val="Normal"/>
        <w:bidi w:val="0"/>
        <w:jc w:val="left"/>
        <w:rPr/>
      </w:pPr>
      <w:r>
        <w:rPr/>
        <w:t>maxdupes 0</w:t>
      </w:r>
    </w:p>
    <w:p>
      <w:pPr>
        <w:pStyle w:val="Normal"/>
        <w:bidi w:val="0"/>
        <w:jc w:val="left"/>
        <w:rPr/>
      </w:pPr>
      <w:r>
        <w:rPr/>
        <w:t>maxsel 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DATEK_4.ZBIÓR_PG.TN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TXP VHF</w:t>
      </w:r>
    </w:p>
    <w:p>
      <w:pPr>
        <w:pStyle w:val="Normal"/>
        <w:bidi w:val="0"/>
        <w:jc w:val="left"/>
        <w:rPr/>
      </w:pPr>
      <w:r>
        <w:rPr/>
        <w:t>RXP VHF</w:t>
      </w:r>
    </w:p>
    <w:p>
      <w:pPr>
        <w:pStyle w:val="Normal"/>
        <w:bidi w:val="0"/>
        <w:jc w:val="left"/>
        <w:rPr/>
      </w:pPr>
      <w:r>
        <w:rPr/>
        <w:t>8 ON</w:t>
      </w:r>
    </w:p>
    <w:p>
      <w:pPr>
        <w:pStyle w:val="Normal"/>
        <w:bidi w:val="0"/>
        <w:jc w:val="left"/>
        <w:rPr/>
      </w:pPr>
      <w:r>
        <w:rPr/>
        <w:t>MY OE1KIB</w:t>
      </w:r>
    </w:p>
    <w:p>
      <w:pPr>
        <w:pStyle w:val="Normal"/>
        <w:bidi w:val="0"/>
        <w:jc w:val="left"/>
        <w:rPr/>
      </w:pPr>
      <w:r>
        <w:rPr/>
        <w:t>TXD 20</w:t>
      </w:r>
    </w:p>
    <w:p>
      <w:pPr>
        <w:pStyle w:val="Normal"/>
        <w:bidi w:val="0"/>
        <w:jc w:val="left"/>
        <w:rPr/>
      </w:pPr>
      <w:r>
        <w:rPr/>
        <w:t>SL 7</w:t>
      </w:r>
    </w:p>
    <w:p>
      <w:pPr>
        <w:pStyle w:val="Normal"/>
        <w:bidi w:val="0"/>
        <w:jc w:val="left"/>
        <w:rPr/>
      </w:pPr>
      <w:r>
        <w:rPr/>
        <w:t>DEAD 10</w:t>
      </w:r>
    </w:p>
    <w:p>
      <w:pPr>
        <w:pStyle w:val="Normal"/>
        <w:bidi w:val="0"/>
        <w:jc w:val="left"/>
        <w:rPr/>
      </w:pPr>
      <w:r>
        <w:rPr/>
        <w:t>RETRY 5</w:t>
      </w:r>
    </w:p>
    <w:p>
      <w:pPr>
        <w:pStyle w:val="Normal"/>
        <w:bidi w:val="0"/>
        <w:jc w:val="left"/>
        <w:rPr/>
      </w:pPr>
      <w:r>
        <w:rPr/>
        <w:t>FULLDUP ON</w:t>
      </w:r>
    </w:p>
    <w:p>
      <w:pPr>
        <w:pStyle w:val="Normal"/>
        <w:bidi w:val="0"/>
        <w:jc w:val="left"/>
        <w:rPr/>
      </w:pPr>
      <w:r>
        <w:rPr/>
        <w:t xml:space="preserve">FRACK 5   </w:t>
      </w:r>
    </w:p>
    <w:p>
      <w:pPr>
        <w:pStyle w:val="Normal"/>
        <w:bidi w:val="0"/>
        <w:jc w:val="left"/>
        <w:rPr/>
      </w:pPr>
      <w:r>
        <w:rPr/>
        <w:t>MAXFRAME 4</w:t>
      </w:r>
    </w:p>
    <w:p>
      <w:pPr>
        <w:pStyle w:val="Normal"/>
        <w:bidi w:val="0"/>
        <w:jc w:val="left"/>
        <w:rPr/>
      </w:pPr>
      <w:r>
        <w:rPr/>
        <w:t>PACLEN 255</w:t>
      </w:r>
    </w:p>
    <w:p>
      <w:pPr>
        <w:pStyle w:val="Normal"/>
        <w:bidi w:val="0"/>
        <w:jc w:val="left"/>
        <w:rPr/>
      </w:pPr>
      <w:r>
        <w:rPr/>
        <w:t>PACTIME AFTER 1</w:t>
      </w:r>
    </w:p>
    <w:p>
      <w:pPr>
        <w:pStyle w:val="Normal"/>
        <w:bidi w:val="0"/>
        <w:jc w:val="left"/>
        <w:rPr/>
      </w:pPr>
      <w:r>
        <w:rPr/>
        <w:t>DCD O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